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Na osnovu člana 3. stav 2.  Zakona o obnovi nakon elementarne i druge nepogode („Službeni glasnik RS”, broj 112/15) i člana 42. stav 1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O UTVRĐIVANJU DRŽAVNOG PROGRAMA HITNIH SANACIONIH RADOVA ZA ZAŠTITU NASELJA I INDUSTRIJSKE ZONE U NASELJU DRAGANIĆI, OPŠTINA RAŠKA, OD VELIKIH VODA REKE RAŠKE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Ovom uredbom utvrđuje se Državni program hitnih sanacionih radova za zaštitu naselja i industrijske zone u naselju Draganići, opština Raška, od velikih voda reke Raške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Državni program hitnih sanacionih radova za zaštitu naselja i industrijske zone u naselju Draganići, opština Raška, od velikih voda reke Raške, odštampan je uz ovu uredbu i čini njen sastavni deo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>05 Broj: 110-10323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okto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, s.r.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DRŽAVNI PROGRAM HITNIH SANACIONIH RADOVA ZA ZAŠTITU NASELJA I INDUSTRIJSKE ZONE U NASELJU DRAGANIĆI, OPŠTINA RAŠKA, OD VELIKIH VODA REKE RAŠK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ListParagraph"/>
        <w:numPr>
          <w:ilvl w:val="0"/>
          <w:numId w:val="1"/>
        </w:numPr>
        <w:tabs>
          <w:tab w:val="left" w:pos="360" w:leader="none"/>
        </w:tabs>
        <w:spacing w:before="240" w:after="12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blast u kojoj se sprovode mere i teritorija na kojoj se sprovode mere</w:t>
      </w:r>
    </w:p>
    <w:p>
      <w:pPr>
        <w:pStyle w:val="Normal"/>
        <w:ind w:firstLine="504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žavni program hitnih sanacionih radova za zaštitu naselja i industrijske zone u naselju Draganići, opština Raška, od velikih voda reke Raške obuhvata radove koje treba hitno preduzeti u cilju postizanja potrebnog stepena zaštite od poplava, organe državne uprave nadležne za koordinaciju, kao i izvore finansiranja.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e utvrđene ovim programom sprovode se na teritoriji naselja i industrijske zone u naselju Draganići, opština Raška.</w:t>
      </w:r>
    </w:p>
    <w:p>
      <w:pPr>
        <w:pStyle w:val="Style14"/>
        <w:numPr>
          <w:ilvl w:val="0"/>
          <w:numId w:val="1"/>
        </w:numPr>
        <w:tabs>
          <w:tab w:val="left" w:pos="240" w:leader="none"/>
        </w:tabs>
        <w:spacing w:before="240" w:after="120"/>
        <w:ind w:left="142" w:hanging="142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naliza zatečenog stanja i nastale štete i sagledavanje daljih poplavnih posledica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iobalje reke Raške, na sektoru od Raške do Novog Pazara, u dužini od oko 20 km, nema potreban stepen zaštite od poplava. Čestim poplavama ugrožene su poljoprivredne površine, delovi naselja, privredni i infrastrukturni objekti. 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lednje poplave, u martu 2016. godine, izazvale su velike štete na ovom području tako da je za normalan život i razvoj naselja u priobalju neophodno izvršiti regulaciju reke Raške i zaštititi priobalje od poplava u skladu sa važećim kriterijumima i standardima. 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ojektni uslovi i osnovni tehnički elementi zaštite su definisani u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Generalnom projektu regulacije reke Raške i zaštite od poplava u slivu Raške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ji je uradio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Institut za vodoprivredu „Jaroslav Černi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z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Beograd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 u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martu 2009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din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U 2017. godini se planira dalja razrada projektne dokumentacije i nakon toga fazno uređenje rečnog toka reke Raške, a u međuvremenu je potrebno zaštititi od poplava najugroženije lokacije, kao što je naselje Draganići. 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oritet uređenja ovog dela priobalja je i stvaranje mogućnosti za izgradnju fabrike tekstila, koja je od posebnog značaja za razvoj ovog područ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Mere koje treba preduzeti 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jektom hitnih sanacionih radova predviđeno je da se na desnoj obali reke Raške, na delu toka od km 4+080 km 4+280, izvrši lokalno nasipanje terena i formira obaloutvrda za zaštitu nasutog terena i obale od erozionog dejstva vode.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radovima se postiže zaštita od stogodišnjih velikih voda reke Raške, sa odgovarajućim rezervnim nadvišenjem od 0,50 do 1,00 m, koje omogućava dopunsku zaštitu i za slučaj da se jave poplavni talasi većeg povratnog perioda.</w:t>
      </w:r>
    </w:p>
    <w:p>
      <w:pPr>
        <w:pStyle w:val="Style14"/>
        <w:numPr>
          <w:ilvl w:val="0"/>
          <w:numId w:val="0"/>
        </w:numPr>
        <w:ind w:left="0" w:firstLine="720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dmetni hitni sanacioni radovi su koncepcijski i po tehničkim rešenjima usaglašeni sa Generalnim projektom regulacije reke Raške i zaštite od poplava iz 2009. godine, i biće deo sastavni deo budućeg uređenja i zaštite šireg područja priobalja reke Raške. 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pština Raška je na predlog Opštinskog Štaba za vanredne situacije donela  Odluku o izvršenju hitnih sanacionih radova za zaštitu naselja i industrijske zone u naselju Draganići.</w:t>
      </w:r>
    </w:p>
    <w:p>
      <w:pPr>
        <w:pStyle w:val="ListParagraph"/>
        <w:numPr>
          <w:ilvl w:val="0"/>
          <w:numId w:val="1"/>
        </w:numPr>
        <w:spacing w:before="24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Hitni sanacioni radovi i rokovi za sprovođenje mera</w:t>
      </w:r>
    </w:p>
    <w:p>
      <w:pPr>
        <w:pStyle w:val="ListParagraph"/>
        <w:spacing w:before="24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before="240" w:after="16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ma usvojenoj koncepciji i tehničkim rešenjima iz Projekta hitnih sanacionih radova, saglasno kriterijumima i koncepciji planirane regulacije reke Raške i zaštite priobalja od poplava, potrebno je izvesti sledeće radove, u celini, uz neophodne aktivnosti investitorskog upravljanja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sipanje priobalnog pojasa površine 30.000 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do kote 413,50 m.n.m, 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</w:tabs>
        <w:spacing w:lineRule="auto" w:line="240" w:before="0" w:after="0"/>
        <w:ind w:left="720" w:hanging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štita od erozionog dejstva reke Raške i osiguranje obale nasutog platoa, obaloutvrdom od lomljenog kamena u ukupnoj dužini od 450 m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nvestitorsko upravljanje hitnim sanacionim  radovima (priprema i sprovođenje procedure javnih nabavki, ugovaranje, uvođenja izvođača u posao, upravljanje hitnim sanacionim radovima i vršenje stručnog nadzora)</w:t>
      </w:r>
    </w:p>
    <w:p>
      <w:pPr>
        <w:pStyle w:val="ListParagraph"/>
        <w:spacing w:before="240" w:after="16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ok za završetak hitnih radova za zaštitu naselja i industrijske zone u naselju Draganići od voda reke Raške je 45 dana od zaključenja ugovora, odnosno uvođenja izvođača u posao. </w:t>
      </w:r>
    </w:p>
    <w:p>
      <w:pPr>
        <w:pStyle w:val="Style1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Style14"/>
        <w:numPr>
          <w:ilvl w:val="0"/>
          <w:numId w:val="1"/>
        </w:numPr>
        <w:spacing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rgani državne uprave nadležni za koordinaciju, odnosno nosioci sprovođenja pojedinih mera i aktivnosti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celarija za upravljanje javnim ulaganjima i ministarstvo nadležno za poslove vodoprivrede koordiniraće sprovođenje mera iz odeljaka 3. i 4. ovog programa, a Javno vodoprivredno preduzeće „Srbijavod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nosilac sprovođenja tih mera.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vno vodoprivredno preduzeće „Srbijavod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u ime i za račun Republike Srbije, vršiće investitorska prava nad izvođenjem hitnih sanacionih radova  za zaštitu naselja i industrijske zone u naselju Draganići, od velikih voda reke Raške.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pština Raška će doneti odluke o merama hitnosti i obezbediti rešavanje imovinsko pravnih pitanja u skladu sa svojim nadležnostima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ocena potrebnih finansijskih sredstava i izvori finansiranja</w:t>
      </w:r>
    </w:p>
    <w:p>
      <w:pPr>
        <w:pStyle w:val="Style14"/>
        <w:numPr>
          <w:ilvl w:val="0"/>
          <w:numId w:val="0"/>
        </w:numPr>
        <w:ind w:left="0" w:firstLine="720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redstva za sprovođenje ove uredbe u iznosu od 72.080.000 dinara, obezbediće se iz tekuće budžetske rezerve za 2016. godinu u okviru Razdela 3 - Vlada, Glava 3.23 - Kancelarija za upravljanje javnim ulaganjima, Program 1511 - Obnova i izgradnja objekata javne namene i saniranje posledica elementarne nepogode, Funkcija 110 - Izvršni i zakonodavni organi, finansijski i fiskalni poslovi i spoljni poslovi, Programska aktivnost 0001 - Koordinacija poslova obnove i izgradnje objekata javne namene.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/>
          <w:strike/>
          <w:sz w:val="24"/>
          <w:szCs w:val="24"/>
          <w:lang w:val="sr-Latn-CS" w:eastAsia="en-US"/>
        </w:rPr>
      </w:r>
    </w:p>
    <w:p>
      <w:pPr>
        <w:pStyle w:val="Normal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Char">
    <w:name w:val="набрајање Char"/>
    <w:qFormat/>
    <w:rPr>
      <w:rFonts w:ascii="Verdana" w:hAnsi="Verdana" w:eastAsia="Calibri" w:cs="Verdana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Style14">
    <w:name w:val="набрајање"/>
    <w:basedOn w:val="Normal"/>
    <w:qFormat/>
    <w:pPr>
      <w:numPr>
        <w:ilvl w:val="0"/>
        <w:numId w:val="3"/>
      </w:numPr>
      <w:tabs>
        <w:tab w:val="clear" w:pos="1418"/>
      </w:tabs>
      <w:suppressAutoHyphens w:val="true"/>
      <w:spacing w:before="60" w:after="0"/>
    </w:pPr>
    <w:rPr>
      <w:rFonts w:ascii="Verdana" w:hAnsi="Verdana" w:eastAsia="Calibri" w:cs="Verdana"/>
      <w:sz w:val="20"/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32:00Z</dcterms:created>
  <dc:creator>daktilo09</dc:creator>
  <dc:description/>
  <cp:keywords/>
  <dc:language>en-US</dc:language>
  <cp:lastModifiedBy>Bojan Grgic</cp:lastModifiedBy>
  <dcterms:modified xsi:type="dcterms:W3CDTF">2016-10-28T07:32:00Z</dcterms:modified>
  <cp:revision>2</cp:revision>
  <dc:subject/>
  <dc:title/>
</cp:coreProperties>
</file>