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1. Naziv propisa Evropske unije : </w:t>
            </w:r>
          </w:p>
          <w:p>
            <w:pPr>
              <w:pStyle w:val="Docti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Docti"/>
              <w:spacing w:before="0" w:after="0"/>
              <w:jc w:val="both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Direktiva 2008/68/EZ Evropskog parlamenta i Saveta od 24. septembar 2008. godine o kopnenom transportu opasne robe (</w:t>
            </w:r>
            <w:r>
              <w:rPr>
                <w:rStyle w:val="Emphasis"/>
                <w:i w:val="false"/>
                <w:sz w:val="22"/>
                <w:szCs w:val="22"/>
                <w:lang w:val="sr-Latn-CS" w:eastAsia="en-US"/>
              </w:rPr>
              <w:t xml:space="preserve">L 260, </w:t>
            </w:r>
            <w:r>
              <w:rPr>
                <w:sz w:val="22"/>
                <w:szCs w:val="22"/>
                <w:lang w:val="sr-Latn-CS" w:eastAsia="en-US"/>
              </w:rPr>
              <w:t>24/09/2008</w:t>
            </w:r>
            <w:r>
              <w:rPr>
                <w:rStyle w:val="Emphasis"/>
                <w:i w:val="false"/>
                <w:sz w:val="22"/>
                <w:szCs w:val="22"/>
                <w:lang w:val="sr-Latn-CS" w:eastAsia="en-US"/>
              </w:rPr>
              <w:t>)</w:t>
            </w:r>
          </w:p>
          <w:p>
            <w:pPr>
              <w:pStyle w:val="Docti"/>
              <w:spacing w:before="0" w:after="0"/>
              <w:jc w:val="both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Directive 2008/68/EC of the European Parliament and of the Council of 24 September 2008 on the inland transport of dangerous goods (</w:t>
            </w:r>
            <w:r>
              <w:rPr>
                <w:rStyle w:val="Emphasis"/>
                <w:i w:val="false"/>
                <w:sz w:val="22"/>
                <w:szCs w:val="22"/>
                <w:lang w:val="sr-Latn-CS" w:eastAsia="en-US"/>
              </w:rPr>
              <w:t xml:space="preserve">Official Journal L 260, </w:t>
            </w:r>
            <w:r>
              <w:rPr>
                <w:sz w:val="22"/>
                <w:szCs w:val="22"/>
                <w:lang w:val="sr-Latn-CS" w:eastAsia="en-US"/>
              </w:rPr>
              <w:t>24/09/2008</w:t>
            </w:r>
            <w:r>
              <w:rPr>
                <w:rStyle w:val="Emphasis"/>
                <w:i w:val="false"/>
                <w:sz w:val="22"/>
                <w:szCs w:val="22"/>
                <w:lang w:val="sr-Latn-CS" w:eastAsia="en-US"/>
              </w:rPr>
              <w:t>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 w:eastAsia="en-US"/>
              </w:rPr>
              <w:t>2. „CELEX” oznaka EU propisa</w:t>
            </w:r>
          </w:p>
          <w:p>
            <w:pPr>
              <w:pStyle w:val="Normal"/>
              <w:rPr/>
            </w:pPr>
            <w:bookmarkStart w:id="0" w:name="http%3A%2F%2Feur-lex.europa.eu%2Flegal-c"/>
            <w:r>
              <w:rPr>
                <w:rFonts w:cs="Times New Roman" w:ascii="Times New Roman" w:hAnsi="Times New Roman"/>
                <w:lang w:val="sr-Latn-CS" w:eastAsia="en-US"/>
              </w:rPr>
              <w:t>32008L0068</w:t>
            </w:r>
            <w:bookmarkEnd w:id="0"/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 w:eastAsia="en-US"/>
                </w:rPr>
                <w:t>32009D0240</w:t>
              </w:r>
            </w:hyperlink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 w:eastAsia="en-US"/>
                </w:rPr>
                <w:t>32010D0187</w:t>
              </w:r>
            </w:hyperlink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 w:eastAsia="en-US"/>
                </w:rPr>
                <w:t>32010L0061</w:t>
              </w:r>
            </w:hyperlink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 w:eastAsia="en-US"/>
                </w:rPr>
                <w:t>32011D0026</w:t>
              </w:r>
            </w:hyperlink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 w:eastAsia="en-US"/>
                </w:rPr>
                <w:t>32012D0188</w:t>
              </w:r>
            </w:hyperlink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 w:eastAsia="en-US"/>
                </w:rPr>
                <w:t>32012L0045</w:t>
              </w:r>
            </w:hyperlink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 w:eastAsia="en-US"/>
                </w:rPr>
                <w:t>32013D0218</w:t>
              </w:r>
            </w:hyperlink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 w:eastAsia="en-US"/>
                </w:rPr>
                <w:t>32014L0103</w:t>
              </w:r>
            </w:hyperlink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 w:eastAsia="en-US"/>
                </w:rPr>
                <w:t>32015D0217</w:t>
              </w:r>
            </w:hyperlink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Latn-CS" w:eastAsia="en-US"/>
                </w:rPr>
                <w:t>32015D0974</w:t>
              </w:r>
            </w:hyperlink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3. Organ državne uprave, odnosno drugi ovlašćeni predlagač propisa: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 w:eastAsia="en-US"/>
              </w:rPr>
              <w:t xml:space="preserve">4. Datum izrade tabele: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 xml:space="preserve">Ovlašćeni predlagač propisa – Vlad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brađivač - Ministarstvo građevinarstva, saobraćaja i infrastrukture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Latn-CS" w:eastAsia="en-US"/>
              </w:rPr>
              <w:t>10.12.2015.</w:t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5. Naziv (nacrta, predloga) propisa čije odredbe su predmet analize usklađenosti sa propisom Evropske unije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: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 w:eastAsia="en-US"/>
              </w:rPr>
              <w:t>6. Brojčane oznake (šifre) planiranih propisa iz baze NP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sr-Latn-CS" w:eastAsia="en-US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Times New Roman" w:hAnsi="Times New Roman" w:cs="Times New Roman"/>
                <w:lang w:val="sr-Latn-CS" w:eastAsia="en-US"/>
              </w:rPr>
            </w:pPr>
            <w:r>
              <w:rPr>
                <w:rStyle w:val="Hps"/>
                <w:rFonts w:cs="Times New Roman" w:ascii="Times New Roman" w:hAnsi="Times New Roman"/>
                <w:lang w:val="sr-Latn-CS" w:eastAsia="en-US"/>
              </w:rPr>
              <w:t>Predlog zakona o transportu opasne robe</w:t>
            </w:r>
          </w:p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Draft Law on Transport of Dangerous Goods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7. Usklađenost odredbi propisa sa odredbama propisa EU:</w:t>
            </w:r>
          </w:p>
        </w:tc>
      </w:tr>
    </w:tbl>
    <w:p>
      <w:pPr>
        <w:pStyle w:val="Normal"/>
        <w:rPr>
          <w:sz w:val="6"/>
          <w:szCs w:val="6"/>
          <w:lang w:val="sr-Latn-CS" w:eastAsia="en-US"/>
        </w:rPr>
      </w:pPr>
      <w:r>
        <w:rPr>
          <w:sz w:val="6"/>
          <w:szCs w:val="6"/>
          <w:lang w:val="sr-Latn-C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dredba propisa EU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adržina odredb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dredbe propisa R. Srbije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adržina odredb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sklađenos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zlozi za delimičnu usklađenost, neusklađenost ili neprenosivos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pomena o usklađenosti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Područje primen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vaj zakon primenjuje se na unutrašnji i međunarodni prevoz opasne robe u drumskom, železničkom, vodnom i vazdušnom saobraćaju koji se obavlja na teritoriji Republike Srbije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2-1.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Područje primen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0" w:hanging="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Član 1. st. 2. i 3. Direktive su neprimenjive na Republiku Srbiju koja ima železnički sistem i unutrašnje vodne puteve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U odnosu na član 1. st. 4. i 5. Republika Srbija se opredelila da ne propisuje posebne bezbednosne zahteve, odnosno da </w:t>
            </w:r>
            <w:r>
              <w:rPr>
                <w:rFonts w:cs="Times New Roman" w:ascii="Times New Roman" w:hAnsi="Times New Roman"/>
                <w:lang w:val="sr-Latn-CS" w:eastAsia="en-US"/>
              </w:rPr>
              <w:t>uredi ili zabrani prevoz opasne robe unutar svoje teritorije isključivo zbog razloga koji nisu povezani sa bezbednošću tokom prevoz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Definicij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1.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1.4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1.9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Definicije ADR/RID/ADN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ojam brod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ojam vozi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ojam železničkih kol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pšte odredb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Opasna roba može da se primi na prevoz, pod uslovom da je njen prevoz dozvoljen u skladu sa ADR/RID/ADN, ovim zakonom i podzakonskim aktima koji su doneti na osnovu ovog zakona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obravanje prevoza opasne robe između države članice i treće zemlj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0" w:hanging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/>
                <w:color w:val="000000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Republika Srbija nije država članica E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5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graničenja radi bezbednosti prevoz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0" w:hanging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/>
                <w:color w:val="000000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Republika Srbija se nije opredelila da, iz razloga bezbednosti, </w:t>
            </w:r>
            <w:r>
              <w:rPr>
                <w:rFonts w:cs="Times New Roman" w:ascii="Times New Roman" w:hAnsi="Times New Roman"/>
                <w:lang w:val="sr-Latn-CS" w:eastAsia="en-US"/>
              </w:rPr>
              <w:t>primenjuje strožije odredbe za nacionalni prevoz opasne robe vozilima, vagonima i plovilima koji su registrovani ili se koriste unutar teritorije R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5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graničenja radi bezbednosti prevoz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Odredbe su proceduralnog karakte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potreba drugih jezika osim onih koji se koriste u ADR/RID/AD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Republika Srbija nije predvidela upotrebu drugih jezika </w:t>
            </w:r>
            <w:r>
              <w:rPr>
                <w:rFonts w:cs="Times New Roman" w:ascii="Times New Roman" w:hAnsi="Times New Roman"/>
                <w:lang w:val="sr-Latn-CS" w:eastAsia="en-US"/>
              </w:rPr>
              <w:t>osim onih koji se koriste u ADR/RID/AD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2-6.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stupanja od primene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ADR/RID/AD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6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1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Odstupanja iz stava 1. odobravaju se ako se radi 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revozu manjih količina određene opasne robe na teritoriji Republike Srbije, osim robe koja ima srednju ili visoku radioaktivnosti,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pod uslovom da zahtevi za takav prevoz nisu strožiji od uslova propisanih u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DR/RID/AD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revozu opasne robe na teritoriji Republike Srbije, i to lokalnom (unutrašnjem) prevozu na kratkoj udaljenost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revozu železnicom na posebno određenom prevoznom putu na teritoriji Republike Srbije, koji je deo utvrđenog industrijskog postupka i nad kojim se vrši kontrola u skladu sa posebnim uslovima koje utvrđuje ministarstvo u rešenju kojim se izdaje posebna dozvola o primeni odstupanja;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Odstupanja se odobravaju bez diskriminacije, na period od najduže šest godina od dana izdavanja rešenja iz stava 5. ovog člana, osim ako u rešenju nije posebno naznačeno da se odstupanje odobrava na period kraći od šest godin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Izuzetno od stava 6. ovog člana, ako su ispunjeni zahtevi bezbednosti odstupanje se može odobriti i za pojedinačni prevoz opasne robe na teritoriji Republike Srbije, 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pod uslovom da je takav prevoz jasno određen i vremenski ograničen, kao i da je podnet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stručni elaborat o merama bezbednosti u skladu sa st. 3. i 4. ovog člana</w:t>
            </w:r>
            <w:r>
              <w:rPr>
                <w:rFonts w:cs="Times New Roman" w:ascii="Times New Roman" w:hAnsi="Times New Roman"/>
                <w:lang w:val="sr-Latn-CS" w:eastAsia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trike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trike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trike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trike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Odstupanja iz stava 1. ovog člana, kao i produženje važenja rešenja kojim se odobrava odstupanje, odobriće se u skladu sa postupkom koji je uređen propisom Evropske unije kojim se uređuje prevoz opasne robe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Prelazne odredb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6.1-76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2"/>
                <w:szCs w:val="22"/>
                <w:lang w:val="sr-Latn-CS" w:eastAsia="en-US"/>
              </w:rPr>
              <w:t>Cisterne i vozila koji su izrađeni pre 1. januara 1997. godine, a koji nisu u skladu sa ovim zakonom, ali su bili izrađeni u skladu sa domaćim propisima koji su bili na snazi do 31. decembra 1996. godine, mogu da se upotrebljavaju u unutrašnjem prevozu na teritoriji Republike Srbije pod uslovom da se takve cisterne i vozila održavaju u skladu sa propisanim bezbednosnim zahtevima.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1"/>
              <w:spacing w:before="0" w:after="0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Cisterne i vozila izrađeni 1. januara 1997. godine ili nakon tog datuma, koji nisu u skladu sa ovim zakonom, ali su bili izrađeni u skladu sa zahtevima iz Direktive 94/55/EZ koji su bili na snazi na datum njihove izrade, mogu i dalje da se  koriste za unutrašnji prevoz na teritoriji Republike Srbije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Republika Srbija se opredelila da na svojoj teritoriji primeni samo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odredbe iz Priloga I. odeljka I.2. koje se odnose na vozila i cisterne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Prelazne odredb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Republika Srbija se nije opredelila da odloži primenu ADN-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Regulatorni postupak za donošenje </w:t>
            </w:r>
            <w:r>
              <w:rPr>
                <w:rFonts w:cs="Times New Roman" w:ascii="Times New Roman" w:hAnsi="Times New Roman"/>
                <w:lang w:val="sr-Latn-CS" w:eastAsia="en-US"/>
              </w:rPr>
              <w:t>izmena potrebnih za prilagođavanje Priloga Direktive naučnom i tehničkom napretku, posebno kako bi se uzele u obzir izmene</w:t>
            </w:r>
            <w:r>
              <w:rPr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ADR-a, RID-a i ADN-a</w:t>
            </w: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Odredba je proceduralnog karakte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bor za prevoz opasne rob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Odredba je proceduralnog karakte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Usaglašavanje zakonodavstava država članica sa Direktivo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Odredba je proceduralnog karakte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Izmene drugih propisa E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Odredba je proceduralnog karakte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Stavljanje van snage drugih propisa E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Odredba je proceduralnog karakte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Stupanje na snag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Odredba je proceduralnog karakte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Adresat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N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Odredba je proceduralnog karakte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Propisivanje obavezne primene ADR-a, dodatnih prelaznih odredbi i nacionalna odstupanj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4.1.1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6.1-76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revoz opasne robe na teritoriji Republike Srbije obavlja se u skladu sa odredbama sledećih potvrđenih međunarodnih ugovora:</w:t>
            </w:r>
          </w:p>
          <w:p>
            <w:pPr>
              <w:pStyle w:val="NormalWeb"/>
              <w:tabs>
                <w:tab w:val="clear" w:pos="708"/>
                <w:tab w:val="left" w:pos="430" w:leader="none"/>
              </w:tabs>
              <w:spacing w:before="0" w:after="0"/>
              <w:ind w:left="84" w:hanging="0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1)</w:t>
              <w:tab/>
              <w:t>Evropski sporazum o međunarodnom drumskom prevozu opasne robe (ADR) od 30. septembra 1957. godine („Službeni list SFRJ - Međunarodni ugovori”, br. 59/72, 8/77, „Službeni glasnik RS-Međunarodni ugovori”, br. 2/10 i 14/13) (u daljem tekstu: ADR), sa naknadnim izmenama i dopunama</w:t>
            </w:r>
          </w:p>
          <w:p>
            <w:pPr>
              <w:pStyle w:val="NormalWeb"/>
              <w:tabs>
                <w:tab w:val="clear" w:pos="708"/>
                <w:tab w:val="left" w:pos="430" w:leader="none"/>
              </w:tabs>
              <w:spacing w:before="0" w:after="0"/>
              <w:ind w:left="84" w:hanging="0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  <w:p>
            <w:pPr>
              <w:pStyle w:val="NormalWeb"/>
              <w:tabs>
                <w:tab w:val="clear" w:pos="708"/>
                <w:tab w:val="left" w:pos="430" w:leader="none"/>
              </w:tabs>
              <w:spacing w:before="0" w:after="0"/>
              <w:ind w:left="84" w:hanging="0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2"/>
                <w:szCs w:val="22"/>
                <w:lang w:val="sr-Latn-CS" w:eastAsia="en-US"/>
              </w:rPr>
              <w:t>Cisterne i vozila koji su izrađeni pre 1. januara 1997. godine, a koji nisu u skladu sa ovim zakonom, ali su bili izrađeni u skladu sa domaćim propisima koji su bili na snazi do 31. decembra 1996. godine, mogu da se upotrebljavaju u unutrašnjem prevozu na teritoriji Republike Srbije pod uslovom da se takve cisterne i vozila održavaju u skladu sa propisanim bezbednosnim zahtevima.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Web"/>
              <w:tabs>
                <w:tab w:val="clear" w:pos="708"/>
                <w:tab w:val="left" w:pos="430" w:leader="none"/>
              </w:tabs>
              <w:spacing w:before="0" w:after="0"/>
              <w:ind w:left="84" w:hanging="0"/>
              <w:rPr/>
            </w:pPr>
            <w:r>
              <w:rPr>
                <w:sz w:val="22"/>
                <w:szCs w:val="22"/>
                <w:lang w:val="sr-Latn-CS" w:eastAsia="en-US"/>
              </w:rPr>
              <w:t>Cisterne i vozila izrađeni 1. januara 1997. godine ili nakon tog datuma, koji nisu u skladu sa ovim zakonom, ali su bili izrađeni u skladu sa zahtevima iz Direktive 94/55/EZ koji su bili na snazi na datum njihove izrade, mogu i dalje da se  koriste za unutrašnji prevoz na teritoriji Republike Srbije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Republika Srbija se nije opredelila za primenu drugih prelaznih odredaba, dok će nacionalna odstupanja biti dozvoljena omogućena nakon stupanja na snagu zakona, po postupku koji je propisan zakonom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Propisivanje obavezne primene RID-a, dodatnih prelaznih odredbi i nacionalna odstupanj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.2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revoz opasne robe na teritoriji Republike Srbije obavlja se u skladu sa odredbama sledećih potvrđenih međunarodnih ugovora:</w:t>
            </w:r>
          </w:p>
          <w:p>
            <w:pPr>
              <w:pStyle w:val="Normal"/>
              <w:tabs>
                <w:tab w:val="clear" w:pos="708"/>
                <w:tab w:val="left" w:pos="43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sr-Latn-CS" w:eastAsia="en-US"/>
              </w:rPr>
              <w:t>2)</w:t>
              <w:tab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Konvencija o međunarodnim železničkim prevozima (COTIF) od 9. maja 1980. godine, Dodatak C - Pravilnik o međunarodnom železničkom prevozu opasne robe (RID) („Službeni list SFRJ - Međunarodni ugovori“, broj 8/84, „Službeni list SRJ - Međunarodni ugovori”, broj 3/93, „Službeni glasnik RS”, broj 102/07 i „Službeni glasnik RS - Međunarodni ugovori”, br. 1/10, 2/13 i 17/15) (u daljem tekstu: RID), sa naknadnim izmenama i dopunama;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Republika Srbija se nije opredelila za primenu prelaznih odredaba, dok će nacionalna odstupanja biti dozvoljena omogućena nakon stupanja na snagu zakona, po postupku koji je propisan zakonom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.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Propisivanje obavezne primene ADN-a, dodatnih prelaznih odredbi i nacionalna odstupanj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.3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Prevoz opasne robe na teritoriji Republike Srbije obavlja se u skladu sa odredbama sledećih potvrđenih međunarodnih ugovor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) Evropski sporazum o međunarodnom transporta opasnog tereta na unutrašnjim plovnim putevima (ADN) od 26. maja 2000. godine („Službeni glasnik RS - Međunarodni ugovori”, br. 3/10) (u daljem tekstu: ADN), sa naknadnim izmenama i dopunam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Republika Srbija se nije opredelila za primenu prelaznih odredaba, dok će nacionalna odstupanja biti dozvoljena omogućena nakon stupanja na snagu zakona, po postupku koji je propisan zakonom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8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 w:eastAsia="en-US"/>
        </w:rPr>
        <w:t>Potpuno usklađeno - PU, delimično usklađeno - DU, neusklađeno - NU, neprenosivo – N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250"/>
        </w:tabs>
        <w:ind w:left="8250" w:hanging="87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 w:bidi="ar-SA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EN/AUTO/?uri=CELEX:32009D0240&amp;qid=1447067141782" TargetMode="External"/><Relationship Id="rId3" Type="http://schemas.openxmlformats.org/officeDocument/2006/relationships/hyperlink" Target="http://eur-lex.europa.eu/legal-content/EN/AUTO/?uri=CELEX:32010D0187&amp;qid=1447067141782" TargetMode="External"/><Relationship Id="rId4" Type="http://schemas.openxmlformats.org/officeDocument/2006/relationships/hyperlink" Target="http://eur-lex.europa.eu/legal-content/EN/AUTO/?uri=CELEX:32010L0061&amp;qid=1447067141782" TargetMode="External"/><Relationship Id="rId5" Type="http://schemas.openxmlformats.org/officeDocument/2006/relationships/hyperlink" Target="http://eur-lex.europa.eu/legal-content/EN/AUTO/?uri=CELEX:32011D0026&amp;qid=1447067141782" TargetMode="External"/><Relationship Id="rId6" Type="http://schemas.openxmlformats.org/officeDocument/2006/relationships/hyperlink" Target="http://eur-lex.europa.eu/legal-content/EN/AUTO/?uri=CELEX:32012D0188&amp;qid=1447067141782" TargetMode="External"/><Relationship Id="rId7" Type="http://schemas.openxmlformats.org/officeDocument/2006/relationships/hyperlink" Target="http://eur-lex.europa.eu/legal-content/EN/AUTO/?uri=CELEX:32012L0045&amp;qid=1447067141782" TargetMode="External"/><Relationship Id="rId8" Type="http://schemas.openxmlformats.org/officeDocument/2006/relationships/hyperlink" Target="http://eur-lex.europa.eu/legal-content/EN/AUTO/?uri=CELEX:32013D0218&amp;qid=1447067141782" TargetMode="External"/><Relationship Id="rId9" Type="http://schemas.openxmlformats.org/officeDocument/2006/relationships/hyperlink" Target="http://eur-lex.europa.eu/legal-content/EN/AUTO/?uri=CELEX:32014L0103&amp;qid=1447067141782" TargetMode="External"/><Relationship Id="rId10" Type="http://schemas.openxmlformats.org/officeDocument/2006/relationships/hyperlink" Target="http://eur-lex.europa.eu/legal-content/EN/AUTO/?uri=CELEX:32015D0217&amp;qid=1447067141782" TargetMode="External"/><Relationship Id="rId11" Type="http://schemas.openxmlformats.org/officeDocument/2006/relationships/hyperlink" Target="http://eur-lex.europa.eu/legal-content/EN/AUTO/?uri=CELEX:32015D0974&amp;qid=144706714178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44:00Z</dcterms:created>
  <dc:creator>Dragan Joksimovic</dc:creator>
  <dc:description/>
  <cp:keywords/>
  <dc:language>en-US</dc:language>
  <cp:lastModifiedBy>Bojan Grgic</cp:lastModifiedBy>
  <dcterms:modified xsi:type="dcterms:W3CDTF">2016-10-26T09:44:00Z</dcterms:modified>
  <cp:revision>2</cp:revision>
  <dc:subject/>
  <dc:title>1</dc:title>
</cp:coreProperties>
</file>