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 osnovu člana 35. stav 2. Zakona o planiranju i izgradnji („Službeni glasnik RS”, br. 72/09, 81/09 – ispravka, 64/10 – US, 24/11, 121/12, 42/13 – US, 50/13 – US, 98/13 – US, 132/14 i 145/14) i člana 42. stav 1. Zakona o Vladi („Službeni glasnik RS”, br. 55/05, 71/05 – ispravka, 101/07, 65/08, 16/11, 68/12 – US, 72/12, 7/14 – US i 44/14),</w:t>
      </w:r>
    </w:p>
    <w:p>
      <w:pPr>
        <w:pStyle w:val="Normal"/>
        <w:spacing w:lineRule="auto" w:line="276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 UTVRĐIVANJU PROSTORNOG PLANA PODRUČJA POSEBNE NAMENE NACIONALNOG PARKA KOPAONIK</w:t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tvrđuje se Prostorni plan područja posebne namene Nacionalnog parka Kopaonik (u daljem tekstu: Prostorni plan), koji je odštampan uz ovu uredbu i čini njen sastavni deo. </w:t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ostornim planom utvrđuje se planski osnov za zaštitu, korišćenje i uređenje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cionalnog parka 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Kopaonik i drugih zaštićenih prirodnih i nepokretnih kulturnih dobara i prirodnih i nepokretnih kulturnih dobara predviđenih za zaštitu, obuhvaćenog dela primarne turističke destinacije Kopaonik; planski osnov za održivi razvoj obuhvaćenih lokalnih zajednic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, na delovima teritorij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Raška, Brus i Leposavić; kao i planski osnov za direktno sprovođenje izdavanjem informacije o lokaciji i lokacijskih uslova na osnovu detaljne razrade planskih rešenja, koja su sastavni deo ovog planskog dokumenta.</w:t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ostorni plan se sastoji iz tekstualnog dela i grafičkih prikaza. 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Tekstualni deo Prostornog plana objavljuje se u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lužbenom glasniku Republike Srbij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Grafički prikazi su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 w:before="0" w:after="0"/>
        <w:ind w:left="1080" w:right="-226" w:hanging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eferalna karta 1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Posebne namene prostora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izrađena u razmeri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76" w:before="0" w:after="0"/>
        <w:ind w:left="0" w:right="-226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feralna karta 2 - „Mreža naselja, infrastrukturni sistemi i zaštita životne sredine, prirodnih i kulturnih dobara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izrađena u razmeri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76" w:before="0" w:after="0"/>
        <w:ind w:left="0" w:right="-226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feralna karta 3 - „Sprovođenje Prostornog plana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izrađena u razmeri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76" w:before="0" w:after="0"/>
        <w:ind w:left="0" w:right="-226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feralna karta 4 - „Poslovno-stambeni kompleks i helidrom sa hangarom u naselju Čajetina”, izrađena u razmeri 1:1000 sa četiri lista detaljne razrade, i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786" w:right="-226" w:hanging="6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st 1 - „Postojeća namena površina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786" w:right="-226" w:hanging="6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st 2 - „Planirana namena površina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786" w:right="-226" w:hanging="6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st 3 - „Plan regulacije i nivelacije sa saobraćajnim rešenjem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0" w:right="-226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st 3a - „Plan regulacije i nivelacije sa saobraćajnim rešenjem – podužni profil saobraćajnic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786" w:right="-226" w:hanging="6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List 4 - „Sinhron plan infrastrukture”. 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afičke prikaze iz stava 3. ovog člana, izrađene u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5 primeraka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vojim potpisom overava ovlašćeno lice organa nadležnog za poslove prostornog planiranja.</w:t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ostorni plan će se sprovodit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 w:before="0" w:after="0"/>
        <w:ind w:left="0" w:right="-285"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zdavanjem informacije o lokaciji i lokacijskih uslova na osnovu detaljne razrade planskih rešenja koja su sastavni deo ovog planskog dokumen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spacing w:lineRule="auto" w:line="276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imenom planskih rešenja u razradi drugih prostornih planova područja posebne namene čiji se obuhvat preklapa sa područjem ovog prostornog plan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76" w:before="0" w:after="0"/>
        <w:ind w:left="0" w:right="-285" w:firstLine="72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Prostornog plana područja posebne namene sliva akumulacije „Selovaˮ („Službeni glasnik RSˮ, broj 11/15)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autoSpaceDE w:val="false"/>
        <w:spacing w:lineRule="auto" w:line="276" w:before="0" w:after="0"/>
        <w:ind w:left="0" w:right="-285" w:firstLine="72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ostornog plana područja posebne namene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sliva akumulacije „Ćelijeˮ („Službeni glasnik RSˮ, broj 95/15)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993" w:leader="none"/>
          <w:tab w:val="left" w:pos="1080" w:leader="none"/>
        </w:tabs>
        <w:spacing w:lineRule="auto" w:line="276" w:before="0" w:after="0"/>
        <w:ind w:left="0" w:right="-285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imenom i razradom planskih rešenja ovog prostornog plana za obuhvaćeni deo područja van Nacionalnog parka Kopaonik u prostornim planovima jedinica lokalne samouprave za teritorije opština Raška, Brus i Leposavić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993" w:leader="none"/>
          <w:tab w:val="left" w:pos="1080" w:leader="none"/>
        </w:tabs>
        <w:spacing w:lineRule="auto" w:line="276" w:before="0" w:after="0"/>
        <w:ind w:left="0" w:right="-285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azradom planskih rešenja ovog prostornog plana kroz urbanističke planove, za obuhvaćeni deo područja van Nacionalnog parka Kopaonik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993" w:leader="none"/>
          <w:tab w:val="left" w:pos="1080" w:leader="none"/>
        </w:tabs>
        <w:spacing w:lineRule="auto" w:line="276" w:before="0" w:after="0"/>
        <w:ind w:left="0" w:right="-285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razradom planskih rešenja ovog prostornog plana u sektorskim planovima i programima. 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ređenje, građenje, korišćenje i zaštita područja posebne namene sprovodiće se saglasno rešenjima iz Prostornog plana. 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afički prikazi iz člana 3. st. 3. i 4. ove uredbe, čuvaju se trajno u Vladi (jedan komplet), Ministarstvu građevinarstva, saobraćaja i infrastrukture (tri kompleta), Ministarstvu poljoprivrede i zaštite životne sredine (jedan komplet), Ministarstvu odbrane (jedan komplet), Ministarstvu unutrašnjih poslova (jedan komplet), Ministarstvu trgovine, turizma i telekomunikacija (jedan komplet), opštini Brus (jedan komplet), opštini Raška (jedan komplet), opštini Leposavić (jedan komplet), Zavodu za zaštitu prirode Srbije (jedan komplet), Javnom preduzeću „Skijališta Srbije” (jedan komplet) i Republičkom geodetskom zavodu (dva kompleta)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nalitičko-dokumentaciona osnova planskog dokumenta izrađuje s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dva primerka (u analognom i digitalnom formatu) i trajno se čuva u ministarstvu nadležnom za poslove prostornog planiranja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ostorni plan je dostupan zainteresovanim licima, u elektronskom obliku, preko Centralnog registra planskih dokumenata, koji vodi organ nadležan za poslove državnog premera i katastra.</w:t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tupanjem na snagu ove uredbe prestaje da važi Uredba o utvrđivanju Prostornog plana područja posebne namene Nacionalnog parka Kopaonik („Službeni glasnik RS”, broj 95/09)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Ova uredba stupa na snagu osmog dana od dana objavljivanja u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lužbenom glasniku Republike Srbij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: 110-9613/2016</w:t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Beogradu, 11. oktobra 2016. godine</w:t>
      </w:r>
    </w:p>
    <w:p>
      <w:pPr>
        <w:pStyle w:val="Normal"/>
        <w:spacing w:lineRule="auto" w:line="276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ab/>
        <w:t>VLADA</w:t>
      </w:r>
    </w:p>
    <w:p>
      <w:pPr>
        <w:pStyle w:val="Normal"/>
        <w:spacing w:lineRule="auto" w:line="276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76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PREDSEDNIK 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left="5760" w:right="-2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leksandar Vučić s.r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spacing w:before="0" w:after="16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4"/>
        </w:tabs>
        <w:ind w:left="334" w:hanging="34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16:00Z</dcterms:created>
  <dc:creator>Jelena Ivanović</dc:creator>
  <dc:description/>
  <cp:keywords/>
  <dc:language>en-US</dc:language>
  <cp:lastModifiedBy>Bojan Grgic</cp:lastModifiedBy>
  <cp:lastPrinted>2016-10-11T12:46:00Z</cp:lastPrinted>
  <dcterms:modified xsi:type="dcterms:W3CDTF">2016-10-25T09:16:00Z</dcterms:modified>
  <cp:revision>2</cp:revision>
  <dc:subject/>
  <dc:title/>
</cp:coreProperties>
</file>