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>Na osnovu člana 90. tačke 5. Ustava Republike Srbije i člana 30. stava 1. Zakona o Vladi Republike Srbije ("Službeni glasnik RS", br. 5/91 i 45/93),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Vlada Republike Srbije donela j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shadow w:val="false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 w:val="false"/>
          <w:lang w:val="ru-RU"/>
        </w:rPr>
      </w:pPr>
      <w:r>
        <w:rPr>
          <w:rFonts w:cs="Times New Roman" w:ascii="Times New Roman" w:hAnsi="Times New Roman"/>
          <w:b/>
          <w:bCs/>
          <w:shadow w:val="false"/>
          <w:lang w:val="ru-RU"/>
        </w:rPr>
        <w:t>UREDB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 w:val="false"/>
          <w:lang w:val="sr-CS"/>
        </w:rPr>
      </w:pPr>
      <w:r>
        <w:rPr>
          <w:rFonts w:cs="Times New Roman" w:ascii="Times New Roman" w:hAnsi="Times New Roman"/>
          <w:b/>
          <w:bCs/>
          <w:shadow w:val="false"/>
        </w:rPr>
        <w:t>O</w:t>
      </w:r>
      <w:r>
        <w:rPr>
          <w:rFonts w:cs="Times New Roman" w:ascii="Times New Roman" w:hAnsi="Times New Roman"/>
          <w:b/>
          <w:bCs/>
          <w:shadow w:val="fals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hadow w:val="false"/>
          <w:lang w:val="sr-CS"/>
        </w:rPr>
        <w:t>IZMENI I DOPUNI URED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hadow w:val="false"/>
          <w:lang w:val="ru-RU"/>
        </w:rPr>
      </w:pPr>
      <w:r>
        <w:rPr>
          <w:rFonts w:cs="Times New Roman" w:ascii="Times New Roman" w:hAnsi="Times New Roman"/>
          <w:b/>
          <w:bCs/>
          <w:shadow w:val="false"/>
          <w:lang w:val="ru-RU"/>
        </w:rPr>
        <w:t>O NAČELIMA ZA UNUTRAŠNjU ORGANIZACIJU I SISTEMATIZACIJU RADNIH MESTA U MINISTARSTVIMA, POSEBNIM ORGANIZACIJAMA I SLUŽBAMA VLA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hadow w:val="false"/>
          <w:lang w:val="ru-RU"/>
        </w:rPr>
      </w:pPr>
      <w:r>
        <w:rPr>
          <w:rFonts w:cs="Times New Roman" w:ascii="Times New Roman" w:hAnsi="Times New Roman"/>
          <w:b/>
          <w:bCs/>
          <w:shadow w:val="fals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hadow w:val="false"/>
          <w:lang w:val="ru-RU"/>
        </w:rPr>
        <w:t>Član 1.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Cs/>
          <w:shadow w:val="false"/>
          <w:lang w:val="ru-RU"/>
        </w:rPr>
        <w:t xml:space="preserve">U </w:t>
      </w:r>
      <w:r>
        <w:rPr>
          <w:rFonts w:cs="Times New Roman" w:ascii="Times New Roman" w:hAnsi="Times New Roman"/>
          <w:bCs/>
          <w:shadow w:val="false"/>
          <w:lang w:val="sr-CS"/>
        </w:rPr>
        <w:t>U</w:t>
      </w:r>
      <w:r>
        <w:rPr>
          <w:rFonts w:cs="Times New Roman" w:ascii="Times New Roman" w:hAnsi="Times New Roman"/>
          <w:bCs/>
          <w:shadow w:val="false"/>
          <w:lang w:val="ru-RU"/>
        </w:rPr>
        <w:t>redbi o načelima za unutrašnju organizaciju i sistematizaciju radnih mesta u ministarstvima, posebnim organizacijama i službama Vlade (</w:t>
      </w:r>
      <w:r>
        <w:rPr>
          <w:rFonts w:cs="Times New Roman" w:ascii="Times New Roman" w:hAnsi="Times New Roman"/>
          <w:iCs/>
          <w:shadow w:val="false"/>
          <w:lang w:val="ru-RU"/>
        </w:rPr>
        <w:t>«Službeni glasnik RS», broj 78/04), u članu 25. stav 2, u tački 4) tačka i zapeta zamenjuje se tačkom, tačka 5) briše se i dodaju novi st. 3. i 4, koji glase: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«Funkcioner je dužan da prilikom izrade dokumentacione osnove odredi okviran broj zaposlenih za čijim radom je prestala potreba i ustanovi broj zaposlenih koji su pismeno izjavili da nisu zainteresovani da posle donošenja Pravilnika budu raspoređeni ni na jedno radno mesto u bilo kom državnom organu.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Pošto primi pismene izjav</w:t>
      </w:r>
      <w:r>
        <w:rPr>
          <w:rFonts w:cs="Times New Roman" w:ascii="Times New Roman" w:hAnsi="Times New Roman"/>
          <w:shadow w:val="false"/>
          <w:color w:val="000000"/>
        </w:rPr>
        <w:t>e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zaposlenih koji nisu zainteresovani da posle donošenja Pravilnika budu raspoređeni ni na jedno radno mesto u bilo kom državnom organu, funkcioner u dokumentacionoj osnovi utvrđuje konačan broj zaposlenih za čijim radom je prestala potreba, pri čemu taj broj </w:t>
      </w:r>
      <w:r>
        <w:rPr>
          <w:rFonts w:cs="Times New Roman" w:ascii="Times New Roman" w:hAnsi="Times New Roman"/>
          <w:shadow w:val="false"/>
          <w:color w:val="000000"/>
          <w:lang w:val="sr-CS"/>
        </w:rPr>
        <w:t>ne može biti manji od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okvirnog broja zaposlenih za čijim radom je prestala potreba»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>Dosadašnji st. 3. i 4. postaju st. 5. i 6.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 w:val="false"/>
          <w:lang w:val="ru-RU"/>
        </w:rPr>
        <w:t>Član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lang w:val="ru-RU"/>
        </w:rPr>
        <w:tab/>
        <w:t xml:space="preserve">Funkcioner je dužan da u roku od 10 dana od dana stupanja na snagu ove uredbe odredi okviran broj zaposlenih za čijim radom </w:t>
      </w:r>
      <w:r>
        <w:rPr>
          <w:rFonts w:cs="Times New Roman" w:ascii="Times New Roman" w:hAnsi="Times New Roman"/>
          <w:shadow w:val="false"/>
        </w:rPr>
        <w:t>je</w:t>
      </w:r>
      <w:r>
        <w:rPr>
          <w:rFonts w:cs="Times New Roman" w:ascii="Times New Roman" w:hAnsi="Times New Roman"/>
          <w:shadow w:val="false"/>
          <w:lang w:val="ru-RU"/>
        </w:rPr>
        <w:t xml:space="preserve"> presta</w:t>
      </w:r>
      <w:r>
        <w:rPr>
          <w:rFonts w:cs="Times New Roman" w:ascii="Times New Roman" w:hAnsi="Times New Roman"/>
          <w:shadow w:val="false"/>
          <w:lang w:val="sr-CS"/>
        </w:rPr>
        <w:t>l</w:t>
      </w:r>
      <w:r>
        <w:rPr>
          <w:rFonts w:cs="Times New Roman" w:ascii="Times New Roman" w:hAnsi="Times New Roman"/>
          <w:shadow w:val="false"/>
        </w:rPr>
        <w:t>a</w:t>
      </w:r>
      <w:r>
        <w:rPr>
          <w:rFonts w:cs="Times New Roman" w:ascii="Times New Roman" w:hAnsi="Times New Roman"/>
          <w:shadow w:val="false"/>
          <w:lang w:val="ru-RU"/>
        </w:rPr>
        <w:t xml:space="preserve"> potreba, da u roku od 20 dana od dana stupanja na snagu ove uredbe utvrdi konačan broj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zaposlenih za čijim radom je prestala potreba i da u roku od </w:t>
      </w:r>
      <w:r>
        <w:rPr>
          <w:rFonts w:cs="Times New Roman" w:ascii="Times New Roman" w:hAnsi="Times New Roman"/>
          <w:shadow w:val="false"/>
          <w:lang w:val="ru-RU"/>
        </w:rPr>
        <w:t>30 dana od dana stupanja na snagu ove uredbe donese nov Pravilnik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shadow w:val="fals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 w:val="false"/>
          <w:color w:val="000000"/>
          <w:lang w:val="ru-RU"/>
        </w:rPr>
        <w:t>Član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ab/>
        <w:t xml:space="preserve">Ova uredba stupa na snagu </w:t>
      </w:r>
      <w:r>
        <w:rPr>
          <w:rFonts w:cs="Times New Roman" w:ascii="Times New Roman" w:hAnsi="Times New Roman"/>
          <w:shadow w:val="false"/>
          <w:color w:val="000000"/>
          <w:lang w:val="sr-CS"/>
        </w:rPr>
        <w:t>narednog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dana od dana objavljivanja u «Službenom glasniku Republike Srbije»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shadow w:val="false"/>
          <w:color w:val="000000"/>
          <w:lang w:val="ru-RU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shadow w:val="false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>05 Broj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>U Beogradu,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>POTPREDSEDNI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shadow w:val="false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</w:rPr>
        <w:t xml:space="preserve">I. </w:t>
      </w:r>
      <w:r>
        <w:rPr>
          <w:rFonts w:cs="Times New Roman" w:ascii="Times New Roman" w:hAnsi="Times New Roman"/>
          <w:shadow w:val="false"/>
          <w:lang w:val="sr-CS"/>
        </w:rPr>
        <w:t>PRAVNI OSNOV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hadow w:val="false"/>
          <w:lang w:val="sr-CS"/>
        </w:rPr>
        <w:tab/>
      </w:r>
      <w:r>
        <w:rPr>
          <w:rFonts w:cs="Times New Roman" w:ascii="Times New Roman" w:hAnsi="Times New Roman"/>
          <w:shadow w:val="false"/>
          <w:lang w:val="sr-CS"/>
        </w:rPr>
        <w:t xml:space="preserve">Pravni osnov za donošenje uredbe sadržan je u odredbi člana 90. tačka 5. Ustava Republike Srbije kojom je propisano da Vlada utvrđuje načela za unutrašnju organizaciju ministarstava i drugih organa uprave i posebnih organizacija, kao i u članu 30. stav 1. Zakona o Vladi kojim je normirano da se 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>uredbom bliže uređuju odnosi od značaja za izvršavanje zakona, utvrđuju načela unutrašnje organizacije ministarstava, organa uprave u njihovom sastavu i posebnih organizacija i obrazuju stručne službe Vlade.</w:t>
      </w:r>
    </w:p>
    <w:p>
      <w:pPr>
        <w:pStyle w:val="Normal"/>
        <w:autoSpaceDE w:val="false"/>
        <w:jc w:val="both"/>
        <w:rPr>
          <w:rFonts w:ascii="Verdana" w:hAnsi="Verdana" w:cs="Verdana"/>
          <w:shadow w:val="false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shadow w:val="false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hadow w:val="false"/>
          <w:color w:val="000000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hadow w:val="false"/>
        </w:rPr>
        <w:t>II</w:t>
      </w:r>
      <w:r>
        <w:rPr>
          <w:rFonts w:cs="Times New Roman" w:ascii="Times New Roman" w:hAnsi="Times New Roman"/>
          <w:shadow w:val="false"/>
          <w:lang w:val="sr-CS"/>
        </w:rPr>
        <w:t xml:space="preserve">. RAZLOZI ZA DONOŠENj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  <w:tab/>
      </w:r>
      <w:r>
        <w:rPr>
          <w:rFonts w:cs="Times New Roman" w:ascii="Times New Roman" w:hAnsi="Times New Roman"/>
          <w:shadow w:val="false"/>
          <w:lang w:val="ru-RU"/>
        </w:rPr>
        <w:t xml:space="preserve">Vlada je svojim Zaključkom 05 Broj: 121-8431/2004 od 23. decembra 2004. godine naložila svim ministarstvima, posebnim organizacijama i službama Vlade da do 1. marta 2005. godine analiziraju svoje pravilnike o unutrašnjoj organizaciji i sistematizaciji radnih mesta i broj zaposlenih na svakom radnom mestu, radi utvrđivanja stvarne uposlenosti i broja zaposlenih za čijim radom ne postoji potreba, sa ciljem da se najkasnije do 1. juna 2005. godine smanji broj zaposlenih u državnoj uprav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lang w:val="ru-RU"/>
        </w:rPr>
        <w:tab/>
        <w:t xml:space="preserve">Ovom uredbom se uređuje način smanjenja broja zaposlenih i to u postupku donošenja novih pravilnika o unutrašnjoj organizaciji i sistematizaciji radnih mesta u ministarstvima, posebnim organizacijama i službama Vlade, nakon čijeg donošenja bi jedan broj zaposlenih u državnoj upravi ostao neraspoređen usled smanjenja broja radnih mesta. 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shadow w:val="fals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</w:rPr>
        <w:t>III</w:t>
      </w:r>
      <w:r>
        <w:rPr>
          <w:rFonts w:cs="Times New Roman" w:ascii="Times New Roman" w:hAnsi="Times New Roman"/>
          <w:shadow w:val="false"/>
          <w:lang w:val="sr-CS"/>
        </w:rPr>
        <w:t>. OBJAŠNjENjE POJEDINAČNIH REŠENjA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  <w:tab/>
      </w:r>
      <w:r>
        <w:rPr>
          <w:rFonts w:cs="Times New Roman" w:ascii="Times New Roman" w:hAnsi="Times New Roman"/>
          <w:shadow w:val="false"/>
          <w:lang w:val="ru-RU"/>
        </w:rPr>
        <w:t>Prema članu 1. Predloga uredbe (kojim se menja i dopunjuje član 25. Uredbe)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funkcioner bi bio dužan da u toku izrade dokumentacione osnove – koja predstavlja polaznu i neophodnu osnovu za donošenje pravilnika o unutrašnjoj organizaciji i sistematizaciji radnih mesta - odredi okviran broj zaposlenih za čijim radom je prestala potreba. Taj broj funkcioner utvrđuje tako što </w:t>
      </w:r>
      <w:r>
        <w:rPr>
          <w:rFonts w:eastAsia="Symbol" w:cs="Symbol" w:ascii="Symbol" w:hAnsi="Symbol"/>
          <w:shadow w:val="false"/>
          <w:color w:val="000000"/>
          <w:lang w:val="ru-RU"/>
        </w:rPr>
        <w:t>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vodeći računa o potrebi za promenom organizacije i metoda rada u organu </w:t>
      </w:r>
      <w:r>
        <w:rPr>
          <w:rFonts w:eastAsia="Symbol" w:cs="Symbol" w:ascii="Symbol" w:hAnsi="Symbol"/>
          <w:shadow w:val="false"/>
          <w:color w:val="000000"/>
          <w:lang w:val="ru-RU"/>
        </w:rPr>
        <w:t>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procenjuje stvarnu uposlenost postojećeg broja </w:t>
      </w:r>
      <w:r>
        <w:rPr>
          <w:rFonts w:cs="Times New Roman" w:ascii="Times New Roman" w:hAnsi="Times New Roman"/>
          <w:shadow w:val="false"/>
          <w:lang w:val="ru-RU"/>
        </w:rPr>
        <w:t>zaposlenih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i potrebu smanjenja njihovog broja. Potom, ali još uvek u postupku izrade dokumentacione osnove, funkcioner pribavlja pismene izjave zaposlenih koji nisu zainteresovani da, posle donošenja Pravilnika, budu raspoređeni ni na jedno radno mesto u bilo kom državnom organu. Na kraju, funkcioner u dokumentacionoj osnovi utvrđuje konačan broj zaposlenih za čijim radom je prestala potreba i potom donosi nov pravilnik o unutrašnjoj organizaciji i sistematizaciji radnih mesta u organu. Utvrđivanje konačnog broja zaposlenih u organu jeste u potpunosti na funkcioneru, a u postupku smanjenja broja zaposlenih ne primenjuju se neposredno drugi radnopravni instituti (otkaz od strane </w:t>
      </w:r>
      <w:r>
        <w:rPr>
          <w:rFonts w:cs="Times New Roman" w:ascii="Times New Roman" w:hAnsi="Times New Roman"/>
          <w:shadow w:val="false"/>
          <w:lang w:val="ru-RU"/>
        </w:rPr>
        <w:t>zaposlenog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, sporazumni raskid radnog odnosa i itd.), koji ostaju na raspolaganju zaposlenima nezavisno od postupka smanjenja njihovog broja. Postupak predviđen uredbom ima svoj krajnji cilj - smanjenje broja zaposlenih u državnoj upravi - pri čemu se sam slučaj (način) prestanka radnog odnosa uredbom ne uređuje, budući da je posredi materija uređena Zakonom o radnim odnosima u državnim organima. </w:t>
      </w:r>
    </w:p>
    <w:p>
      <w:pPr>
        <w:pStyle w:val="Normal"/>
        <w:ind w:firstLine="450"/>
        <w:jc w:val="both"/>
        <w:rPr/>
      </w:pPr>
      <w:r>
        <w:rPr>
          <w:rFonts w:cs="Times New Roman" w:ascii="Times New Roman" w:hAnsi="Times New Roman"/>
          <w:shadow w:val="false"/>
          <w:lang w:val="ru-RU"/>
        </w:rPr>
        <w:t>Odredbom člana 2. Predloga uredbe predviđaju se rokovi za sprovođenja obaveza predviđenih uredbom. Funkcioner je dužan da u roku od 10 dana od dana stupanja na snagu ove uredbe odredi okviran broj zaposlenih za čijim radom treba da prestane potreba, da u roku od 20 dana od dana stupanja na snagu ove uredbe utvrdi konačan broj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zaposlenih za čijim radom je prestala potreba i da u roku od </w:t>
      </w:r>
      <w:r>
        <w:rPr>
          <w:rFonts w:cs="Times New Roman" w:ascii="Times New Roman" w:hAnsi="Times New Roman"/>
          <w:shadow w:val="false"/>
          <w:lang w:val="ru-RU"/>
        </w:rPr>
        <w:t>30 dana od dana stupanja na snagu ove uredbe donese nov Pravilnik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shadow w:val="false"/>
          <w:lang w:val="ru-RU"/>
        </w:rPr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</w:rPr>
        <w:t>IV</w:t>
      </w:r>
      <w:r>
        <w:rPr>
          <w:rFonts w:cs="Times New Roman" w:ascii="Times New Roman" w:hAnsi="Times New Roman"/>
          <w:shadow w:val="false"/>
          <w:lang w:val="sr-CS"/>
        </w:rPr>
        <w:t>. FINANSIJSKA SREDSTVA ZA SPROVOĐENjE UREDBE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hadow w:val="false"/>
          <w:lang w:val="sr-CS"/>
        </w:rPr>
        <w:t>Za sprovođenje ove uredbe nije potrebno obezbediti dodatna finansijska sredstva u budžet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</w:rPr>
        <w:t>V</w:t>
      </w:r>
      <w:r>
        <w:rPr>
          <w:rFonts w:cs="Times New Roman" w:ascii="Times New Roman" w:hAnsi="Times New Roman"/>
          <w:shadow w:val="false"/>
          <w:lang w:val="ru-RU"/>
        </w:rPr>
        <w:t>.</w:t>
      </w:r>
      <w:r>
        <w:rPr>
          <w:rFonts w:cs="Times New Roman" w:ascii="Times New Roman" w:hAnsi="Times New Roman"/>
          <w:shadow w:val="false"/>
          <w:lang w:val="sr-CS"/>
        </w:rPr>
        <w:t xml:space="preserve"> RAZLOZI ZA RANIJE STUPANjE NA SNAGU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lang w:val="sr-CS"/>
        </w:rPr>
        <w:tab/>
        <w:t xml:space="preserve">Potrebno je da uredba stupi na snagu narednog dana od dana objavljivanja pošto je Vlada zauzela stav da se smanjenje broja zaposlenih u državnoj upravi mora sprovesti najkasnije do 1. juna 2005. godine. Imajući u vidu predviđeni postupak za realizaciju ove uredbe, koji podrazumeva i donošenje novih pravilnika o unutrašnjoj organizaciji i sistematizaciji radnih mesta u svim ministarstvima, posebnim organizacijama i službama Vlade, neophodno je da ova uredba počne da se primenjuje u što kraćem roku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  <w:t>PREGLED ODREDABA KOJE SE MENjAJU I DOPUNjUJ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 w:val="false"/>
          <w:lang w:val="sr-CS"/>
        </w:rPr>
      </w:pPr>
      <w:r>
        <w:rPr>
          <w:rFonts w:cs="Times New Roman" w:ascii="Times New Roman" w:hAnsi="Times New Roman"/>
          <w:b/>
          <w:bCs/>
          <w:shadow w:val="false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 w:val="false"/>
          <w:lang w:val="sr-CS"/>
        </w:rPr>
      </w:pPr>
      <w:r>
        <w:rPr>
          <w:rFonts w:cs="Times New Roman" w:ascii="Times New Roman" w:hAnsi="Times New Roman"/>
          <w:b/>
          <w:bCs/>
          <w:shadow w:val="false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hadow w:val="false"/>
        </w:rPr>
        <w:t>V</w:t>
      </w:r>
      <w:r>
        <w:rPr>
          <w:rFonts w:cs="Times New Roman" w:ascii="Times New Roman" w:hAnsi="Times New Roman"/>
          <w:b/>
          <w:bCs/>
          <w:shadow w:val="false"/>
          <w:lang w:val="ru-RU"/>
        </w:rPr>
        <w:t xml:space="preserve">. POSTUPAK DONOŠENjA PRAVILNIKA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 w:val="false"/>
          <w:lang w:val="ru-RU"/>
        </w:rPr>
      </w:pPr>
      <w:r>
        <w:rPr>
          <w:rFonts w:cs="Times New Roman" w:ascii="Times New Roman" w:hAnsi="Times New Roman"/>
          <w:b/>
          <w:bCs/>
          <w:shadow w:val="false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lang w:val="ru-RU"/>
        </w:rPr>
        <w:t>Dokumentaciona osnov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iCs/>
          <w:shadow w:val="false"/>
          <w:color w:val="000000"/>
          <w:lang w:val="ru-RU"/>
        </w:rPr>
        <w:t>Član 2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iCs/>
          <w:shadow w:val="false"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>Prilikom pripreme Pravilnika, funkcioner je dužan da pripremi dokumentacionu osnovu za izradu Pravilnika (u daljem tekstu: dokumentaciona osnova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>U dokumentacionoj osnovi se:</w:t>
      </w:r>
    </w:p>
    <w:p>
      <w:pPr>
        <w:pStyle w:val="Normal"/>
        <w:autoSpaceDE w:val="false"/>
        <w:ind w:left="450" w:hanging="300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>1) određuju vrste poslova koji se vrše u organu, pri čemu se polazi od delokruga organa (studijsko-analitički, upravno-nadzorni i drugi poslovi);</w:t>
      </w:r>
    </w:p>
    <w:p>
      <w:pPr>
        <w:pStyle w:val="Normal"/>
        <w:autoSpaceDE w:val="false"/>
        <w:ind w:left="450" w:hanging="300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>2) prikazuje obim poslova koje je organ vršio u godini koja prethodi izradi dokumentacione osnove, i to po vrstama i stepenu složenosti (posebno upravno-nadzorni i upravni);</w:t>
      </w:r>
    </w:p>
    <w:p>
      <w:pPr>
        <w:pStyle w:val="Normal"/>
        <w:autoSpaceDE w:val="false"/>
        <w:ind w:left="450" w:hanging="300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>3) daju razlozi i obrazlaže se predlog za novu organizaciju ili za izmenu postojeće organizacije organa;</w:t>
      </w:r>
    </w:p>
    <w:p>
      <w:pPr>
        <w:pStyle w:val="Normal"/>
        <w:autoSpaceDE w:val="false"/>
        <w:ind w:left="450" w:hanging="30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4) navodi zahtevani broj zaposlenih i postavljenih lica u organu i njihova stručna sprema po vrstama poslova i obrazlaže se potreba za tim brojem zaposlenih i postavljenih lica (na primer: normativni, posebni zadaci, novi poslovi i sl.)</w:t>
      </w:r>
      <w:r>
        <w:rPr>
          <w:rFonts w:cs="Times New Roman" w:ascii="Times New Roman" w:hAnsi="Times New Roman"/>
          <w:strike/>
          <w:shadow w:val="false"/>
          <w:color w:val="000000"/>
          <w:lang w:val="ru-RU"/>
        </w:rPr>
        <w:t>;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.</w:t>
      </w:r>
    </w:p>
    <w:p>
      <w:pPr>
        <w:pStyle w:val="Normal"/>
        <w:autoSpaceDE w:val="false"/>
        <w:ind w:left="450" w:hanging="300"/>
        <w:jc w:val="both"/>
        <w:rPr/>
      </w:pPr>
      <w:r>
        <w:rPr>
          <w:rFonts w:cs="Times New Roman" w:ascii="Times New Roman" w:hAnsi="Times New Roman"/>
          <w:strike/>
          <w:shadow w:val="false"/>
          <w:color w:val="000000"/>
          <w:lang w:val="ru-RU"/>
        </w:rPr>
        <w:t>5) navodi za koliko se smanjuje ili povećava broj zaposlenih i postavljenih lica u organu i obrazlažu se razlozi za to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>FUNKCIONER JE DUŽAN DA PRILIKOM IZRADE DOKUMENTACIONE OSNOVE ODREDI OKVIRAN BROJ ZAPOSLENIH ZA ČIJIM RADOM JE PRESTALA POTREBA I USTANOVI BROJ ZAPOSLENIH KOJI SU PISMENO IZJAVILI DA NISU ZAINTERESOVANI DA POSLE DONOŠENjA PRAVILNIKA BUDU RASPOREĐENI NI NA JEDNO RADNO MESTO U BILO KOM DRŽAVNOM ORGANU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>POŠTO PRIMI PISMENE IZJAV</w:t>
      </w:r>
      <w:r>
        <w:rPr>
          <w:rFonts w:cs="Times New Roman" w:ascii="Times New Roman" w:hAnsi="Times New Roman"/>
          <w:shadow w:val="false"/>
          <w:color w:val="000000"/>
        </w:rPr>
        <w:t>E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ZAPOSLENIH KOJI NISU ZAINTERESOVANI DA POSLE DONOŠENjA PRAVILNIKA BUDU RASPOREĐENI NI NA JEDNO RADNO MESTO U BILO KOM DRŽAVNOM ORGANU, FUNKCIONER U DOKUMENTACIONOJ OSNOVI UTVRĐUJE KONAČAN BROJ ZAPOSLENIH ZA ČIJIM RADOM JE PRESTALA POTREBA, PRI ČEMU TAJ BROJ </w:t>
      </w:r>
      <w:r>
        <w:rPr>
          <w:rFonts w:cs="Times New Roman" w:ascii="Times New Roman" w:hAnsi="Times New Roman"/>
          <w:shadow w:val="false"/>
          <w:color w:val="000000"/>
          <w:lang w:val="sr-CS"/>
        </w:rPr>
        <w:t>NE MOŽE BITI MANjI OD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OKVIRNOG BROJA ZAPOSLENIH ZA ČIJIM RADOM JE PRESTALA POTREBA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>Funkcioner je dužan da Pravilnik zasnuje na stanju utvrđenom u dokumentacionoj osnovi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>Funkcioner dostavlja Pravilnik zajedno s dokumentacionom osnovom na mišljenje ministarstvu nadležnom za upravu, ministarstvu nadležnom za finansije i Republičkom sekretarijatu za zakonodavstv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shadow w:val="false"/>
          <w:color w:val="00000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_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_New_Roman;Times New Roman" w:hAnsi="Times_New_Roman;Times New Roman" w:eastAsia="Times New Roman" w:cs="Times_New_Roman;Times New Roman"/>
      <w:shadow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4:57:00Z</dcterms:created>
  <dc:creator>Vlada RS</dc:creator>
  <dc:description/>
  <dc:language>en-US</dc:language>
  <cp:lastModifiedBy>Jovan</cp:lastModifiedBy>
  <cp:lastPrinted>2005-05-05T11:32:00Z</cp:lastPrinted>
  <dcterms:modified xsi:type="dcterms:W3CDTF">2005-05-12T14:57:00Z</dcterms:modified>
  <cp:revision>2</cp:revision>
  <dc:subject/>
  <dc:title>7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201430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0. sednica dopuna</vt:lpwstr>
  </property>
  <property fmtid="{D5CDD505-2E9C-101B-9397-08002B2CF9AE}" pid="6" name="_ReviewingToolsShownOnce">
    <vt:lpwstr/>
  </property>
</Properties>
</file>