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19s Zakona o izbeglicama („Službeni glasnik RS”, broj 18/92, </w:t>
      </w:r>
      <w:r>
        <w:rPr>
          <w:bCs/>
          <w:lang w:val="sr-Latn-CS" w:eastAsia="en-US"/>
        </w:rPr>
        <w:t>„Službeni list SRJ”, broj 42/02 – SUS i „Službeni glasnik RS”, br. 45/02 i 30/10</w:t>
      </w:r>
      <w:r>
        <w:rPr>
          <w:lang w:val="sr-Latn-CS" w:eastAsia="en-US"/>
        </w:rPr>
        <w:t>) i člana 42. stav 1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UREDBE O UTVRĐIVANJU PROGRAMA KORIŠĆENJA SREDSTAVA ZA REŠAVANJE STAMBENIH POTREBA I DRUGE PROGRAME INTEGRACIJE IZBEGLICA U 2016. GODIN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Uredbi o utvrđivanju Programa korišćenja sredstava za rešavanje stambenih potreba i druge programe integracije izbeglica u 2016. godini („Službeni glasnik RS”, broj 24/16), u Programu korišćenja sredstava za rešavanje stambenih potreba i druge programe integracije izbeglica u 2016. godini, u delu I. UVOD, u stavu 2. tačka 1) podtačka (2) iznos: ,,100.000.000”, zamenjuje se iznosom: „198.000.000”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delu II. NAMENA SREDSTAVA, u tački 1) podtačka (2), iznos: „100.000.000”, zamenjuje se iznosom: „198.000.000”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tački 1) podtačka (2), posle alineje 2. dodaje se alineja 3 koja glasi: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„- za dodelu jednokratne novčane pomoći za priključenje montažnih stambenih objekata na infrastrukturu za porodična domaćinstva kojima su dodeljeni montažni stambeni objekti u okviru sprovođenja Regionalnog stambenog programa za rešavanje stambenih potreba izbeglica, potprojekata br. 1, 2, 3 i 4 - komponenta montažne kuće, a koji nemaju sopstvenih sredstava za navedenu namenu”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9103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5. okto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33:00Z</dcterms:created>
  <dc:creator>daktilo07</dc:creator>
  <dc:description/>
  <dc:language>en-US</dc:language>
  <cp:lastModifiedBy>jovan</cp:lastModifiedBy>
  <dcterms:modified xsi:type="dcterms:W3CDTF">2016-10-06T09:33:00Z</dcterms:modified>
  <cp:revision>2</cp:revision>
  <dc:subject/>
  <dc:title/>
</cp:coreProperties>
</file>