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 xml:space="preserve">PREDLOG ZAKONA O POTVRĐIVANJU SPORAZUMA </w:t>
      </w:r>
    </w:p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 xml:space="preserve">IZMEĐU VLADE REPUBLIKE SRBIJE I OSTALIH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ČLANICA INICIJATIVE ZA REFORMU OBRAZOVANJA U JUGOISTOČNOJ EVROPI O SEDIŠTU SEKRETARIJATA INICIJATIVE ZA REFORMU OBRAZOVANJA U JUGOISTOČNOJ EVROPI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Član </w:t>
      </w:r>
      <w:r>
        <w:rPr>
          <w:b/>
          <w:sz w:val="24"/>
          <w:lang w:val="en-US" w:eastAsia="en-US"/>
        </w:rPr>
        <w:t>1.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  <w:t>Potvrđuje se Sporazum između Vlade Republike Srbije i ostalih članica Inicijative za reformu obrazovanja u Jugoistočnoj Evropi o sedištu Sekretarijata Inicijative za reformu obrazovanja u Jugoistočnoj Evropi, koji je potpisan 12. aprila 2013. godine u Beogradu, u originalu na engleskom jeziku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Član </w:t>
      </w:r>
      <w:r>
        <w:rPr>
          <w:b/>
          <w:sz w:val="24"/>
          <w:lang w:val="en-US" w:eastAsia="en-US"/>
        </w:rPr>
        <w:t>2.</w:t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lang w:val="en-US" w:eastAsia="en-US"/>
        </w:rPr>
        <w:t>Tekst Sporazuma između Vlade Republike Srbije i ostalih članica Inicijative za reformu obrazovanja u Jugoistočnoj Evropi o sedištu Sekretarijata Inicijative za reformu obrazovanja u Jugoistočnoj Evropi u originalu na engleskom jeziku i u prevodu na srpski jezik glasi:</w:t>
      </w:r>
    </w:p>
    <w:p>
      <w:pPr>
        <w:pStyle w:val="Normal"/>
        <w:keepNext w:val="true"/>
        <w:tabs>
          <w:tab w:val="clear" w:pos="720"/>
          <w:tab w:val="left" w:pos="708" w:leader="none"/>
        </w:tabs>
        <w:spacing w:before="120" w:after="0"/>
        <w:ind w:left="720" w:right="72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708" w:leader="none"/>
        </w:tabs>
        <w:spacing w:before="120" w:after="0"/>
        <w:ind w:left="720" w:right="720" w:hanging="0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937885" cy="7684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drawing>
          <wp:inline distT="0" distB="0" distL="0" distR="0">
            <wp:extent cx="5812790" cy="8221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sz w:val="24"/>
          <w:lang w:val="en-US" w:eastAsia="en-US"/>
        </w:rPr>
        <w:t>S</w:t>
      </w:r>
      <w:r>
        <w:rPr>
          <w:b/>
          <w:bCs/>
          <w:sz w:val="24"/>
          <w:szCs w:val="24"/>
          <w:lang w:val="en-US" w:eastAsia="en-US"/>
        </w:rPr>
        <w:t>PORAZUM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ZMEĐU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VLADE REPUBLIKE SRBIJE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OSTALIH ČLANICA INICIJATIVE ZA REFORMU OBRAZOVANJA U JUGOISTOČNOJ EVROPI O SEDIŠTU  SEKRETARIJATA INICIJATIVE ZA REFORMU OBRAZOVANJA U JUGOISTOČNOJ EVROPI </w:t>
      </w:r>
    </w:p>
    <w:p>
      <w:pPr>
        <w:pStyle w:val="ColorfulListAccent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/>
      </w:pPr>
      <w:r>
        <w:rPr>
          <w:b/>
          <w:bCs/>
          <w:sz w:val="24"/>
          <w:szCs w:val="24"/>
          <w:lang w:val="en-US" w:eastAsia="en-US"/>
        </w:rPr>
        <w:t>Članice Inicijative za reformu obrazovanja u Jugoistočnoj Evropi (u daljem tekstu „ERI SEE”)</w:t>
      </w:r>
      <w:r>
        <w:rPr>
          <w:b/>
          <w:sz w:val="24"/>
          <w:szCs w:val="24"/>
          <w:lang w:val="en-US" w:eastAsia="en-US"/>
        </w:rPr>
        <w:t xml:space="preserve"> kao potpisnice ovog Sporazuma (u daljem tekstu „Strane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val="en-US" w:eastAsia="en-US"/>
        </w:rPr>
        <w:t>)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ind w:right="-421" w:hanging="0"/>
        <w:jc w:val="both"/>
        <w:rPr/>
      </w:pPr>
      <w:r>
        <w:rPr>
          <w:b/>
          <w:sz w:val="24"/>
          <w:szCs w:val="24"/>
          <w:lang w:val="en-US" w:eastAsia="en-US"/>
        </w:rPr>
        <w:t>Polazeći</w:t>
      </w:r>
      <w:r>
        <w:rPr>
          <w:sz w:val="24"/>
          <w:szCs w:val="24"/>
          <w:lang w:val="en-US" w:eastAsia="en-US"/>
        </w:rPr>
        <w:t xml:space="preserve"> od obaveza iz Memoranduma o razumevanju o ulozi i organizaciji  Inicijative za reformu obrazovanja u Jugoistočnoj Evropi (ERI SEE), koji je potpisan u Brdu, Slovenija 5. juna 2010, od strane ministara nadležnih za obrazovanje i visoko obrazovanje Republike Albanije, Republike Hrvatske, Republike Makedonije, Crne Gore i Republike Srbije, uz učešće specijalnih zvanica: predstavnika generalnog sekretara Regionalnog saveta za saradnju (RCC) i predsedavajućeg Radne grupe za podsticanje i unapređenje ljudskog kapitala Regionalnog saveta za saradnju (TFBHC), i Republike Moldavije i Bosne i Hercegovine koje su pristupile Memorandumu o razumevanju Protokolom potpisanim od strane nadležnih ministara za obrazovanje i predsedavajućeg ERI SEE  27. decembra 2010. i 11. marta 2011, odnosno (u daljem tekstu „Memorandum o razumevanju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);</w:t>
      </w:r>
    </w:p>
    <w:p>
      <w:pPr>
        <w:pStyle w:val="Normal"/>
        <w:spacing w:before="240" w:after="0"/>
        <w:ind w:right="-421" w:hanging="0"/>
        <w:jc w:val="both"/>
        <w:rPr/>
      </w:pPr>
      <w:r>
        <w:rPr>
          <w:b/>
          <w:sz w:val="24"/>
          <w:szCs w:val="24"/>
          <w:lang w:val="en-US" w:eastAsia="en-US"/>
        </w:rPr>
        <w:t xml:space="preserve">Imajući u vidu </w:t>
      </w:r>
      <w:r>
        <w:rPr>
          <w:sz w:val="24"/>
          <w:szCs w:val="24"/>
          <w:lang w:val="en-US" w:eastAsia="en-US"/>
        </w:rPr>
        <w:t>takođe da Memorandum o razumevanju predviđa osnivanje Sekretarijata ERI SEE sa sedištem u jednoj od članica ERI SEE;</w:t>
      </w:r>
    </w:p>
    <w:p>
      <w:pPr>
        <w:pStyle w:val="Normal"/>
        <w:ind w:right="-421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421" w:hanging="0"/>
        <w:jc w:val="both"/>
        <w:rPr/>
      </w:pPr>
      <w:r>
        <w:rPr>
          <w:b/>
          <w:sz w:val="24"/>
          <w:szCs w:val="24"/>
          <w:lang w:val="en-US" w:eastAsia="en-US"/>
        </w:rPr>
        <w:t>Pozivajući se</w:t>
      </w:r>
      <w:r>
        <w:rPr>
          <w:sz w:val="24"/>
          <w:szCs w:val="24"/>
          <w:lang w:val="en-US" w:eastAsia="en-US"/>
        </w:rPr>
        <w:t xml:space="preserve"> na jednoglasnu odluku Upravnog odbora da se prihvati predlog Republike Srbije da Beograd bude određen za novo sedište Sekretarijata ERI SEE;</w:t>
      </w:r>
    </w:p>
    <w:p>
      <w:pPr>
        <w:pStyle w:val="Normal"/>
        <w:ind w:right="-421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lorfulListAccent11"/>
        <w:ind w:left="0" w:right="-4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U želji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a regulišu privilegije i imunitet neophodan za funkcionisanje i uspešno ostvarivanje misije Sekretarijata.</w:t>
      </w:r>
    </w:p>
    <w:p>
      <w:pPr>
        <w:pStyle w:val="ColorfulListAccent11"/>
        <w:ind w:left="0" w:right="-421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olorfulListAccent11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orazumele su se o sledećem:</w:t>
      </w:r>
    </w:p>
    <w:p>
      <w:pPr>
        <w:pStyle w:val="ColorfulListAccent11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olorfulListAccent11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ColorfulListAccent11"/>
        <w:ind w:left="284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sr-Latn-CS" w:eastAsia="en-US"/>
        </w:rPr>
        <w:t xml:space="preserve">DEFINICIJE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en-US" w:eastAsia="en-US"/>
        </w:rPr>
      </w:pPr>
      <w:r>
        <w:rPr>
          <w:rFonts w:cs="Times New Roman"/>
          <w:b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Za potrebe ovog sporazuma:</w:t>
      </w:r>
    </w:p>
    <w:p>
      <w:pPr>
        <w:pStyle w:val="ColorfulListAccent11"/>
        <w:autoSpaceDE w:val="false"/>
        <w:spacing w:before="0" w:after="0"/>
        <w:ind w:left="0" w:right="2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en-US" w:eastAsia="en-US"/>
        </w:rPr>
        <w:t>a)</w:t>
        <w:tab/>
        <w:t>„</w:t>
      </w:r>
      <w:r>
        <w:rPr>
          <w:b/>
          <w:bCs/>
          <w:sz w:val="24"/>
          <w:szCs w:val="24"/>
          <w:lang w:val="en-US" w:eastAsia="en-US"/>
        </w:rPr>
        <w:t>Zemlja domaćin”</w:t>
      </w:r>
      <w:r>
        <w:rPr>
          <w:bCs/>
          <w:sz w:val="24"/>
          <w:szCs w:val="24"/>
          <w:lang w:val="en-US" w:eastAsia="en-US"/>
        </w:rPr>
        <w:t xml:space="preserve"> označava Republiku Srbiju; 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en-US" w:eastAsia="en-US"/>
        </w:rPr>
        <w:t>b)</w:t>
        <w:tab/>
        <w:t>„</w:t>
      </w:r>
      <w:r>
        <w:rPr>
          <w:b/>
          <w:bCs/>
          <w:sz w:val="24"/>
          <w:szCs w:val="24"/>
          <w:lang w:val="en-US" w:eastAsia="en-US"/>
        </w:rPr>
        <w:t>Vlada zemlje domaćina”</w:t>
      </w:r>
      <w:r>
        <w:rPr>
          <w:bCs/>
          <w:sz w:val="24"/>
          <w:szCs w:val="24"/>
          <w:lang w:val="en-US" w:eastAsia="en-US"/>
        </w:rPr>
        <w:t xml:space="preserve"> označava Vladu Republike Srbije; 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en-US" w:eastAsia="en-US"/>
        </w:rPr>
        <w:t>v)</w:t>
        <w:tab/>
      </w:r>
      <w:r>
        <w:rPr>
          <w:sz w:val="24"/>
          <w:szCs w:val="24"/>
          <w:lang w:val="en-US" w:eastAsia="en-US"/>
        </w:rPr>
        <w:t>„</w:t>
      </w:r>
      <w:r>
        <w:rPr>
          <w:b/>
          <w:sz w:val="24"/>
          <w:szCs w:val="24"/>
          <w:lang w:val="en-US" w:eastAsia="en-US"/>
        </w:rPr>
        <w:t>Sekretarijat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označava Sekretarijat Inicijative za reformu obrazovanja u Jugoistočnoj Evropi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g)</w:t>
        <w:tab/>
        <w:t>„</w:t>
      </w:r>
      <w:r>
        <w:rPr>
          <w:b/>
          <w:sz w:val="24"/>
          <w:szCs w:val="24"/>
          <w:lang w:val="en-US" w:eastAsia="en-US"/>
        </w:rPr>
        <w:t>Direktor Sekretarijata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označava lice imenovano za direktora Sekretarijata Inicijative za reformu obrazovanja u Jugoistočnoj Evropi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d)</w:t>
        <w:tab/>
        <w:t>„</w:t>
      </w:r>
      <w:r>
        <w:rPr>
          <w:b/>
          <w:sz w:val="24"/>
          <w:szCs w:val="24"/>
          <w:lang w:val="en-US" w:eastAsia="en-US"/>
        </w:rPr>
        <w:t>Član osoblja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označava radnika Sekretarijata stalno zaposlenog u Sekretariju sa punim radnim vremenom, osim onih navedenih u tačkama (i) i (j) ovog Člana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đ)</w:t>
        <w:tab/>
        <w:t>„</w:t>
      </w:r>
      <w:r>
        <w:rPr>
          <w:b/>
          <w:sz w:val="24"/>
          <w:szCs w:val="24"/>
          <w:lang w:val="en-US" w:eastAsia="en-US"/>
        </w:rPr>
        <w:t>Inostrano osoblje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označava radnika koji nije državljanin Republike Srbije, niti je strani državljanin sa stalnim prebivalištem u Republici Srbiji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e)</w:t>
        <w:tab/>
        <w:t>„</w:t>
      </w:r>
      <w:r>
        <w:rPr>
          <w:b/>
          <w:sz w:val="24"/>
          <w:szCs w:val="24"/>
          <w:lang w:val="en-US" w:eastAsia="en-US"/>
        </w:rPr>
        <w:t>Lokalno angažovano osoblje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označava radnika, državljanina Republike Srbije, ili stranog državljanina sa stalnim prebivalištem u Republici Srbiji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ž)</w:t>
        <w:tab/>
      </w:r>
      <w:r>
        <w:rPr>
          <w:bCs/>
          <w:sz w:val="24"/>
          <w:szCs w:val="24"/>
          <w:lang w:val="en-US" w:eastAsia="en-US"/>
        </w:rPr>
        <w:t>„</w:t>
      </w:r>
      <w:r>
        <w:rPr>
          <w:b/>
          <w:sz w:val="24"/>
          <w:szCs w:val="24"/>
          <w:lang w:val="en-US" w:eastAsia="en-US"/>
        </w:rPr>
        <w:t>Član porodice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označava bračnog druga i izdržavane članove – decu do 26 godina starosti,  pod uslovom da žive u Republici Srbiji u istom domaćinstvu sa članom osoblja Sekretarijata i da nisu državljani Republike Srbiji niti strani državljani sa stalnim prebivalištem u Republici Srbiji</w:t>
      </w:r>
      <w:r>
        <w:rPr>
          <w:bCs/>
          <w:sz w:val="24"/>
          <w:szCs w:val="24"/>
          <w:lang w:val="en-US" w:eastAsia="en-US"/>
        </w:rPr>
        <w:t xml:space="preserve">; </w:t>
      </w:r>
    </w:p>
    <w:p>
      <w:pPr>
        <w:pStyle w:val="Normal"/>
        <w:ind w:left="360" w:hanging="0"/>
        <w:jc w:val="both"/>
        <w:rPr/>
      </w:pPr>
      <w:r>
        <w:rPr>
          <w:bCs/>
          <w:sz w:val="24"/>
          <w:szCs w:val="24"/>
          <w:lang w:val="en-US" w:eastAsia="en-US"/>
        </w:rPr>
        <w:t>z)</w:t>
        <w:tab/>
      </w:r>
      <w:r>
        <w:rPr>
          <w:sz w:val="24"/>
          <w:szCs w:val="24"/>
          <w:lang w:val="en-US" w:eastAsia="en-US"/>
        </w:rPr>
        <w:t>„</w:t>
      </w:r>
      <w:r>
        <w:rPr>
          <w:b/>
          <w:sz w:val="24"/>
          <w:szCs w:val="24"/>
          <w:lang w:val="en-US" w:eastAsia="en-US"/>
        </w:rPr>
        <w:t>Prostorije Sekretarijata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označava zgradu, uključujući okolno zemljište uz nju, u kojem je smešten Sekretarijat i koje se koriste isključivo za potrebe Sekretarijata, bez obzira na vlasništvo kao što je navedeno u Aneksu 1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i)</w:t>
        <w:tab/>
        <w:t>„</w:t>
      </w:r>
      <w:r>
        <w:rPr>
          <w:b/>
          <w:sz w:val="24"/>
          <w:szCs w:val="24"/>
          <w:lang w:val="en-US" w:eastAsia="en-US"/>
        </w:rPr>
        <w:t>Ekspert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označava lice koje obavlja poslove u okviru privremene misije za Sekretarijat, osim poslova navedenih u tačkama (d) i (j) ovog člana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j)</w:t>
        <w:tab/>
      </w:r>
      <w:r>
        <w:rPr>
          <w:bCs/>
          <w:sz w:val="24"/>
          <w:szCs w:val="24"/>
          <w:lang w:val="en-US" w:eastAsia="en-US"/>
        </w:rPr>
        <w:t>„</w:t>
      </w:r>
      <w:r>
        <w:rPr>
          <w:b/>
          <w:bCs/>
          <w:sz w:val="24"/>
          <w:szCs w:val="24"/>
          <w:lang w:val="en-US" w:eastAsia="en-US"/>
        </w:rPr>
        <w:t>Predstavnik”</w:t>
      </w:r>
      <w:r>
        <w:rPr>
          <w:sz w:val="24"/>
          <w:szCs w:val="24"/>
          <w:lang w:val="en-US" w:eastAsia="en-US"/>
        </w:rPr>
        <w:t xml:space="preserve"> označava ovlašćenog predstavnika zemlje članice Inicijative za reformu obrazovanja u Jugoistočnoj Evropi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k)</w:t>
        <w:tab/>
        <w:t>„</w:t>
      </w:r>
      <w:r>
        <w:rPr>
          <w:b/>
          <w:sz w:val="24"/>
          <w:szCs w:val="24"/>
          <w:lang w:val="en-US" w:eastAsia="en-US"/>
        </w:rPr>
        <w:t>Statut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označava Statut Inicijative za reformu obrazovanja u Jugoistočnoj Evropi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en-US" w:eastAsia="en-US"/>
        </w:rPr>
        <w:t>l)</w:t>
        <w:tab/>
        <w:t>„</w:t>
      </w:r>
      <w:r>
        <w:rPr>
          <w:b/>
          <w:sz w:val="24"/>
          <w:szCs w:val="24"/>
          <w:lang w:val="en-US" w:eastAsia="en-US"/>
        </w:rPr>
        <w:t>Upravni odbor</w:t>
      </w:r>
      <w:r>
        <w:rPr>
          <w:b/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 označava Upravni odbor Inicijative za reformu obrazovanja u Jugoistočnoj Evropi.</w:t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Član 2.</w:t>
      </w:r>
    </w:p>
    <w:p>
      <w:pPr>
        <w:pStyle w:val="Normal"/>
        <w:ind w:right="-409" w:hanging="0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  <w:t>SEDIŠTE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1. Ovim je formiran Sekretarijat. Sedište Sekretarijata će biti u Beogradu, u Republici Srbiji. </w:t>
      </w:r>
    </w:p>
    <w:p>
      <w:pPr>
        <w:pStyle w:val="ColorfulListAccent11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2. Vlada Zemlje domaćina je dužna da bez naknade obezbedi Sekretarijatu prostorije, komunikacione veze i logističku pomoć, kao što je navedeno u Aneksu 1 ovog sporazuma, potrebne za efikasno obavljanje poslova, a u skladu sa odredbama ovog sporazuma. 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8" w:hanging="0"/>
        <w:jc w:val="center"/>
        <w:rPr/>
      </w:pPr>
      <w:r>
        <w:rPr>
          <w:b/>
          <w:sz w:val="24"/>
          <w:szCs w:val="24"/>
          <w:lang w:val="en-US" w:eastAsia="en-US"/>
        </w:rPr>
        <w:t>Član 3.</w:t>
      </w:r>
    </w:p>
    <w:p>
      <w:pPr>
        <w:pStyle w:val="Normal"/>
        <w:ind w:right="-408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t>PRAVNI STATUS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 xml:space="preserve">1.  Sekretarijat ima svojstvo pravnog lica kako bi mogao da obavlja poslove zaključivanja ugovora, da stiče i raspolaže pokretnom i nepokretnom imovinom i pokreće pravne postupke u skladu sa zakonima Zemlje domaćina. </w:t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2. Zemlja domaćin će omogućiti pribavljanje relevantnih dokumenata potrebnih za regulisanje pravnog statusa Sekretarijata. </w:t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</w:t>
      </w:r>
      <w:r>
        <w:rPr>
          <w:b/>
          <w:bCs/>
          <w:sz w:val="24"/>
          <w:szCs w:val="24"/>
          <w:lang w:val="en-US" w:eastAsia="en-US"/>
        </w:rPr>
        <w:t xml:space="preserve"> 4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FINANSIJSKI </w:t>
      </w:r>
      <w:r>
        <w:rPr>
          <w:b/>
          <w:bCs/>
          <w:color w:val="000000"/>
          <w:sz w:val="24"/>
          <w:szCs w:val="24"/>
          <w:lang w:val="en-US" w:eastAsia="en-US"/>
        </w:rPr>
        <w:t xml:space="preserve">DOPRINOS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1</w:t>
      </w:r>
      <w:r>
        <w:rPr>
          <w:b/>
          <w:bCs/>
          <w:sz w:val="24"/>
          <w:szCs w:val="24"/>
          <w:lang w:val="en-US" w:eastAsia="en-US"/>
        </w:rPr>
        <w:t xml:space="preserve">.  </w:t>
      </w:r>
      <w:r>
        <w:rPr>
          <w:bCs/>
          <w:sz w:val="24"/>
          <w:szCs w:val="24"/>
          <w:lang w:val="en-US" w:eastAsia="en-US"/>
        </w:rPr>
        <w:t xml:space="preserve">Strane se obavezuju da će na godišnjem nivou obezbeđivati finansijski doprinos za godišnji budžet Sekretarijata u skladu sa Memorandumom o razumevanju, posebno sa Aneksom 3 Memoranduma o razumevanju, koji je priložen uz Aneks 2 radi lakšeg snalaženja. 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2. Po isteku roka predviđenog Aneksom 3 Memoranduma o razumevanju, ili u slučaju proširenja, Strane će obezbediti finansijske doprinose u skladu sa odlukama Upravnog odbora, kako je predviđeno Statutom.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3. Pored godišnjeg finansijskog doprinosa, u skladu sa Memorandumom o razumevanju, Aneks 3, Zemlja domaćin će jednom godišnje obezbeđivati dodatna finansijska sredstva za operativne troškove Sekretarijata, kao što je navedeno u Aneksu 1 ovog sporazuma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 w:eastAsia="en-US"/>
        </w:rPr>
        <w:t xml:space="preserve">Član 5.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INTERNI PROPISI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1. Sekretarijat može da usvoji neophodne interne propise u vezi sa sprovođenjem organizacije svojih funkcija, a u skladu sa Statutom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2. Sekretarijat se obavezuje da obavesti nadležne vlasti Zemlje domaćina o relevantnim internim propisima.  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 w:eastAsia="en-US"/>
        </w:rPr>
        <w:t>Član 6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LOGO (ZAŠTITNI ZNAK) I OZNAKE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1. Sekretarijat može da prikaže svoju zastavu, zaštitni znak i druge simbole u svojim prostorijama i na motornim vozilima Sekretarijata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 xml:space="preserve">2. Sekretarijat ima pravo na diplomatske registarske tablice za svoja vozila kao i na relevantni status. </w:t>
      </w:r>
    </w:p>
    <w:p>
      <w:pPr>
        <w:pStyle w:val="Normal"/>
        <w:ind w:right="2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Član 7.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t xml:space="preserve">IMUNITET U SLUČAJU SUDSKOG I ADMINISTRATIVNOG POSTUPKA 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. Sekretarijat ima pravo na imunitet u slučaju kako sudskog postupka, tako i svakog drugog administrativnog u Zemlji domaćinu, osim u slučaju protivtužbe/protivzahteva koji se direktno odnosi na zahtev/tužbu podnetu od strane Sekretarijata, ili u onoj meri u kojoj se Upravni odbor izričito odrekne od tog imuniteta. Međutim, podrazumeva se da se odricanje od imuniteta neće direktno prenositi i na izvršne/administrativne mere. Što se tiče izvršnih mera, svako odricanje od imuniteta mora biti jasno izrečeno. </w:t>
      </w:r>
    </w:p>
    <w:p>
      <w:pPr>
        <w:pStyle w:val="Normal"/>
        <w:ind w:firstLine="36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>2. Bez obzira na stav 1. ovog člana, Sekretarijat će nastojati da putem pregovora dođe do rešenja, ili, ako pregovori propadnu, putem alternativnih načina rešavanja sporova koji su nastali po osnovu: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84" w:right="20" w:hanging="0"/>
        <w:jc w:val="both"/>
        <w:rPr/>
      </w:pPr>
      <w:r>
        <w:rPr>
          <w:sz w:val="24"/>
          <w:szCs w:val="24"/>
          <w:lang w:val="en-US" w:eastAsia="en-US"/>
        </w:rPr>
        <w:t>(a) bilo kog sporazuma o kupovini robe ili usluga, kreditiranju ili drugim finansijskim transakcijama, kao i davanja garancije ili obeštećenja u vezi sa svakom takvom transakcijom ili bilo kojom drugom finansijskom obavezom;</w:t>
      </w:r>
    </w:p>
    <w:p>
      <w:pPr>
        <w:pStyle w:val="Normal"/>
        <w:ind w:left="284"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84" w:right="-409" w:hanging="0"/>
        <w:jc w:val="both"/>
        <w:rPr/>
      </w:pPr>
      <w:r>
        <w:rPr>
          <w:sz w:val="24"/>
          <w:szCs w:val="24"/>
          <w:lang w:val="en-US" w:eastAsia="en-US"/>
        </w:rPr>
        <w:t>(b) radnih sporova.</w:t>
      </w:r>
    </w:p>
    <w:p>
      <w:pPr>
        <w:pStyle w:val="Normal"/>
        <w:ind w:left="284"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284" w:right="-409" w:hanging="0"/>
        <w:jc w:val="both"/>
        <w:rPr/>
      </w:pPr>
      <w:r>
        <w:rPr>
          <w:sz w:val="24"/>
          <w:szCs w:val="24"/>
          <w:lang w:val="en-US" w:eastAsia="en-US"/>
        </w:rPr>
        <w:t>Ukoliko se sporovi nastali po osnovu iz tač. (a) i (b) ovog člana ne reše mirnim putem, odnosno pregovorima, za njihovo rešavanje nadležan je odgovarajući sud zemlje domaćina. Ovi sporovi će biti rešavani u skladu sa zakonima Zemlje domaćina.</w:t>
      </w:r>
    </w:p>
    <w:p>
      <w:pPr>
        <w:pStyle w:val="Normal"/>
        <w:ind w:left="284"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3. Pokretna i nepokretna imovina Sekretarijata, gde god da se nalazi i ko god da je drži, uživa pravo na imunitet od svih izvršnih mera, uključujući i konfiskaciju, oduzimanje, zamrzavanje ili bilo koji drugi oblik prinudnog izvršenja ili oduzimanja ili neki drugi vid lišavanja predviđen zakonima Zemlje domaćina. </w:t>
      </w:r>
    </w:p>
    <w:p>
      <w:pPr>
        <w:pStyle w:val="Normal"/>
        <w:ind w:right="-409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bCs/>
          <w:sz w:val="24"/>
          <w:szCs w:val="24"/>
          <w:lang w:val="en-US" w:eastAsia="en-US"/>
        </w:rPr>
        <w:t>Član 8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t>NEPOVREDIVOST SEKRETARIJATA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1. Prostorije Sekretarijata uživaju status nepovredivosti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2. Zemlja domaćin se obavezuje da će garantovati nepovredivost sedišta Sekretarijata. Nadležni organi Zemlje domaćina imaju pravo da uđu u prostorije Sekretarijata ukoliko obavljaju svoju dužnost samo uz saglasnost direktora Sekretarijata ili propisno ovlašćenog službenog lica Sekretarijata u rokovima i pod uslovima ugovorenim sa istim. Međitim, u slučaju požara ili slične vanredne situacije, smatraće se da je takva saglasnost data, ukoliko je potrebno odmah sprovesti zaštitne mere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3. Dokumentacija i arhiva Sekretarijata, uključujući i kompjuterske aplikacije i fotografije koje mu pripadaju ili su u njegovom vlasništvu, smatraju se nepovredivim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4. Vlada Zemlje domaćina obavezuje se da će preduzeti sve mere za zaštitu prostorija Sekretarijata od bilo kakvog upada ili oštećenja, ometanja ili povrede dostojanstva Sekretarijat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</w:t>
      </w:r>
      <w:r>
        <w:rPr>
          <w:b/>
          <w:bCs/>
          <w:sz w:val="24"/>
          <w:szCs w:val="24"/>
          <w:lang w:val="en-US" w:eastAsia="en-US"/>
        </w:rPr>
        <w:t xml:space="preserve"> 9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PUBLIKACIJE (ŠTAMPANI MATERIJAL)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Uvoz i izvoz publikacija (štampanog materijala) za potrebe Sekretarijata, kao i drugi informativni materijal koje Sekretarijat uveze ili izveze za službenu upotrebu neće biti predmet ni jednog oblika ograničavanja. 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10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RASPOLAGANJE FINANSIJSKIM SREDSTVIMA 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Sekretarijat, u cilju obavljanja svojih poslova, ima pravo da prima, drži, razmenjuje, prenosi sva finansijska sredstva, valute, gotovinu i da njima slobodno raspolaže u skladu sa propisima Zemlje domaćina. Ovo pravo uključuje, bez ograničenja, i pravo na posedovanje nerezidentnog računa u nekoj poslovnoj banci Zemlje domaćina.</w:t>
      </w:r>
    </w:p>
    <w:p>
      <w:pPr>
        <w:pStyle w:val="Normal"/>
        <w:ind w:right="-409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11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t>KOMUNALNE USLUGE</w:t>
      </w:r>
    </w:p>
    <w:p>
      <w:pPr>
        <w:pStyle w:val="Normal"/>
        <w:ind w:right="-409" w:hanging="0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>1. Nadležni organi Zemlje domaćina obavezuju se, na zahtev Sekretarijata i pod pravednim uslovima i odredbama, da će obezbediti pružanje komunalnih usluga Sekretarijatu kako bi ovaj obavljao svoje poslove.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>2. Cene komunalnih usluga, kako je prethodno navedeno, a koje nisu predmet Aneksa 1, neće biti više od najnižih u poređenju sa cenama odobrenim diplomatskim misijama.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12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 Na zahtev nadležnih organa Zemlje domaćina, Direktor Sekretarijata će nastojati da obezbedi pristup ovlašćenim predstavnicima kompanija za pružanje komunalnih usluga, da proveravaju, popravljaju, održavaju ili premeštaju instalacije u prostorijama Sekretarijata, ukoliko se ispostavi neophodnim, i pod uslovom da to ne remeti rad Sekretarijata.</w:t>
      </w:r>
    </w:p>
    <w:p>
      <w:pPr>
        <w:pStyle w:val="Normal"/>
        <w:ind w:right="-409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bCs/>
          <w:sz w:val="24"/>
          <w:szCs w:val="24"/>
          <w:lang w:val="en-US" w:eastAsia="en-US"/>
        </w:rPr>
        <w:t>Član 12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OLAKŠICE NA POREZE I DAŽBINE</w:t>
      </w:r>
    </w:p>
    <w:p>
      <w:pPr>
        <w:pStyle w:val="Normal"/>
        <w:jc w:val="both"/>
        <w:rPr>
          <w:rStyle w:val="CommentReference"/>
          <w:strike/>
          <w:sz w:val="24"/>
          <w:szCs w:val="24"/>
          <w:lang w:val="en-US" w:eastAsia="en-US"/>
        </w:rPr>
      </w:pPr>
      <w:r>
        <w:rPr>
          <w:color w:val="333333"/>
          <w:sz w:val="24"/>
          <w:szCs w:val="24"/>
          <w:lang w:val="en-US" w:eastAsia="en-US"/>
        </w:rPr>
        <w:br/>
      </w:r>
      <w:r>
        <w:rPr>
          <w:sz w:val="24"/>
          <w:szCs w:val="24"/>
          <w:lang w:val="en-US" w:eastAsia="en-US"/>
        </w:rPr>
        <w:t xml:space="preserve">1. Sekretarijat, njegova imovina, prihodi i ostalo u vlasništvu biće izuzeti od plaćanja državnog i lokalnog poreza. Ovo izuzeće ne važi za poreze i izdvajanja koji se smatraju naknadom za komunalne usluge ponuđene po ustaljenim cenama,  u skladu sa količinom  i specifikacijom izvršenih usluga. </w:t>
      </w:r>
    </w:p>
    <w:p>
      <w:pPr>
        <w:pStyle w:val="Normal"/>
        <w:jc w:val="both"/>
        <w:rPr>
          <w:rStyle w:val="CommentReference"/>
          <w:strike/>
          <w:sz w:val="24"/>
          <w:szCs w:val="24"/>
          <w:lang w:val="en-US" w:eastAsia="en-US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2. Što se tiče poreza na dodatu vrednost koji je uračunat u cene ili se odvojeno naplaćuje, Sekretarijat će biti oslobođen njegovog plaćanja samo kad se radi o kupovini razumnih količina robe ili plaćanju izvršenih usluga za službene potrebe Sekretarijata, i u tom slučaju roba kupljena za njegove potrebe a za koju važi izuzeće u skladu sa ovim propisom, ne sme se prodavati, poklanjati ili otuđiti ni na koji drugi način, osim pod uslovima dogovorenim sa Vladom Zemlje domaćina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</w:t>
      </w:r>
      <w:r>
        <w:rPr>
          <w:b/>
          <w:bCs/>
          <w:sz w:val="24"/>
          <w:szCs w:val="24"/>
          <w:lang w:val="en-US" w:eastAsia="en-US"/>
        </w:rPr>
        <w:t xml:space="preserve"> 13.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CARINSKE OLAKŠICE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1. Sekretarijat ima pravo da za službenu upotrebu uveze razumne količine robe, uključujući i motorna vozila, bez plaćanja carine i uvoznih dažbina. 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14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t>SOCIJALNO OSIGURANJE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 Direktor i Članovi osoblja Sekretarijata, pod uslovom da su Inostrano osoblje, biće izuzeti od plaćanja obaveznih doprinosa u vezi sa bilo kojom vrstom socijalne zaštite u Zemlji domaćinu.</w:t>
      </w:r>
      <w:r>
        <w:rPr>
          <w:b/>
          <w:color w:val="FF0000"/>
          <w:sz w:val="24"/>
          <w:szCs w:val="24"/>
          <w:lang w:val="en-US" w:eastAsia="en-US"/>
        </w:rPr>
        <w:tab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2. Direktor i Članovi osoblja Sekretarijata, ukoliko su iz redova lokalno angažovanog osoblja moraju plaćati sve obavezne doprinose u skladu sa propisima Republike Srbije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5.</w:t>
      </w:r>
    </w:p>
    <w:p>
      <w:pPr>
        <w:pStyle w:val="Normal"/>
        <w:tabs>
          <w:tab w:val="clear" w:pos="720"/>
          <w:tab w:val="left" w:pos="2860" w:leader="none"/>
        </w:tabs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DIREKTOR SEKRETARIJATA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>1. Tokom trajanja mandata u Zemlji domaćinu, Direktoru Sekretarijata će biti dodeljene one privilegije koje imaju šefovi sličnih kancelarija međunarodnih organizacija u Zemlji domaćinu.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n-US" w:eastAsia="en-US"/>
        </w:rPr>
        <w:t xml:space="preserve">2. Direktor, koji je Član Inostranog osoblja, uživaće sve imunitete i privilegije predviđene članom 16. u daljem tekstu. 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3. Bez obzira na stav 1. ovog člana, Direktor koji je iz redova lokalno angažovanog osoblja, ne sme na osnovu ovog Sporazuma uživati bilo kakav imunitet ili privilegiju, uključujući i imunitet od suđenja za dela počinjena na službenoj dužnosti, uključujući i njegove/njene izgovorene i napisane reči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ind w:right="-4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16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PRIVILEGIJE I IMUNITETI DODELJENI INOSTRANOM OSOBLJU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1.  Svi članovi Inostranog osoblja uživaju sledeće privilegije i imunitete u Zemlji domaćinu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84" w:hanging="0"/>
        <w:jc w:val="both"/>
        <w:rPr/>
      </w:pPr>
      <w:r>
        <w:rPr>
          <w:sz w:val="24"/>
          <w:szCs w:val="24"/>
          <w:lang w:val="en-US" w:eastAsia="en-US"/>
        </w:rPr>
        <w:t xml:space="preserve">(a) </w:t>
      </w:r>
      <w:r>
        <w:rPr>
          <w:color w:val="000000"/>
          <w:sz w:val="24"/>
          <w:szCs w:val="24"/>
          <w:lang w:val="en-US" w:eastAsia="en-US"/>
        </w:rPr>
        <w:t>imunitet od nadležnosti za dela koja su izvršili na službenoj dužnosti, uključujući i reči koje su izgovorili ili napisali čak i nakon prestanka rada u Sekretarijatu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>(b) imunitet od pretresa i zaplene njihovog ličnog prtljaga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>(v) izuzeće od plaćanja poreza i doprinosa na plate, prihode i naknade koje im je isplatio Sekretarijat za njihove usluge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 xml:space="preserve">(g) izuzeće od plaćanja PDV na robu i usluge za lične potrebe osoblja u skladu sa zakonima Zemlje domaćina;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>(d) izuzeće od imigracionih ograničenja i obaveza da prijave sebe i Članove porodice sa kojima žive u istom domaćinstvu u skladu sa viznim režimom Zemlje domaćina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 xml:space="preserve">(đ) istu zaštitu i olakšice u pogledu repatrijacije, za sebe i Članove porodice sa kojima žive u istom domaćinstvu, a koji su dodeljeni službenicima istog ranga u diplomatskim misijama;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>(e) pravo da za lične potrebe uvezu bez plaćanja uvoznih dažbina i ostalih poreza ili naknada, pod uslovom da to nisu troškovi obračunati za izvršene komunalne usluge, i budu izuzeti od zabrane i ograničavanja uvoza i izvoza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lang w:val="en-US" w:eastAsia="en-US"/>
        </w:rPr>
        <w:t xml:space="preserve">(i) nameštaja i ličnih potrepština prilikom prvog preuzimanja dužnosti, u jednoj ili više pojedinačnih isporuka, i 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  <w:lang w:val="en-US" w:eastAsia="en-US"/>
        </w:rPr>
        <w:t>(ii) jednog motornog vozila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17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LOKALNO ANGAŽOVANO OSOBLJE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1. Lokalno angažovano osoblje će biti zaposleno u skladu sa važećim propisima u Zemlji domaćinu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2. Lokalno angažovano osoblje nema prava, na osnovu ovog sporazuma, da uživa nikakav imunitet ni privilegije, uključujući i imunitet od nadležnosti za dela počinjena na službenoj dužnosti, uključujući i izgovorene i napisane reči</w:t>
      </w:r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Član</w:t>
      </w:r>
      <w:r>
        <w:rPr>
          <w:b/>
          <w:bCs/>
          <w:sz w:val="24"/>
          <w:szCs w:val="24"/>
          <w:lang w:val="en-US" w:eastAsia="en-US"/>
        </w:rPr>
        <w:t xml:space="preserve"> 18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EKSPERTI</w:t>
      </w:r>
    </w:p>
    <w:p>
      <w:pPr>
        <w:pStyle w:val="Normal"/>
        <w:ind w:right="-4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/>
      </w:pPr>
      <w:r>
        <w:rPr>
          <w:color w:val="000000"/>
          <w:sz w:val="24"/>
          <w:szCs w:val="24"/>
          <w:lang w:val="en-US" w:eastAsia="en-US"/>
        </w:rPr>
        <w:t>Eksperti, ukoliko nisu građani Zemlje domaćina, ili strani državljani sa stalnim prebivalištem u Zemlji domaćinu, imaju prava na sledeće privilegije i imunitete: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84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>(a) imunitet od nadležnosti za dela počinjena na službenoj dužnosti, uključujući i reči koje su izgovorili ili napisali u zvaničnom svojstu;</w:t>
      </w:r>
    </w:p>
    <w:p>
      <w:pPr>
        <w:pStyle w:val="Normal"/>
        <w:tabs>
          <w:tab w:val="clear" w:pos="720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84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(b) nepovredivost kompletne službene dokumentacije, zabeleženih podataka i dokumenata u skladu sa standardnim procedurama; </w:t>
      </w:r>
    </w:p>
    <w:p>
      <w:pPr>
        <w:pStyle w:val="Normal"/>
        <w:tabs>
          <w:tab w:val="clear" w:pos="720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ind w:left="284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(v) izuzeće od imigracionih restrikcija, kao i svih formalnosti koje se tiču registracije stranaca u skladu sa viznim režimom u Zemlji domaćinu.</w:t>
      </w:r>
    </w:p>
    <w:p>
      <w:pPr>
        <w:pStyle w:val="Normal"/>
        <w:ind w:right="-4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19.</w:t>
      </w:r>
    </w:p>
    <w:p>
      <w:pPr>
        <w:pStyle w:val="Normal"/>
        <w:ind w:right="-409" w:hanging="0"/>
        <w:jc w:val="center"/>
        <w:rPr/>
      </w:pPr>
      <w:r>
        <w:rPr>
          <w:b/>
          <w:caps/>
          <w:sz w:val="24"/>
          <w:szCs w:val="24"/>
          <w:lang w:val="en-US" w:eastAsia="en-US"/>
        </w:rPr>
        <w:t xml:space="preserve">PREDSTAVNICI 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edstavnici, ukoliko nisu državljani Zemlje domaćina, ili strani državljani sa stalnim prebivalištem u Zemlji domaćinu,</w:t>
      </w:r>
      <w:r>
        <w:rPr>
          <w:color w:val="000000"/>
          <w:sz w:val="24"/>
          <w:szCs w:val="24"/>
          <w:lang w:val="en-US" w:eastAsia="en-US"/>
        </w:rPr>
        <w:t xml:space="preserve"> koji su na službenoj dužnosti u Zemlji domaćinu kao i tokom putovanja na teritoriji Zemlje domaćina imaju sledeće privilegije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ind w:left="284" w:right="20" w:hanging="0"/>
        <w:jc w:val="both"/>
        <w:rPr/>
      </w:pPr>
      <w:r>
        <w:rPr>
          <w:sz w:val="24"/>
          <w:szCs w:val="24"/>
          <w:lang w:val="en-US" w:eastAsia="en-US"/>
        </w:rPr>
        <w:t xml:space="preserve">(a) </w:t>
      </w:r>
      <w:r>
        <w:rPr>
          <w:color w:val="000000"/>
          <w:sz w:val="24"/>
          <w:szCs w:val="24"/>
          <w:lang w:val="en-US" w:eastAsia="en-US"/>
        </w:rPr>
        <w:t>imunitet od nadležnosti za dela koja su počinili na službenoj dužnosti, uključujući i reči koje su izgovorili ili napisali u zvaničnom svojstvu</w:t>
      </w:r>
      <w:r>
        <w:rPr>
          <w:sz w:val="24"/>
          <w:szCs w:val="24"/>
          <w:lang w:val="en-US" w:eastAsia="en-US"/>
        </w:rPr>
        <w:t>;</w:t>
      </w:r>
    </w:p>
    <w:p>
      <w:pPr>
        <w:pStyle w:val="Normal"/>
        <w:ind w:left="284" w:right="20" w:hanging="0"/>
        <w:jc w:val="both"/>
        <w:rPr/>
      </w:pPr>
      <w:r>
        <w:rPr>
          <w:sz w:val="24"/>
          <w:szCs w:val="24"/>
          <w:lang w:val="en-US" w:eastAsia="en-US"/>
        </w:rPr>
        <w:t>(b) izuzeće od provere i oduzimanja ličnog prtljaga;</w:t>
      </w:r>
    </w:p>
    <w:p>
      <w:pPr>
        <w:pStyle w:val="Normal"/>
        <w:ind w:right="20" w:firstLine="284"/>
        <w:jc w:val="both"/>
        <w:rPr/>
      </w:pPr>
      <w:r>
        <w:rPr>
          <w:sz w:val="24"/>
          <w:szCs w:val="24"/>
          <w:lang w:val="en-US" w:eastAsia="en-US"/>
        </w:rPr>
        <w:t>(v) nepovredivost službene dokumentacije, podataka i ostalog materijala;</w:t>
      </w:r>
    </w:p>
    <w:p>
      <w:pPr>
        <w:pStyle w:val="Normal"/>
        <w:ind w:left="284" w:right="20" w:hanging="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g) izuzeće od imigracionih restrikcija u skladu sa propisima Zemlje domaćina.</w:t>
      </w:r>
    </w:p>
    <w:p>
      <w:pPr>
        <w:pStyle w:val="Normal"/>
        <w:ind w:right="-409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Član</w:t>
      </w:r>
      <w:r>
        <w:rPr>
          <w:b/>
          <w:bCs/>
          <w:sz w:val="24"/>
          <w:szCs w:val="24"/>
          <w:lang w:val="en-US" w:eastAsia="en-US"/>
        </w:rPr>
        <w:t xml:space="preserve"> 20.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ZUZEĆE OD IMUNITETA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Članovi osoblja, Eksperti i Predstavnici nemaju pravo na imunitet u slučaju bilo kog kršenja saobraćajnih propisa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21.</w:t>
      </w:r>
    </w:p>
    <w:p>
      <w:pPr>
        <w:pStyle w:val="Normal"/>
        <w:ind w:right="2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t>ODRICANJE OD IMUNITETA</w:t>
      </w:r>
    </w:p>
    <w:p>
      <w:pPr>
        <w:pStyle w:val="Normal"/>
        <w:ind w:right="20" w:hanging="0"/>
        <w:jc w:val="both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>1. Privilegije i imuniteti se ne daju zbog lične koristi pojedinaca, već radi obezbeđivanja efikasnog rada Sekretarijata u skladu sa njegovim ciljevima.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 xml:space="preserve">2. Upravni odbor ima pravo i obavezu da uskrati imunitet svakom Članu osoblja u slučaju gde po njegovom mišljenju imunitet usporava sprovođenje pravde i može ga uskratiti bez obzira na interes ERI SEE ili Sekretarijata. Uskraćivanje imuniteta za zakonsku odgovornost mora uvek biti dato u pisanoj formi. 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 xml:space="preserve">3. Uskraćivanje imuniteta za zakonsku odgovornost u pogledu administrativnih postupaka ne smatra se važećim i u pogledu sprovođenja pravosudne odluke, nego je za to potrebna posebna odluka o uskraćivanju imuniteta. 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</w:t>
      </w:r>
      <w:r>
        <w:rPr>
          <w:b/>
          <w:bCs/>
          <w:sz w:val="24"/>
          <w:szCs w:val="24"/>
          <w:lang w:val="en-US" w:eastAsia="en-US"/>
        </w:rPr>
        <w:t xml:space="preserve"> 22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OBAVEŠTAVANJE </w:t>
      </w:r>
    </w:p>
    <w:p>
      <w:pPr>
        <w:pStyle w:val="Normal"/>
        <w:ind w:right="-40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1. Sekretarijat treba da obezbedi za Diplomatski protokol Ministarstva spoljnih poslova Zemlje domaćina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en-US" w:eastAsia="en-US"/>
        </w:rPr>
        <w:t>(a) Spisak lica Inostranog osoblja, kao i članova njihovih porodica sa kojima žive u istom domaćinstvu, odmah ili najkasnije tri dana po njihovom dolasku;</w:t>
      </w:r>
    </w:p>
    <w:p>
      <w:pPr>
        <w:pStyle w:val="Normal"/>
        <w:ind w:left="284" w:hanging="0"/>
        <w:jc w:val="both"/>
        <w:rPr>
          <w:b/>
          <w:b/>
          <w:color w:val="339966"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(b) Sekretarijat će takođe dostaviti obaveštenje o isteku mandata svakog člana Inostranog osoblja u skladu sa (a), i, u slučaju potrebe, kada lice o kojem je reč prestane da bude član istog domaćinstva. </w:t>
      </w:r>
    </w:p>
    <w:p>
      <w:pPr>
        <w:pStyle w:val="Normal"/>
        <w:jc w:val="both"/>
        <w:rPr>
          <w:b/>
          <w:b/>
          <w:color w:val="339966"/>
          <w:sz w:val="24"/>
          <w:szCs w:val="24"/>
          <w:lang w:val="en-US" w:eastAsia="en-US"/>
        </w:rPr>
      </w:pPr>
      <w:r>
        <w:rPr>
          <w:b/>
          <w:color w:val="339966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2. Inostranom osoblju u skladu sa prethodnim stavom i članovima njihovih porodica koji žive sa njima u zajedničkom domaćinstvu biće izdati odgovarajući lični dokumenti od strane Diplomatskog protokola Ministarstva spoljnih poslova Republike Srbije.</w:t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</w:t>
      </w:r>
      <w:r>
        <w:rPr>
          <w:b/>
          <w:bCs/>
          <w:sz w:val="24"/>
          <w:szCs w:val="24"/>
          <w:lang w:val="en-US" w:eastAsia="en-US"/>
        </w:rPr>
        <w:t xml:space="preserve"> 23.</w:t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  <w:lang w:val="en-US" w:eastAsia="en-US"/>
        </w:rPr>
        <w:t xml:space="preserve">ODGOVORNOST ZEMLJE DOMAĆINA </w:t>
      </w:r>
    </w:p>
    <w:p>
      <w:pPr>
        <w:pStyle w:val="Normal"/>
        <w:jc w:val="center"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Zemlja domaćin ne snosi odgovornost ni za jedno delo ili propust koji počini Sekretarijat ili njegovo osoblje na njenoj teritoriji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</w:t>
      </w:r>
      <w:r>
        <w:rPr>
          <w:b/>
          <w:bCs/>
          <w:sz w:val="24"/>
          <w:szCs w:val="24"/>
          <w:lang w:val="en-US" w:eastAsia="en-US"/>
        </w:rPr>
        <w:t xml:space="preserve"> 24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PITANJA BEZBEDNOSTI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 xml:space="preserve">1. Ništa u ovom Sporazumu ne isključuje pravo Vlade Zemlje domaćina da preduzme sve relevante mere u interesu zaštite javne bezbednosti ili da preventivno sprovede zakone Zemlje domaćina, kao nepohodne za očuvanje zdravlja i javnog reda i mira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 w:eastAsia="en-US"/>
        </w:rPr>
        <w:t>2. Ukoliko Vlada Zemlje domaćina smatra da je primena odredbi iz stava 1. ovog člana neophodna, čim to okolnosti dopuste, kontaktiraće Sekretarijat radi donošenja zajedničke odluke o mogućim merama potrebnim za zaštitu interesa Sekretarijata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 Sekretarijat ima obavezu da sarađuje sa organima vlasti Zemlje domaćina kako ne bi došlo do narušavanja javne bezbednosti usled bilo koje aktivnosti Sekretarijata.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25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REŠAVANJE SPOROVA</w:t>
      </w:r>
    </w:p>
    <w:p>
      <w:pPr>
        <w:pStyle w:val="Normal"/>
        <w:ind w:right="-4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>Svi sporovi koji se odnose na sprovođenje i tumačenje ovog Sporazuma biće rešavani pregovorima obeju Strana.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26.</w:t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ZMENE I DOPUNE</w:t>
      </w:r>
    </w:p>
    <w:p>
      <w:pPr>
        <w:pStyle w:val="Normal"/>
        <w:ind w:right="-409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vaj sporazum može biti izmenjen i dopunjen uz obostranu saglasnost Strana. Izmene i dopune će stupiti na snagu u skladu sa članom 27. ovog sporazuma.</w:t>
      </w:r>
    </w:p>
    <w:p>
      <w:pPr>
        <w:pStyle w:val="Normal"/>
        <w:ind w:right="-409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27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t>STUPANJE NA SNAGU, IZVORNI PRIMERCI I DEPOZITAR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 xml:space="preserve">1. Ovaj sporazum stupa na snagu datumom prijema četvrtog obaveštenja Strana, uključujući i Zemlju domaćina, od strane Ministarstva spoljnih poslova Zemlje domaćina posle sprovođenja odgovarajućih procedura Zemlje domaćina za stupanje ovog sporazuma na  snagu. 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>2. Za svaku stranu, koja nakon dostavljanja petog obaveštenja u skladu sa stavom 1, obavesti Ministarstvo spoljnih poslova Zemlje domaćina o tome da su sprovedene procedure Zemlje domaćina za stupanje ovog sporazuma na snagu, ovaj sporazum će stupiti na snagu sa datumom obaveštenja dostavljenog Ministarstvu spoljnih poslova Zemlje domaćina.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>3. Nakon potpisivanja ovog sporazuma, original će biti deponovan kod Vlade Zemlje domaćina koja će imati ulogu Depozitara. Depozitar će dostaviti Stranama u Sporazumu i Sekretarijatu propisno overene kopije ovog sporazuma.</w:t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20" w:hanging="0"/>
        <w:jc w:val="both"/>
        <w:rPr/>
      </w:pPr>
      <w:r>
        <w:rPr>
          <w:sz w:val="24"/>
          <w:szCs w:val="24"/>
          <w:lang w:val="en-US" w:eastAsia="en-US"/>
        </w:rPr>
        <w:t>4. Ovaj sporazum će privremeno važiti od datuma njegovog potpisivanja. Svaka Strana može u trenutku potpisivanja Sporazuma da izjavi u svoje ime da će Sporazum važiti od datuma ispunjavanja procedura Zemlje domaćina relevantnih za njegovo stupanje na snagu.</w:t>
      </w:r>
    </w:p>
    <w:p>
      <w:pPr>
        <w:pStyle w:val="Normal"/>
        <w:ind w:right="2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center"/>
        <w:rPr/>
      </w:pPr>
      <w:r>
        <w:rPr>
          <w:b/>
          <w:sz w:val="24"/>
          <w:szCs w:val="24"/>
          <w:lang w:val="en-US" w:eastAsia="en-US"/>
        </w:rPr>
        <w:t>Član 28.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t>VAŽENJE, PRESTANAK, PRISTUPANJE, OTKAZ I RASKID</w:t>
      </w:r>
    </w:p>
    <w:p>
      <w:pPr>
        <w:pStyle w:val="Normal"/>
        <w:ind w:right="-409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/>
      </w:pPr>
      <w:r>
        <w:rPr>
          <w:sz w:val="24"/>
          <w:szCs w:val="24"/>
          <w:lang w:val="en-US" w:eastAsia="en-US"/>
        </w:rPr>
        <w:t>1. Ovaj sporazum ostaje na snazi na neodređeno vreme.</w:t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/>
      </w:pPr>
      <w:r>
        <w:rPr>
          <w:sz w:val="24"/>
          <w:szCs w:val="24"/>
          <w:lang w:val="en-US" w:eastAsia="en-US"/>
        </w:rPr>
        <w:t>2. Svaka Strana koja pristupi Memorandumu o razumevanju takođe pristupa i ovom sporazumu, u skladu sa odredbama člana 27. ovog sporazuma.</w:t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/>
      </w:pPr>
      <w:r>
        <w:rPr>
          <w:sz w:val="24"/>
          <w:szCs w:val="24"/>
          <w:lang w:val="en-US" w:eastAsia="en-US"/>
        </w:rPr>
        <w:t xml:space="preserve">Vlada Zemlje domaćina ima pravo da otkaže ovaj sporazum, pošto u pisanom formi obavesti Strane o svojoj nameri. U tom slučaju, ovaj sporazum će biti raskinut šest (6) meseci nakon prijemu obaveštenja o raskidu. </w:t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/>
      </w:pPr>
      <w:r>
        <w:rPr>
          <w:sz w:val="24"/>
          <w:szCs w:val="24"/>
          <w:lang w:val="en-US" w:eastAsia="en-US"/>
        </w:rPr>
        <w:t xml:space="preserve">3. Svaka Strana može da otkaže ovaj sporazum pošto pošalje obaveštenje Depozitaru i Stranama u pisanoj formi. U tom slučaju ovaj sporazum prestaje da važi za tu Stranu šest (6) meseci nakon prijema obaveštenja od strane Depozitara. </w:t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/>
      </w:pPr>
      <w:r>
        <w:rPr>
          <w:sz w:val="24"/>
          <w:szCs w:val="24"/>
          <w:lang w:val="en-US" w:eastAsia="en-US"/>
        </w:rPr>
        <w:t>U POTVRDU OVOG DOKUMENTA, dolepotpisani i propisno ovlašćeni od strane svojih Vlada, sklopiše ovaj sporazum,</w:t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 Vladu Republike Srbije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en-U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potpisano u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dana: ..............................</w:t>
            </w:r>
          </w:p>
        </w:tc>
      </w:tr>
      <w:tr>
        <w:trPr/>
        <w:tc>
          <w:tcPr>
            <w:tcW w:w="7664" w:type="dxa"/>
            <w:gridSpan w:val="2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Ministar prosvete, nauke i tehnološkog razvoja</w:t>
            </w:r>
          </w:p>
        </w:tc>
        <w:tc>
          <w:tcPr>
            <w:tcW w:w="2215" w:type="dxa"/>
            <w:tcBorders/>
          </w:tcPr>
          <w:p>
            <w:pPr>
              <w:pStyle w:val="Normal"/>
              <w:snapToGrid w:val="false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 Vladu Republike Albanije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en-U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potpisano u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dana: ..............................</w:t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 Vladu Bosne i Hercegovine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en-U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potpisano u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dana: ..............................</w:t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 Vladu Republike Hrvatske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en-U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potpisano u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dana: ..............................</w:t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 Vladu Crne Gore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en-U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potpisano u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dana: ..............................</w:t>
            </w:r>
          </w:p>
        </w:tc>
      </w:tr>
    </w:tbl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 Vladu Republike Moldavije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en-U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potpisano u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dana: ..............................</w:t>
            </w:r>
          </w:p>
        </w:tc>
      </w:tr>
    </w:tbl>
    <w:p>
      <w:pPr>
        <w:pStyle w:val="Normal"/>
        <w:tabs>
          <w:tab w:val="clear" w:pos="720"/>
          <w:tab w:val="left" w:pos="3909" w:leader="none"/>
        </w:tabs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</w:p>
    <w:p>
      <w:pPr>
        <w:pStyle w:val="Normal"/>
        <w:ind w:right="-409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a Vladu Republike Makedonije</w:t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3480"/>
        <w:gridCol w:w="2215"/>
      </w:tblGrid>
      <w:tr>
        <w:trPr/>
        <w:tc>
          <w:tcPr>
            <w:tcW w:w="4184" w:type="dxa"/>
            <w:tcBorders/>
          </w:tcPr>
          <w:p>
            <w:pPr>
              <w:pStyle w:val="Normal"/>
              <w:ind w:right="-409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………………………………</w:t>
            </w:r>
            <w:r>
              <w:rPr>
                <w:sz w:val="24"/>
                <w:szCs w:val="24"/>
                <w:lang w:val="en-US" w:eastAsia="en-US"/>
              </w:rPr>
              <w:t>................</w:t>
            </w:r>
          </w:p>
        </w:tc>
        <w:tc>
          <w:tcPr>
            <w:tcW w:w="3480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potpisano u: ...........................</w:t>
            </w:r>
          </w:p>
        </w:tc>
        <w:tc>
          <w:tcPr>
            <w:tcW w:w="2215" w:type="dxa"/>
            <w:tcBorders/>
          </w:tcPr>
          <w:p>
            <w:pPr>
              <w:pStyle w:val="Normal"/>
              <w:ind w:right="-409" w:hanging="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dana: ..............................</w:t>
            </w:r>
          </w:p>
        </w:tc>
      </w:tr>
    </w:tbl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ANEKS1</w:t>
      </w:r>
    </w:p>
    <w:p>
      <w:pPr>
        <w:pStyle w:val="Normal"/>
        <w:shd w:fill="FFFFFF" w:val="clear"/>
        <w:spacing w:lineRule="exact" w:line="278" w:before="264" w:after="0"/>
        <w:ind w:firstLine="806"/>
        <w:jc w:val="center"/>
        <w:rPr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PROSTORIJE, OPREMA, FINANSIJSKE USLUGE I DRUGA</w:t>
        <w:br/>
        <w:t>KANCELARIJSKA SREDSTVA KOJA OBEZBEĐUJE ZEMLJA DOMAĆIN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en-US" w:eastAsia="en-US"/>
        </w:rPr>
        <w:t>Član 1.</w:t>
        <w:br/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Prostorije i oprema</w:t>
      </w:r>
    </w:p>
    <w:p>
      <w:pPr>
        <w:pStyle w:val="Normal"/>
        <w:shd w:fill="FFFFFF" w:val="clear"/>
        <w:spacing w:lineRule="exact" w:line="274" w:before="264" w:after="0"/>
        <w:ind w:left="24" w:right="10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Zemlja domaćin se obavezuje da će u skladu sa ovim sporazumom staviti na raspolaganje</w:t>
        <w:br/>
        <w:t>Sekretarijatu: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74"/>
        <w:ind w:left="14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(a)</w:t>
        <w:tab/>
        <w:t>prostorije  za  Sedište  Sekretarijata,  u  vlasištvu  Republike  Srbije,  ukupne</w:t>
        <w:br/>
        <w:t>površine 40m</w:t>
      </w:r>
      <w:r>
        <w:rPr>
          <w:color w:val="000000"/>
          <w:sz w:val="24"/>
          <w:szCs w:val="24"/>
          <w:vertAlign w:val="superscript"/>
          <w:lang w:val="en-US" w:eastAsia="en-US"/>
        </w:rPr>
        <w:t>2</w:t>
      </w:r>
      <w:r>
        <w:rPr>
          <w:color w:val="000000"/>
          <w:sz w:val="24"/>
          <w:szCs w:val="24"/>
          <w:lang w:val="en-US" w:eastAsia="en-US"/>
        </w:rPr>
        <w:t>, u Beogradu. Prostorije obuhvataju dve kancelarije i salu za sastanke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19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(b)</w:t>
        <w:tab/>
        <w:t>Vlada Zemlje domaćina se obavezuje da će preduzeti sve neophodne radnje koje bi mogle biti potrebne za adaptiranje i renoviranje u skladu sa potrebama Sekretarijata.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(v) inventar opreme i nameštaja za kancelariju obuhvat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 kancelarijska stol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 kancelarijske stoli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 konferencijski sto sa 20 stolic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/>
      </w:pPr>
      <w:r>
        <w:rPr>
          <w:color w:val="000000"/>
          <w:sz w:val="24"/>
          <w:szCs w:val="24"/>
          <w:lang w:val="en-US" w:eastAsia="en-US"/>
        </w:rPr>
        <w:t>3 stona računara (sa monitorima, tastaturama i mišem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 laserska štampač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2 laptop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 projekto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 fotokopir apara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 w:before="10" w:after="0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 telefona sa centralo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 faks mašin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 klima uređaj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 vitrin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 komodice sa fiokam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 klub sto sa 4 stolic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 w:before="5" w:after="0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3 prostirke/tepih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 frižide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730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1 aparat za kafu</w:t>
      </w:r>
    </w:p>
    <w:p>
      <w:pPr>
        <w:pStyle w:val="Normal"/>
        <w:shd w:fill="FFFFFF" w:val="clear"/>
        <w:spacing w:lineRule="exact" w:line="274"/>
        <w:ind w:right="10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(g) Zemlja domaćin se obavezuje da obezbedi sve komunalne usluge neophodne za</w:t>
        <w:br/>
        <w:t>funkcionisanje Sekretarijata uključujući, bez ograničenja, telefonske linije i pristup internetu.</w:t>
      </w:r>
    </w:p>
    <w:p>
      <w:pPr>
        <w:pStyle w:val="Normal"/>
        <w:shd w:fill="FFFFFF" w:val="clear"/>
        <w:spacing w:lineRule="exact" w:line="269" w:before="288" w:after="0"/>
        <w:ind w:right="10" w:hanging="0"/>
        <w:jc w:val="center"/>
        <w:rPr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t>Član 2.</w:t>
        <w:br/>
        <w:t>Finansijska podrška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141" w:right="1442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69" w:after="0"/>
        <w:ind w:right="19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Zemlja domaćin će, pored godišnjeg finansijskog doprinosa obezbeđivati i iznos od</w:t>
        <w:br/>
        <w:t>20.000 evra jednom godišnje za operativne troškove Sekretarijata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4"/>
          <w:szCs w:val="24"/>
          <w:lang w:val="en-US" w:eastAsia="en-US"/>
        </w:rPr>
        <w:t>ANEKS 2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4"/>
          <w:szCs w:val="24"/>
          <w:lang w:val="en-US" w:eastAsia="en-US"/>
        </w:rPr>
        <w:br/>
      </w:r>
      <w:r>
        <w:rPr>
          <w:b/>
          <w:bCs/>
          <w:color w:val="000000"/>
          <w:spacing w:val="-3"/>
          <w:sz w:val="24"/>
          <w:szCs w:val="24"/>
          <w:lang w:val="en-US" w:eastAsia="en-US"/>
        </w:rPr>
        <w:t>Član 1.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3"/>
          <w:sz w:val="24"/>
          <w:szCs w:val="24"/>
          <w:lang w:val="en-US" w:eastAsia="en-US"/>
        </w:rPr>
        <w:br/>
      </w:r>
      <w:r>
        <w:rPr>
          <w:b/>
          <w:bCs/>
          <w:color w:val="000000"/>
          <w:spacing w:val="-2"/>
          <w:sz w:val="24"/>
          <w:szCs w:val="24"/>
          <w:lang w:val="en-US" w:eastAsia="en-US"/>
        </w:rPr>
        <w:t>ANEKS 3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b/>
          <w:bCs/>
          <w:color w:val="000000"/>
          <w:spacing w:val="-2"/>
          <w:sz w:val="24"/>
          <w:szCs w:val="24"/>
          <w:lang w:val="en-US" w:eastAsia="en-US"/>
        </w:rPr>
        <w:br/>
        <w:t>PREGLED OKVIRNOG GODIŠNJEG BUDŽETA ZA PERIOD 2011 - 2013</w:t>
      </w:r>
    </w:p>
    <w:p>
      <w:pPr>
        <w:pStyle w:val="Normal"/>
        <w:shd w:fill="FFFFFF" w:val="clear"/>
        <w:spacing w:lineRule="exact" w:line="278" w:before="221" w:after="0"/>
        <w:ind w:left="19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-6"/>
          <w:sz w:val="24"/>
          <w:szCs w:val="24"/>
          <w:lang w:val="en-US" w:eastAsia="en-US"/>
        </w:rPr>
        <w:t>Obračun godišnjih doprinosa članica ERI SEE za ERI SEE (operativni i ukupni troškovi)</w:t>
        <w:br/>
      </w:r>
      <w:r>
        <w:rPr>
          <w:color w:val="000000"/>
          <w:spacing w:val="-4"/>
          <w:sz w:val="24"/>
          <w:szCs w:val="24"/>
          <w:lang w:val="en-US" w:eastAsia="en-US"/>
        </w:rPr>
        <w:t>sačinjen je u skladu sa metodologijom koja je razrađena za doprinose u KSSu</w:t>
      </w:r>
      <w:r>
        <w:rPr>
          <w:color w:val="000000"/>
          <w:spacing w:val="-4"/>
          <w:sz w:val="24"/>
          <w:szCs w:val="24"/>
          <w:vertAlign w:val="superscript"/>
          <w:lang w:val="en-US" w:eastAsia="en-US"/>
        </w:rPr>
        <w:t>1</w:t>
      </w:r>
      <w:r>
        <w:rPr>
          <w:color w:val="000000"/>
          <w:spacing w:val="-4"/>
          <w:sz w:val="24"/>
          <w:szCs w:val="24"/>
          <w:lang w:val="en-US" w:eastAsia="en-US"/>
        </w:rPr>
        <w:t>. Članice ERI</w:t>
        <w:br/>
      </w:r>
      <w:r>
        <w:rPr>
          <w:color w:val="000000"/>
          <w:spacing w:val="-6"/>
          <w:sz w:val="24"/>
          <w:szCs w:val="24"/>
          <w:lang w:val="en-US" w:eastAsia="en-US"/>
        </w:rPr>
        <w:t>SEE su kategorizovane i podeljene u četiri grupe u skladu sa nivom bruto domaćeg proizvoda</w:t>
        <w:br/>
      </w:r>
      <w:r>
        <w:rPr>
          <w:color w:val="000000"/>
          <w:spacing w:val="-5"/>
          <w:sz w:val="24"/>
          <w:szCs w:val="24"/>
          <w:lang w:val="en-US" w:eastAsia="en-US"/>
        </w:rPr>
        <w:t>prema kupovnoj moći, na sledeći način</w:t>
      </w:r>
    </w:p>
    <w:p>
      <w:pPr>
        <w:pStyle w:val="Normal"/>
        <w:shd w:fill="FFFFFF" w:val="clear"/>
        <w:tabs>
          <w:tab w:val="clear" w:pos="720"/>
          <w:tab w:val="left" w:pos="2088" w:leader="none"/>
        </w:tabs>
        <w:spacing w:lineRule="exact" w:line="557" w:before="48" w:after="0"/>
        <w:ind w:left="379" w:hanging="0"/>
        <w:rPr>
          <w:sz w:val="24"/>
          <w:szCs w:val="24"/>
          <w:lang w:val="en-US" w:eastAsia="en-US"/>
        </w:rPr>
      </w:pPr>
      <w:r>
        <w:rPr>
          <w:color w:val="000000"/>
          <w:spacing w:val="-8"/>
          <w:sz w:val="24"/>
          <w:szCs w:val="24"/>
          <w:lang w:val="en-US" w:eastAsia="en-US"/>
        </w:rPr>
        <w:t>Grupa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5"/>
          <w:sz w:val="24"/>
          <w:szCs w:val="24"/>
          <w:lang w:val="en-US" w:eastAsia="en-US"/>
        </w:rPr>
        <w:t>BDP i KM, mlrd $</w:t>
      </w:r>
      <w:r>
        <w:rPr>
          <w:color w:val="000000"/>
          <w:spacing w:val="-5"/>
          <w:sz w:val="24"/>
          <w:szCs w:val="24"/>
          <w:vertAlign w:val="superscript"/>
          <w:lang w:val="en-US" w:eastAsia="en-US"/>
        </w:rPr>
        <w:t>2</w:t>
      </w:r>
      <w:r>
        <w:rPr>
          <w:color w:val="000000"/>
          <w:spacing w:val="-5"/>
          <w:sz w:val="24"/>
          <w:szCs w:val="24"/>
          <w:lang w:val="en-US" w:eastAsia="en-US"/>
        </w:rPr>
        <w:t xml:space="preserve"> Godišnji doprinosi u € po zemlji članic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664" w:leader="none"/>
        </w:tabs>
        <w:spacing w:lineRule="exact" w:line="557"/>
        <w:ind w:left="72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  <w:t>&lt;10.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4"/>
          <w:sz w:val="24"/>
          <w:szCs w:val="24"/>
          <w:lang w:val="en-US" w:eastAsia="en-US"/>
        </w:rPr>
        <w:t>€5.4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664" w:leader="none"/>
        </w:tabs>
        <w:spacing w:lineRule="exact" w:line="557"/>
        <w:ind w:left="725" w:hanging="0"/>
        <w:rPr>
          <w:color w:val="000000"/>
          <w:spacing w:val="-7"/>
          <w:sz w:val="24"/>
          <w:szCs w:val="24"/>
          <w:lang w:val="en-US" w:eastAsia="en-US"/>
        </w:rPr>
      </w:pPr>
      <w:r>
        <w:rPr>
          <w:color w:val="000000"/>
          <w:spacing w:val="-8"/>
          <w:sz w:val="24"/>
          <w:szCs w:val="24"/>
          <w:lang w:val="en-US" w:eastAsia="en-US"/>
        </w:rPr>
        <w:t>&lt;50.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>€ 7.2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659" w:leader="none"/>
        </w:tabs>
        <w:spacing w:lineRule="exact" w:line="557"/>
        <w:ind w:left="725" w:hanging="0"/>
        <w:rPr>
          <w:color w:val="000000"/>
          <w:spacing w:val="-7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  <w:t>&gt;50.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5"/>
          <w:sz w:val="24"/>
          <w:szCs w:val="24"/>
          <w:lang w:val="en-US" w:eastAsia="en-US"/>
        </w:rPr>
        <w:t>€ 9.00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6" w:leader="none"/>
          <w:tab w:val="left" w:pos="5659" w:leader="none"/>
        </w:tabs>
        <w:spacing w:lineRule="exact" w:line="557"/>
        <w:ind w:left="725" w:hanging="0"/>
        <w:rPr>
          <w:color w:val="000000"/>
          <w:spacing w:val="-14"/>
          <w:sz w:val="24"/>
          <w:szCs w:val="24"/>
          <w:lang w:val="en-US" w:eastAsia="en-US"/>
        </w:rPr>
      </w:pPr>
      <w:r>
        <w:rPr>
          <w:color w:val="000000"/>
          <w:spacing w:val="-9"/>
          <w:sz w:val="24"/>
          <w:szCs w:val="24"/>
          <w:lang w:val="en-US" w:eastAsia="en-US"/>
        </w:rPr>
        <w:t>&gt;70.0</w:t>
      </w:r>
      <w:r>
        <w:rPr>
          <w:color w:val="000000"/>
          <w:sz w:val="24"/>
          <w:szCs w:val="24"/>
          <w:lang w:val="en-US" w:eastAsia="en-US"/>
        </w:rPr>
        <w:tab/>
      </w:r>
      <w:r>
        <w:rPr>
          <w:color w:val="000000"/>
          <w:spacing w:val="-6"/>
          <w:sz w:val="24"/>
          <w:szCs w:val="24"/>
          <w:lang w:val="en-US" w:eastAsia="en-US"/>
        </w:rPr>
        <w:t>€ 14.400</w:t>
      </w:r>
    </w:p>
    <w:p>
      <w:pPr>
        <w:pStyle w:val="Normal"/>
        <w:shd w:fill="FFFFFF" w:val="clear"/>
        <w:spacing w:lineRule="exact" w:line="274" w:before="221" w:after="0"/>
        <w:ind w:left="5" w:right="5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Za sadašnje potpisnice odgovarajući godišnji doprinos za period 2011 - 2013 iznosi: za Albaniju (grupa II) € 7.200, za Hrvatsku (grupa IV), € 14.400, za Makedoniju (grupa II) € 7.200, za Crnu Goru (grupa I) € 5.400, i za Srbiju (grupa III) € 9.000. Upravni odbor ERI SEE može u dogovoru sa ministarstvima za obrazovanje zemalja članica ERI SEE odrediti drugačiji nivo doprinosa posle prve tri godine.</w:t>
      </w:r>
    </w:p>
    <w:p>
      <w:pPr>
        <w:pStyle w:val="Normal"/>
        <w:shd w:fill="FFFFFF" w:val="clear"/>
        <w:spacing w:lineRule="exact" w:line="274" w:before="274" w:after="0"/>
        <w:ind w:left="10" w:right="19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Buduća Zemlja domaćin će dati oko € 20.000 za operativne troškove kako je navedeno u Aneksu 2 kao dodatak svom godišnjem doprinosu.</w:t>
      </w:r>
    </w:p>
    <w:p>
      <w:pPr>
        <w:pStyle w:val="Normal"/>
        <w:shd w:fill="FFFFFF" w:val="clear"/>
        <w:spacing w:lineRule="exact" w:line="269" w:before="283" w:after="0"/>
        <w:ind w:left="10" w:right="10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Godišnja finansijska sredstva iz drugih izvora u iznosu od € 110.000 od kojih je € 15.000 za operativne troškove, su doprinosi koji se očekuju od Austrije, Holandije i Švajcarske za 2011.</w:t>
      </w:r>
    </w:p>
    <w:p>
      <w:pPr>
        <w:pStyle w:val="Normal"/>
        <w:shd w:fill="FFFFFF" w:val="clear"/>
        <w:spacing w:lineRule="exact" w:line="274" w:before="283" w:after="0"/>
        <w:ind w:right="24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Iznos godišnjih doprinosa bilo koje strane koja bi pristupila ovom Memorandumu je obračunat u skladu sa prethodno pomenutom metodologijom i informacijama o očekivanim doprinosima je već formalno saopštena nadležnim ministarstvima ERISEE regiona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965" w:after="0"/>
        <w:rPr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  <w:lang w:val="en-US" w:eastAsia="en-US"/>
        </w:rPr>
        <w:t>1</w:t>
        <w:tab/>
      </w: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  <w:t>Metodologija RCC obuhvata obračune doprinosa za period od tri godine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before="5" w:after="0"/>
        <w:rPr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  <w:lang w:val="en-US" w:eastAsia="en-US"/>
        </w:rPr>
        <w:t>2</w:t>
        <w:tab/>
      </w: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  <w:t>Bruto domaći proizvod i kupovna moć, Izvor IMF, Oktobar 2009.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198" w:right="952" w:gutter="0" w:header="708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30" w:after="0"/>
        <w:ind w:left="14" w:firstLine="3374"/>
        <w:rPr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  <w:t>Memorandum o razumevanju</w:t>
        <w:br/>
        <w:t>Uloge u organizacije Inicijative za resrormu obrazovanja u Jugoistočnoj Evropi ERISEE</w:t>
      </w:r>
    </w:p>
    <w:p>
      <w:pPr>
        <w:pStyle w:val="Normal"/>
        <w:shd w:fill="FFFFFF" w:val="clear"/>
        <w:spacing w:lineRule="exact" w:line="274"/>
        <w:ind w:left="10" w:right="5" w:hanging="0"/>
        <w:jc w:val="both"/>
        <w:rPr>
          <w:lang w:val="en-US" w:eastAsia="en-US"/>
        </w:rPr>
      </w:pPr>
      <w:r>
        <w:rPr>
          <w:color w:val="000000"/>
          <w:spacing w:val="-5"/>
          <w:sz w:val="25"/>
          <w:szCs w:val="25"/>
          <w:lang w:val="en-US" w:eastAsia="en-US"/>
        </w:rPr>
        <w:t xml:space="preserve">Na osnovu slobodnog proračuna za deset članica, ukupan projektovan godišnji budžet za ERI SEE iznosi € 220.000 od kojih je oko € 75.000 predviđeno za operativne troškove (ERI SEE </w:t>
      </w:r>
      <w:r>
        <w:rPr>
          <w:color w:val="000000"/>
          <w:spacing w:val="-6"/>
          <w:sz w:val="25"/>
          <w:szCs w:val="25"/>
          <w:lang w:val="en-US" w:eastAsia="en-US"/>
        </w:rPr>
        <w:t>Sekretarijat)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lang w:val="en-US" w:eastAsia="en-US"/>
        </w:rPr>
      </w:pPr>
      <w:r>
        <w:rPr>
          <w:b/>
          <w:bCs/>
          <w:color w:val="000000"/>
          <w:spacing w:val="-8"/>
          <w:sz w:val="25"/>
          <w:szCs w:val="25"/>
          <w:lang w:val="en-US" w:eastAsia="en-US"/>
        </w:rPr>
        <w:t>Član 2.</w:t>
      </w:r>
    </w:p>
    <w:p>
      <w:pPr>
        <w:pStyle w:val="Normal"/>
        <w:shd w:fill="FFFFFF" w:val="clear"/>
        <w:spacing w:lineRule="exact" w:line="274" w:before="269" w:after="0"/>
        <w:jc w:val="both"/>
        <w:rPr>
          <w:lang w:val="en-US" w:eastAsia="en-US"/>
        </w:rPr>
      </w:pPr>
      <w:r>
        <w:rPr>
          <w:color w:val="000000"/>
          <w:spacing w:val="1"/>
          <w:sz w:val="25"/>
          <w:szCs w:val="25"/>
          <w:lang w:val="en-US" w:eastAsia="en-US"/>
        </w:rPr>
        <w:t xml:space="preserve">Za Republiku Moldaviju i Bosnu i Hercegovinu koje su pristupile Memorandumu o </w:t>
      </w:r>
      <w:r>
        <w:rPr>
          <w:color w:val="000000"/>
          <w:spacing w:val="-4"/>
          <w:sz w:val="25"/>
          <w:szCs w:val="25"/>
          <w:lang w:val="en-US" w:eastAsia="en-US"/>
        </w:rPr>
        <w:t xml:space="preserve">razumevanju Protokolima potpisanim od strane nadležnih Ministara za obrazovanje i od </w:t>
      </w:r>
      <w:r>
        <w:rPr>
          <w:color w:val="000000"/>
          <w:spacing w:val="-3"/>
          <w:sz w:val="25"/>
          <w:szCs w:val="25"/>
          <w:lang w:val="en-US" w:eastAsia="en-US"/>
        </w:rPr>
        <w:t xml:space="preserve">strane Predsedavajućeg ERI SEE 27. decembra 2010 i 11. marta 2011 odnosno, u skladu sa </w:t>
      </w:r>
      <w:r>
        <w:rPr>
          <w:color w:val="000000"/>
          <w:spacing w:val="-5"/>
          <w:sz w:val="25"/>
          <w:szCs w:val="25"/>
          <w:lang w:val="en-US" w:eastAsia="en-US"/>
        </w:rPr>
        <w:t>Aneksom 3 Memoranduma o razumevanju, godišnji doprinos za 2011 - 2013 iznosi:</w:t>
      </w:r>
    </w:p>
    <w:p>
      <w:pPr>
        <w:pStyle w:val="Normal"/>
        <w:rPr>
          <w:color w:val="000000"/>
          <w:spacing w:val="-5"/>
          <w:sz w:val="25"/>
          <w:szCs w:val="25"/>
          <w:lang w:val="en-US" w:eastAsia="en-US"/>
        </w:rPr>
      </w:pPr>
      <w:r>
        <w:rPr>
          <w:color w:val="000000"/>
          <w:spacing w:val="-5"/>
          <w:sz w:val="25"/>
          <w:szCs w:val="25"/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color w:val="000000"/>
          <w:spacing w:val="1"/>
          <w:sz w:val="25"/>
          <w:szCs w:val="25"/>
          <w:lang w:val="en-US" w:eastAsia="en-US"/>
        </w:rPr>
        <w:t xml:space="preserve">- </w:t>
      </w:r>
      <w:r>
        <w:rPr>
          <w:color w:val="000000"/>
          <w:spacing w:val="-5"/>
          <w:sz w:val="25"/>
          <w:szCs w:val="25"/>
          <w:lang w:val="en-US" w:eastAsia="en-US"/>
        </w:rPr>
        <w:t>Za Moldaviju 5,400.00 evra i</w:t>
        <w:br/>
      </w:r>
      <w:r>
        <w:rPr>
          <w:color w:val="000000"/>
          <w:spacing w:val="1"/>
          <w:sz w:val="25"/>
          <w:szCs w:val="25"/>
          <w:lang w:val="en-US" w:eastAsia="en-US"/>
        </w:rPr>
        <w:t xml:space="preserve">- </w:t>
      </w:r>
      <w:r>
        <w:rPr>
          <w:color w:val="000000"/>
          <w:spacing w:val="-6"/>
          <w:sz w:val="25"/>
          <w:szCs w:val="25"/>
          <w:lang w:val="en-US" w:eastAsia="en-US"/>
        </w:rPr>
        <w:t>Bosnu i Hercegovinu 7,200.00 evra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5"/>
          <w:szCs w:val="25"/>
          <w:lang w:val="en-US" w:eastAsia="en-US"/>
        </w:rPr>
      </w:pPr>
      <w:r>
        <w:rPr>
          <w:b/>
          <w:bCs/>
          <w:color w:val="000000"/>
          <w:spacing w:val="-8"/>
          <w:sz w:val="25"/>
          <w:szCs w:val="25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b/>
          <w:bCs/>
          <w:color w:val="000000"/>
          <w:spacing w:val="-8"/>
          <w:sz w:val="25"/>
          <w:szCs w:val="25"/>
          <w:lang w:val="en-US" w:eastAsia="en-US"/>
        </w:rPr>
        <w:t>Član 3.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797" w:right="1797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374" w:after="0"/>
        <w:ind w:left="5" w:firstLine="710"/>
        <w:rPr>
          <w:lang w:val="en-US" w:eastAsia="en-US"/>
        </w:rPr>
      </w:pPr>
      <w:r>
        <w:rPr>
          <w:color w:val="000000"/>
          <w:spacing w:val="-5"/>
          <w:sz w:val="25"/>
          <w:szCs w:val="25"/>
          <w:lang w:val="en-US" w:eastAsia="en-US"/>
        </w:rPr>
        <w:t xml:space="preserve">Ovaj zakon stupa na snagu osmog dana od dana objavljivanja u „Službenom glasniku </w:t>
      </w:r>
      <w:r>
        <w:rPr>
          <w:color w:val="000000"/>
          <w:spacing w:val="-4"/>
          <w:sz w:val="25"/>
          <w:szCs w:val="25"/>
          <w:lang w:val="en-US" w:eastAsia="en-US"/>
        </w:rPr>
        <w:t xml:space="preserve">Republike Srbije </w:t>
      </w:r>
      <w:r>
        <w:rPr>
          <w:color w:val="000000"/>
          <w:spacing w:val="1"/>
          <w:sz w:val="25"/>
          <w:szCs w:val="25"/>
          <w:lang w:val="en-US" w:eastAsia="en-US"/>
        </w:rPr>
        <w:t xml:space="preserve">– </w:t>
      </w:r>
      <w:r>
        <w:rPr>
          <w:color w:val="000000"/>
          <w:spacing w:val="-4"/>
          <w:sz w:val="25"/>
          <w:szCs w:val="25"/>
          <w:lang w:val="en-US" w:eastAsia="en-US"/>
        </w:rPr>
        <w:t>Međunarodni ugovori</w:t>
      </w:r>
      <w:r>
        <w:rPr>
          <w:bCs/>
          <w:color w:val="000000"/>
          <w:spacing w:val="-4"/>
          <w:sz w:val="25"/>
          <w:szCs w:val="25"/>
          <w:lang w:val="en-US" w:eastAsia="en-US"/>
        </w:rPr>
        <w:t>”</w:t>
      </w:r>
      <w:r>
        <w:rPr>
          <w:color w:val="000000"/>
          <w:spacing w:val="-4"/>
          <w:sz w:val="25"/>
          <w:szCs w:val="25"/>
          <w:lang w:val="en-US" w:eastAsia="en-US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O B R A Z L O Ž E NJ E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PREDLOGA ZAKONA O POTVRĐIVANJU SPORAZUMA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ZMEĐU VLADE REPUBLIKE SRBIJE I OSTALIH ČLANICA INICIJATIVE ZA REFORMU OBRAZOVANJA U JUGOISTOČNOJ EVROPI O SEDIŠTU SEKRETARIJATA INICIJATIVE ZA REFORMU OBRAZOVANJA U JUGOISTOČNOJ EVROPI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  <w:r>
        <w:rPr>
          <w:b/>
          <w:sz w:val="24"/>
          <w:szCs w:val="24"/>
          <w:lang w:val="en-US" w:eastAsia="en-US"/>
        </w:rPr>
        <w:t>I. USTAVNI OSNOV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TextIndent2"/>
        <w:tabs>
          <w:tab w:val="clear" w:pos="90"/>
          <w:tab w:val="clear" w:pos="270"/>
          <w:tab w:val="clear" w:pos="810"/>
          <w:tab w:val="left" w:pos="0" w:leader="none"/>
          <w:tab w:val="left" w:pos="1440" w:leader="none"/>
          <w:tab w:val="left" w:pos="3240" w:leader="none"/>
          <w:tab w:val="left" w:pos="3420" w:leader="none"/>
        </w:tabs>
        <w:ind w:left="0" w:hanging="0"/>
        <w:rPr/>
      </w:pPr>
      <w:r>
        <w:rPr>
          <w:szCs w:val="24"/>
          <w:lang w:val="sr-Latn-CS" w:eastAsia="en-US"/>
        </w:rPr>
        <w:tab/>
        <w:t xml:space="preserve">Ustavni osnov za donošenje ovog zakona sadržan je u odredbi člana 99. stav 1. tačka 4. Ustava Republike Srbije, kojom je propisano da Narodna skupština potvrđuje međunarodne ugovore kad je zakonom predviđena obaveza njihovog potvrđivanja. </w:t>
      </w:r>
      <w:bookmarkStart w:id="0" w:name="SADRZAJ_092"/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bookmarkEnd w:id="0"/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  <w:r>
        <w:rPr>
          <w:b/>
          <w:sz w:val="24"/>
          <w:szCs w:val="24"/>
          <w:lang w:val="en-US" w:eastAsia="en-US"/>
        </w:rPr>
        <w:t>II. RAZLOZI ZA DONOŠENJE ZAKONA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t>Inicijativa za reformu obrazovanja u Jugoistočnoj Evropi (ERI SEE) predstavlja interakciju aktulenih obrazovnih reformi u regionu i evropskih trendova, u cilju promovisanja zajedničkih evropskih standarda u obrazovanju. Aktivnosti ERI SEE su pokrenute u okviru Pakta za stabilnost jugoistočne Evrope, koji je u međuvremenu transformisan u Regionalni savet za saradnju. Dugoročni cilj ERI SEE je doprinos ostvarenju opšteg cilja koji glasi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 „</w:t>
      </w:r>
      <w:r>
        <w:rPr>
          <w:sz w:val="24"/>
          <w:szCs w:val="24"/>
          <w:lang w:val="en-US" w:eastAsia="en-US"/>
        </w:rPr>
        <w:t xml:space="preserve">Države jugoistočne Evrope su uskladile razvoj obrazovnih standarda i sistema sa razvojem u Evropi; razvile su široke kapacitete i znanje i iskustvo u regionu, koji doprinose unapređivanju i jačanju ljudskih resursa u jugoistočnoj Evropi i koji su povezani sa EU i međunarodnim dijalogom u oblasti obrazovanja.” 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Na Konferenciji ministara obrazovanja Saveta Evrope, 4-5. juna 2010. godine na Brdu kod Kranja (Slovenija), održan je i Sastanak ministara  ERI SEE i potpisan je Memorandum o razumevanju po kojem se ERI SEE transformiše u međunarodnu organizaciju.  Do 31. marta 2010. godine sedište Agencije ERI SEE je bilo u Zagrebu (Hrvatska). Republika Srbija je nakon potipisivanja Memoranduma o razumevanju 2010. godine izrazila spremnost da preuzme ulogu zemlje domaćina novog Sekretarijata ERI SE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Na sastanku Upravnog odbora održanom 11. marta 2011. godine u Beogradu  Republika Srbija preuzela je ulogu predsedavajućeg Upravnog odbora ERI SEE. Ministarstvo prosvete i nauke u saradnji sa Ministarstvom spoljnih poslova pripremilo je nacrte Sporazuma između Vlade Republike Srbije i drugih članica Inicijative za reformu obrazovanja u Jugoistočnoj Evropi (ERI SEE) o aranžmanima zemlje domaćina za Sekretarijat ERI SEE (Host Country Agreement) i Statuta budućeg Sekretarijata ERI SEE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</w:r>
      <w:r>
        <w:rPr>
          <w:b/>
          <w:sz w:val="24"/>
          <w:szCs w:val="24"/>
          <w:lang w:val="en-US" w:eastAsia="en-US"/>
        </w:rPr>
        <w:t>III. PROCENA FINANSIJSKIH SREDSTAVA POTREBNIH ZA SPROVOĐENJE ZAKONA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bookmarkStart w:id="1" w:name="_GoBack"/>
      <w:bookmarkEnd w:id="1"/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Za sprovođenje ovog zakona obezbeđena su sredstva Zakonom o budžetu Republike Srbije za 2016. godinu („Službeni glasnik RS”, broj 103/15), u okviru Razdela – 24; Programa 2001 Uređenje, nadzor o razvoj obrazovnog sistema, Projekat: 4009  Razvoj regionalnih obrazovnih politika, Ekonomska klasifikacija 4651 Ostale dotacije i transferi predviđen je iznos od 3.567.000 dinar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Sredstva potrebna za realizaciju ovog akta u narednim godinama, biće planirana u skladu sa limitima određenim od strane Ministarstva finansija.</w:t>
      </w:r>
    </w:p>
    <w:sectPr>
      <w:headerReference w:type="default" r:id="rId33"/>
      <w:headerReference w:type="first" r:id="rId34"/>
      <w:footerReference w:type="default" r:id="rId35"/>
      <w:footerReference w:type="first" r:id="rId36"/>
      <w:type w:val="nextPage"/>
      <w:pgSz w:w="11906" w:h="16838"/>
      <w:pgMar w:left="1797" w:right="1797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21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MAC C Swiss;Courier New" w:hAnsi="MAC C Swiss;Courier New" w:cs="MAC C Swiss;Courier New"/>
      <w:i/>
      <w:sz w:val="22"/>
      <w:szCs w:val="22"/>
      <w:lang w:val="en-US"/>
    </w:rPr>
  </w:style>
  <w:style w:type="paragraph" w:styleId="ColorfulListAccent11">
    <w:name w:val="Colorful List - Ac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">
    <w:name w:val="Header"/>
    <w:basedOn w:val="Normal"/>
    <w:pPr>
      <w:widowControl/>
      <w:tabs>
        <w:tab w:val="clear" w:pos="720"/>
        <w:tab w:val="center" w:pos="4680" w:leader="none"/>
        <w:tab w:val="right" w:pos="9360" w:leader="none"/>
      </w:tabs>
      <w:autoSpaceDE w:val="true"/>
    </w:pPr>
    <w:rPr>
      <w:rFonts w:ascii="MAC C Swiss;Courier New" w:hAnsi="MAC C Swiss;Courier New" w:cs="MAC C Swiss;Courier New"/>
      <w:i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widowControl/>
      <w:tabs>
        <w:tab w:val="clear" w:pos="720"/>
        <w:tab w:val="left" w:pos="90" w:leader="none"/>
        <w:tab w:val="left" w:pos="270" w:leader="none"/>
        <w:tab w:val="left" w:pos="810" w:leader="none"/>
        <w:tab w:val="left" w:pos="3240" w:leader="none"/>
        <w:tab w:val="left" w:pos="3420" w:leader="none"/>
      </w:tabs>
      <w:autoSpaceDE w:val="true"/>
      <w:ind w:left="180" w:firstLine="540"/>
      <w:jc w:val="both"/>
    </w:pPr>
    <w:rPr>
      <w:sz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footer" Target="footer3.xml"/><Relationship Id="rId24" Type="http://schemas.openxmlformats.org/officeDocument/2006/relationships/footer" Target="footer4.xml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footer" Target="footer7.xml"/><Relationship Id="rId32" Type="http://schemas.openxmlformats.org/officeDocument/2006/relationships/footer" Target="footer8.xml"/><Relationship Id="rId33" Type="http://schemas.openxmlformats.org/officeDocument/2006/relationships/header" Target="header9.xml"/><Relationship Id="rId34" Type="http://schemas.openxmlformats.org/officeDocument/2006/relationships/header" Target="header10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48:00Z</dcterms:created>
  <dc:creator>daktilo03</dc:creator>
  <dc:description/>
  <dc:language>en-US</dc:language>
  <cp:lastModifiedBy>jovan</cp:lastModifiedBy>
  <dcterms:modified xsi:type="dcterms:W3CDTF">2016-09-30T13:48:00Z</dcterms:modified>
  <cp:revision>2</cp:revision>
  <dc:subject/>
  <dc:title/>
</cp:coreProperties>
</file>