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u w:val="single"/>
          <w:lang w:val="sr-Latn-CS" w:eastAsia="en-US"/>
        </w:rPr>
      </w:pPr>
      <w:r>
        <w:rPr>
          <w:rFonts w:cs="Times New Roman" w:ascii="Times New Roman" w:hAnsi="Times New Roman"/>
          <w:u w:val="single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23. tačka 3. Ustava Republike Srb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a u vezi s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8. stav 1. Zakona o pomorskoj plovidbi („Službeni glasnik RS”, br. 87/11, 104/13 i 18/15),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REDBU</w:t>
      </w:r>
    </w:p>
    <w:p>
      <w:pPr>
        <w:pStyle w:val="Default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UTVRĐIVANJU BRUTO MASE KONTEJNERA</w:t>
      </w:r>
    </w:p>
    <w:p>
      <w:pPr>
        <w:pStyle w:val="Default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vom uredbom bliže se propisuju postupak i način utvrđivanja bruto mase kontejnera koji se ukrcavaju na pomorski brod i uslovi koje mora da ispunjava uslužno privredno društvo koje pruža uslugu utvrđivanja bruto mase kontejner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jedini izrazi upotrebljeni u ovoj uredbi imaju sledeće značenj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bruto ma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ukupna masa upakovanog kontejnera, uključujući i tara težinu kontejnera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dokument o prevoz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dokument koji krcatelj koristi za saopštavanje podatka o utvrđenoj bruto masi kontejnera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overeno meril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bilo koji uređaj kojim može da se utvrdi bruto masa kontejnera ili pojedinačna masa tereta, elemenata za smeštaj tereta u kontejneru i elemenata za učvršćivanje tereta u kontejneru, a koji ispunjavaju zahteve za tačnost merenja, kao i ostale zahteve države u kojoj je obavljeno pakovanje kontejnera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elementi za pakovanje i smeštanje teret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u elementi koji se koriste prilikom smeštanja tereta u kontejner, a koji imaju za cilj da se spreči njegovo oštećenje prilikom prevoza, pri čemu nisu obuhvaćeni elementi zaštite tereta koji je upakovan u okviru upakovanog tereta koji se stavlja u kontejner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elementi za učvršćivanje teret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u elementi kojima se teret u kontejneru obezbeđuje od pomeranja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tara ma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masa praznog kontejner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7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upakovani kontejner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kontejner sa ukrcanim teretom (krutim, rasutim, tečnim, upakovanim), uključujući elemente za pakovanje i smeštanje tereta u kontejner, kao i elemente za učvršćivanje tereta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8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potvrđena bruto ma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bruto masa kontejnera koja je utvrđena u skladu sa metodom 1 ili metodom 2 koje su propisane ovom uredbom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povednik domaćeg pomorskog broda ne može da ukrca na brod upakovani kontejner ako krcatelj ni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ibavio dokaz na osnovu koga se može potvrditi podatak o bruto masi upakovanog kontejnera, u skladu sa odredbama ove uredbe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ostavio podatke o potvrđenoj bruto masi upakovanog kontejnera vozaru i/ili lučkom kontejnerskom terminalu (u daljem tekstu: terminal) radi blagovremene pripreme brodskog plana za slaganje kontejne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catelj je dužan da preduzme sve potrebne mere da odstupanja između  bruto mase upakovanog kontejnera koja je potvrđena na način iz stava 1. tačka 1) ovog člana  i stvarne bruto mase upakovanog kontejnera budu svedena na najmanju moguću meru pri čemu posebno mora da uzme u obzir sve okolnosti koje mogu da utiču na tačnost podatka o bruto mas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domaći vozar nije dostavio terminalu podatak o potvrđenoj bruto masi kontejnera ili krcatelj nije dostavio podatak o potvrđenoj bruto masi upakovanog kontejnera vozaru i/ili terminalu, dužan je da sa operaterom terminala usaglasi način merenja.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val="sr-Latn-CS" w:eastAsia="en-US"/>
        </w:rPr>
        <w:t>Razlika između potvrđene bruto mase upakovanog kontejnera koja je deklarisana od strane krcatelja ili njegovog predstavnika i bruto mase upakovanog kontejnera koja je utvrđena od strane vozara i/ili terminala, ne može da bude veća od sledećih vrednosti:</w:t>
      </w:r>
    </w:p>
    <w:p>
      <w:pPr>
        <w:pStyle w:val="TextBodyIndent"/>
        <w:tabs>
          <w:tab w:val="left" w:pos="426" w:leader="none"/>
          <w:tab w:val="left" w:pos="993" w:leader="none"/>
          <w:tab w:val="left" w:pos="1276" w:leader="none"/>
        </w:tabs>
        <w:ind w:left="1001" w:hanging="292"/>
        <w:rPr/>
      </w:pPr>
      <w:r>
        <w:rPr>
          <w:sz w:val="24"/>
          <w:szCs w:val="24"/>
          <w:lang w:val="sr-Latn-CS" w:eastAsia="en-US"/>
        </w:rPr>
        <w:t>1) ± 5% za kontejnere bruto mase 10 t i više;</w:t>
      </w:r>
    </w:p>
    <w:p>
      <w:pPr>
        <w:pStyle w:val="TextBodyIndent"/>
        <w:tabs>
          <w:tab w:val="left" w:pos="426" w:leader="none"/>
          <w:tab w:val="left" w:pos="993" w:leader="none"/>
          <w:tab w:val="left" w:pos="1276" w:leader="none"/>
        </w:tabs>
        <w:ind w:left="1001" w:hanging="292"/>
        <w:rPr/>
      </w:pPr>
      <w:r>
        <w:rPr>
          <w:sz w:val="24"/>
          <w:szCs w:val="24"/>
          <w:lang w:val="sr-Latn-CS" w:eastAsia="en-US"/>
        </w:rPr>
        <w:t>2) ± 0.5 t za kontejnere bruto mase manje od 10 t.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val="sr-Latn-CS" w:eastAsia="en-US"/>
        </w:rPr>
        <w:t>Ako se na terminalu utvrdi razlika između potvrđene bruto mase upakovanog kontejnera koja je deklarisana od strane krcatelja, a pre dopreme kontejnera na terminal i bruto mase upakovanog kontejnera koja je dobijena merenjem na vagi na terminalu, smatra se da je važeća bruto masa koja je dobijena merenjem na vagi na terminalu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okument o prevozu koji sadrži podatak o potvrđenoj bruto masi upakovanog kontejnera može da bude deo instrukcije koja se daje vozaru ili poseban dokument, na kome mora da bude posebno naznačeno da se radi o „potvrđenoj bruto masi (VGM)“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okument o prevozu može da bude dostavljen u elektronskom obliku, i to kao elektronska razmena podataka ili elektronska obrada podatak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okument o prevozu potpisuje krcatelj ili lice koje je ovlašćeno od strane krcatelja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utvrđivanje bruto mase upakovanog kontejnera mogu da se koriste dve metode, i to: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toda 1 – Merenje upakovanog kontejnera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toda 2 – Sabiranje pojedinačnih masa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>Ako se primenjuje metoda 1 - Merenje upakovanog kontejnera, posle završenog pakovanja i zatvaranja kontejnera, krcatelj meri ili angažuje treću stranu da izmeri upakovani kontejner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>Ako se merenje vrši u Republici Srbiji vagom sa neautomatskim funkcionisanjem, vaga mora da odgovara zahtevima propisa kojim se uređuju vage sa neautomatskim funkcionisanjem, a ako se merenje vrši vagom sa automatskim funkcionisanjem, vaga mora da odgovara zahtevima propisa kojim se uređuju vage sa automatskim funkcionisanjem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Ako se merenje vrši izvan Republike Srbije, ministarstvo nadležno za poslove saobraćaja (u daljem tekstu: ministarstvo) obaveštava vozara koji upravlja domaćim pomorskim brodom o zahtevima za tačnost merenja vagom, kao i ostalim zahtevima koje vaga mora ispunjavati prema propisima države u kojoj se merenje vrši.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 xml:space="preserve">Vlasnik, odnosno korisnik vage dužan je da vagu koristi u skladu sa zakonom kojim se uređuje metrologija.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>Ako se vrši samo jedno merenje vagom sa neautomatskim funkcionisanjem (vozilo zajedno sa kontejnerom), primenjuje se metoda 2 – Sabiranje pojedinačnih masa, i to tako da se bruto masa kontejnera određuje oduzimanjem od: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1) dobijene mase;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2) mase vozila navedene u transportnim dokumentima;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3) procenjene mase goriva;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4) ostalih procenjenih masa.</w:t>
      </w:r>
    </w:p>
    <w:p>
      <w:pPr>
        <w:pStyle w:val="Normal"/>
        <w:spacing w:before="0" w:after="0"/>
        <w:ind w:hanging="14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 xml:space="preserve">Primenom metode 2, krcatelj ili drugo lice koje on odredi, utvrđuje težinu svakog pojedinačnog elementa koji čini sadržaj kontejnera (teret, pakovanje, elementi za smeštanje i učvršćivanje tereta u kontejneru, kao i ostali delovi sadržaja kontejnera) i dodaje tara težinu kontejnera. 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 xml:space="preserve">Za tara težinu kontejnera mora da se koristi podatak označen na kontejneru. 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 xml:space="preserve">Masa tereta u kontejneru dobija se sabiranjem masa pojedinačnih elemenata tereta, s tim da se u slučaju pakovanog tereta unutar kontejnera može koristiti podatak koji je utvrdio proizvođač na pakovanju tereta, a u slučaju rasutog tereta može se koristiti podatak dobijen na osnovu merenja koje je izvršeno na vagi koja je overena. 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Podatak o masi pakovanja može da se dobije od proizvođača materijala za pakovanje ili može da bude zasnovan na podacima krcatelja, a koji se zasnivaju na podacima iz njihovog sistema za upravljanje resursima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Kao podatak o masi paleta i materijala za smeštanje i</w:t>
      </w:r>
      <w:r>
        <w:rPr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učvršćivanje tereta mogu da se koriste podaci dobijeni od proizvođača, podaci dobijeni iz sistema za upravljanje resursima ako ga koristi krcatelj ili direktnim merenjem vagom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Sabiranjem podataka iz st. 3-5. ovog člana sa tara težinom kontejnera dobija se bruto masa upakovanog kontejnera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jc w:val="center"/>
        <w:rPr/>
      </w:pPr>
      <w:r>
        <w:rPr>
          <w:sz w:val="24"/>
          <w:szCs w:val="24"/>
          <w:lang w:val="sr-Latn-CS" w:eastAsia="en-US"/>
        </w:rPr>
        <w:t>Član 8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Za kontejnere koji se pakuju u Republici Srbiji, postupak utvrđivanja bruto mase upakovanog kontejnera obavlja pravno lice koje ima potvrdu o odobrenju uslužnog privrednog društva za utvrđivanje bruto mase upakovanog kontejnera korišćenjem metode 2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 xml:space="preserve">Potvrdu iz stava 1. ovog člana izdaje ministarstvo </w:t>
      </w:r>
      <w:r>
        <w:rPr>
          <w:bCs/>
          <w:sz w:val="24"/>
          <w:szCs w:val="24"/>
          <w:lang w:val="sr-Latn-CS" w:eastAsia="en-US"/>
        </w:rPr>
        <w:t xml:space="preserve">uz prethodno pribavljeno mišljenje </w:t>
      </w:r>
      <w:r>
        <w:rPr>
          <w:sz w:val="24"/>
          <w:szCs w:val="24"/>
          <w:lang w:val="sr-Latn-CS" w:eastAsia="en-US"/>
        </w:rPr>
        <w:t xml:space="preserve">o ispunjenosti uslova propisanih ovom uredbom koje izdaje komisija </w:t>
      </w:r>
      <w:r>
        <w:rPr>
          <w:bCs/>
          <w:sz w:val="24"/>
          <w:szCs w:val="24"/>
          <w:lang w:val="sr-Latn-CS" w:eastAsia="en-US"/>
        </w:rPr>
        <w:t>za razmatranje zahteva pravnih lica za izdavanje odobrenja</w:t>
      </w:r>
      <w:r>
        <w:rPr>
          <w:sz w:val="24"/>
          <w:szCs w:val="24"/>
          <w:lang w:val="sr-Latn-CS" w:eastAsia="en-US"/>
        </w:rPr>
        <w:t xml:space="preserve"> uslužnog privrednog društva za utvrđivanje bruto mase kontejnera korišćenjem metode 2 (u daljem tekstu: Komisija)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Komisiju iz stava 2. ovog člana obrazuje ministar</w:t>
      </w:r>
      <w:r>
        <w:rPr>
          <w:sz w:val="24"/>
          <w:szCs w:val="24"/>
          <w:lang w:val="sr-Latn-CS" w:eastAsia="en-US"/>
        </w:rPr>
        <w:t xml:space="preserve"> nadležan za poslove saobraćaja</w:t>
      </w:r>
      <w:r>
        <w:rPr>
          <w:bCs/>
          <w:sz w:val="24"/>
          <w:szCs w:val="24"/>
          <w:lang w:val="sr-Latn-CS" w:eastAsia="en-US"/>
        </w:rPr>
        <w:t xml:space="preserve">, a sastoji se od jednog predstavnika ministarstva i dva predstavnika </w:t>
      </w:r>
      <w:r>
        <w:rPr>
          <w:sz w:val="24"/>
          <w:szCs w:val="24"/>
          <w:lang w:val="sr-Latn-CS" w:eastAsia="en-US"/>
        </w:rPr>
        <w:t>Direkcije za mere i dragocene metale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Latn-CS" w:eastAsia="en-US"/>
        </w:rPr>
        <w:t>Za izdavanje potvrde iz stava 1. ovog člana plaća se republička administrativna taksa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jc w:val="center"/>
        <w:rPr/>
      </w:pPr>
      <w:r>
        <w:rPr>
          <w:sz w:val="24"/>
          <w:szCs w:val="24"/>
          <w:lang w:val="sr-Latn-CS" w:eastAsia="en-US"/>
        </w:rPr>
        <w:t>Član 9.</w:t>
      </w:r>
    </w:p>
    <w:p>
      <w:pPr>
        <w:pStyle w:val="TextBodyIndent"/>
        <w:tabs>
          <w:tab w:val="clear" w:pos="426"/>
          <w:tab w:val="clear" w:pos="993"/>
          <w:tab w:val="left" w:pos="0" w:leader="none"/>
          <w:tab w:val="left" w:pos="1276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Za izdavanje potvrde o odobrenju uslužnog privrednog društva iz člana 8. ove uredbe, podnosilac zahteva dostavlja sledeću dokumentaciju: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opis i adresu privrednog društva, osnovne delatnosti i organizacionu strukturu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popis osoblja sa njihovim iskustvom u obavljanju poslova koji su predmet odobrenja, uključujući njihove kvalifikacije (stručna sprema)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opis opreme koja se koristi za izvršavanje usluga koje su obuhvaćene odobrenjem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nformacije o ostalim aktivnostima privrednog društva koje bi mogle da predstavljaju sukob interesa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1925" w:hanging="1205"/>
        <w:rPr/>
      </w:pPr>
      <w:r>
        <w:rPr>
          <w:sz w:val="24"/>
          <w:szCs w:val="24"/>
          <w:lang w:val="sr-Latn-CS" w:eastAsia="en-US"/>
        </w:rPr>
        <w:t>opis metode utvrđivanja bruto mase upakovanog kontejnera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1925" w:hanging="1205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pis uređaja za merenje koji će biti korišćen.</w:t>
      </w:r>
    </w:p>
    <w:p>
      <w:pPr>
        <w:pStyle w:val="TextBodyIndent"/>
        <w:tabs>
          <w:tab w:val="clear" w:pos="426"/>
          <w:tab w:val="clear" w:pos="993"/>
          <w:tab w:val="left" w:pos="0" w:leader="none"/>
          <w:tab w:val="left" w:pos="1276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 xml:space="preserve">Pored zahteva iz stava 1. ovog člana, za izdavanje potvrde o odobrenju uslužnog privrednog društva, podnosilac zahteva mora da dokaže da ima sledeće dokumentovane procedure: 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za održavanje uređaja za merenje i druge korišćene opreme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za etaloniranje uređaja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za slučaj reklamacije vozara i/ili operatora terminala na podatak krcatelja o utvrđenoj bruto masi upakovanog kontejnera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 održavanje zapisa o podacima o potvrđenoj bruto masi od strane krcatelja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426" w:leader="none"/>
          <w:tab w:val="left" w:pos="720" w:leader="none"/>
          <w:tab w:val="left" w:pos="1080" w:leader="none"/>
          <w:tab w:val="left" w:pos="1560" w:leader="none"/>
        </w:tabs>
        <w:ind w:left="720" w:hanging="0"/>
        <w:rPr/>
      </w:pPr>
      <w:r>
        <w:rPr>
          <w:sz w:val="24"/>
          <w:szCs w:val="24"/>
          <w:lang w:val="sr-Latn-CS" w:eastAsia="en-US"/>
        </w:rPr>
        <w:t>program obuke osoblja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426" w:leader="none"/>
          <w:tab w:val="left" w:pos="1080" w:leader="none"/>
          <w:tab w:val="left" w:pos="1560" w:leader="none"/>
        </w:tabs>
        <w:ind w:left="1925" w:hanging="1205"/>
        <w:rPr/>
      </w:pPr>
      <w:r>
        <w:rPr>
          <w:sz w:val="24"/>
          <w:szCs w:val="24"/>
          <w:lang w:val="sr-Latn-CS" w:eastAsia="en-US"/>
        </w:rPr>
        <w:t>zapise o primedbama klijenata privrednog društva na pruženu uslugu.</w:t>
      </w:r>
    </w:p>
    <w:p>
      <w:pPr>
        <w:pStyle w:val="TextBodyIndent"/>
        <w:tabs>
          <w:tab w:val="clear" w:pos="993"/>
          <w:tab w:val="left" w:pos="0" w:leader="none"/>
          <w:tab w:val="left" w:pos="426" w:leader="none"/>
          <w:tab w:val="left" w:pos="1276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Latn-CS" w:eastAsia="en-US"/>
        </w:rPr>
        <w:t>Nakon provere dokumentacije iz st. 1. i 2. ovog člana, pregleda na licu mesta i praktične demonstracije utvrđivanja bruto mase upakovanog kontejnera, Komisija sastavlja izveštaj koji dostavlja ministarstvu.</w:t>
      </w:r>
    </w:p>
    <w:p>
      <w:pPr>
        <w:pStyle w:val="TextBodyIndent"/>
        <w:tabs>
          <w:tab w:val="clear" w:pos="993"/>
          <w:tab w:val="left" w:pos="0" w:leader="none"/>
          <w:tab w:val="left" w:pos="426" w:leader="none"/>
          <w:tab w:val="left" w:pos="1276" w:leader="none"/>
          <w:tab w:val="left" w:pos="1560" w:leader="none"/>
        </w:tabs>
        <w:ind w:left="0"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Ministarstvo izdaje potvrdu o odobrenju uslužnom privrednom društvu koje je dobilo mišljenje Komisije o ispunjenosti uslova propisanih ovom uredbom.</w:t>
      </w:r>
    </w:p>
    <w:p>
      <w:pPr>
        <w:pStyle w:val="TextBodyIndent"/>
        <w:tabs>
          <w:tab w:val="clear" w:pos="426"/>
          <w:tab w:val="clear" w:pos="993"/>
          <w:tab w:val="left" w:pos="0" w:leader="none"/>
          <w:tab w:val="left" w:pos="720" w:leader="none"/>
          <w:tab w:val="left" w:pos="1418" w:leader="none"/>
        </w:tabs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Izuzetno od stava 3. ovog člana, dokaz o uspostavljenim dokumentovanim procedurama iz stava 2. ovog člana, uslužno privredno društvo može da dostavi ministarstvu najkasnije u roku od godinu dana od dana dobijanja potvrde o odobrenju uslužnog privrednog društva za utvrđivanje bruto mase kontejnera korišćenjem metode 2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10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Ovaj uredba stupa na snagu osmog dana od dana objavljivanja u „Službenom glasniku Republike Srbije”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110-8957/2016-1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eograd,         2016. godine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 xml:space="preserve">      VLAD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spacing w:before="0" w:after="12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92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92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3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tabs>
        <w:tab w:val="clear" w:pos="1080"/>
        <w:tab w:val="left" w:pos="426" w:leader="none"/>
        <w:tab w:val="left" w:pos="993" w:leader="none"/>
      </w:tabs>
      <w:spacing w:before="0" w:after="0"/>
      <w:ind w:left="992" w:hanging="567"/>
    </w:pPr>
    <w:rPr>
      <w:rFonts w:ascii="Times New Roman" w:hAnsi="Times New Roman" w:cs="Times New Roman"/>
      <w:sz w:val="23"/>
      <w:szCs w:val="20"/>
      <w:lang w:val="hr-HR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7:00Z</dcterms:created>
  <dc:creator>Veljko Kovacevic</dc:creator>
  <dc:description/>
  <cp:keywords/>
  <dc:language>en-US</dc:language>
  <cp:lastModifiedBy>Bojan Grgic</cp:lastModifiedBy>
  <cp:lastPrinted>2016-09-27T10:14:00Z</cp:lastPrinted>
  <dcterms:modified xsi:type="dcterms:W3CDTF">2016-09-30T11:37:00Z</dcterms:modified>
  <cp:revision>2</cp:revision>
  <dc:subject/>
  <dc:title>На основу члана 15</dc:title>
</cp:coreProperties>
</file>