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. stav 2, a u vezi sa članom 32. Zakona o obnovi nakon elementarne i druge nepogode („Službeni glasnik RS”, broj 112/15) i člana 42. stav 1. Zakona o Vladi („Službeni glasnik RS”, br. 55/05, 71/05-ispravka, 101/07, 65/08, 16/11, 68/12-US, 72/12, 7/14-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AMA UREDBE O UTVRĐIVANJU DRŽAVNOG PROGRAMA OBNOVE OŠTEĆENIH VODNIH OBJEKATA ZA UREĐENJE VODOTOKA, VODNIH OBJEKATA ZA ZAŠTITU OD POPLAVA, EROZIJ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BUJICA I VODNIH OBJEKATA ZA ODVODNJAVA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utvrđivanju Državnog programa obnove oštećenih vodnih objekata za uređenje vodotoka, vodnih objekata za zaštitu od poplava, erozije i bujica i vodnih objekata za odvodnjavanje („Službeni glasnik RS”, br. 86/14, 103/14, 69/15, 75/15, 109/15 i 33/16) u Državnom programu obnove oštećenih vodnih objekata za uređenje vodotoka, vodnih objekata za zaštitu od poplava, erozije i bujica i vodnih objekata za odvodnjavanje, odeljak 8. Procena potrebnih finansijskih sredstava i izvor finansiranja u stavu 1. broj: „4.376.895.662” zamenjuje se brojem: „4.377.650.045”.</w:t>
      </w:r>
    </w:p>
    <w:p>
      <w:pPr>
        <w:pStyle w:val="Normal"/>
        <w:rPr/>
      </w:pPr>
      <w:r>
        <w:rPr>
          <w:lang w:val="sr-Latn-CS" w:eastAsia="en-US"/>
        </w:rPr>
        <w:tab/>
        <w:t>U stavu 2, u tabeli, broj: „2.814.996.071” zamenjuje se brojem: „2.815.750.454”.</w:t>
      </w:r>
    </w:p>
    <w:p>
      <w:pPr>
        <w:pStyle w:val="Normal"/>
        <w:rPr/>
      </w:pPr>
      <w:r>
        <w:rPr>
          <w:lang w:val="sr-Latn-CS" w:eastAsia="en-US"/>
        </w:rPr>
        <w:tab/>
        <w:t>U Prilogu 1. Pregled oštećenih vodnih objekata za uređenje vodotoka, vodnih objekata za zaštitu od poplava, erozija i bujica i vodnih objekata za odvodnjavanje, u delu tabele koja se odnosi na Javno vodoprivredno preduzeće „Srbijavode” u koloni pod nazivom redni broj C.1 broj: „32.738.712” zamenjuje se brojem: „29.212.500” i dodaje se novi red C.2 i tekst koji glasi: „</w:t>
      </w:r>
      <w:r>
        <w:rPr>
          <w:color w:val="000000"/>
          <w:lang w:val="sr-Latn-CS" w:eastAsia="en-US"/>
        </w:rPr>
        <w:t>Nabavka mobilne pumpe, sa integrisanim agregatom osvetljenjem i kompresorom</w:t>
      </w:r>
      <w:r>
        <w:rPr>
          <w:lang w:val="sr-Latn-CS" w:eastAsia="en-US"/>
        </w:rPr>
        <w:t>”, a u koloni pod rednim brojem 9 – HITNI RADOVI NA SANACIJI VODNIH OBJEKATA dinara dodaje se broj: „4.280.595”. Na kraju tabele u redu koji je označen sa UKUPNO slova „A+B+C+C.1+D” zamenjuju se slovima „A+B+C+C.1+C.2+D”, a broj: „1.719.793.071” zamenjuje se brojem: „1.720.547.454”.</w:t>
      </w:r>
    </w:p>
    <w:p>
      <w:pPr>
        <w:pStyle w:val="Normal"/>
        <w:spacing w:before="280" w:after="280"/>
        <w:rPr/>
      </w:pPr>
      <w:r>
        <w:rPr>
          <w:lang w:val="sr-Latn-CS" w:eastAsia="en-US"/>
        </w:rPr>
        <w:tab/>
        <w:t>U tabeli na kraju Priloga 1. koji se odnosi na ukupno potrebna sredstva za realizaciju Državnog programa obnove, broj: „2.814.996.071” zamenjuje se brojem: „2.815.750.454”, a broj: „4.376.895.662” zamenjuje se brojem: „4.377.650.045”.</w:t>
      </w:r>
    </w:p>
    <w:p>
      <w:pPr>
        <w:pStyle w:val="Normal"/>
        <w:spacing w:before="280" w:after="2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80" w:after="2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80" w:after="2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80" w:after="2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016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    sept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1080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9:00Z</dcterms:created>
  <dc:creator>daktilo02</dc:creator>
  <dc:description/>
  <cp:keywords/>
  <dc:language>en-US</dc:language>
  <cp:lastModifiedBy>Bojan Grgic</cp:lastModifiedBy>
  <dcterms:modified xsi:type="dcterms:W3CDTF">2016-09-30T11:39:00Z</dcterms:modified>
  <cp:revision>2</cp:revision>
  <dc:subject/>
  <dc:title/>
</cp:coreProperties>
</file>