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Latn-CS" w:eastAsia="en-US"/>
        </w:rPr>
        <w:tab/>
        <w:t xml:space="preserve">Na osnovu člana 214a  st. 1. i 4. Zakona o plovidbi i lukama na unutrašnjim vodama („Službeni glasnik RS”, br. 73/10, 121/12, 18/15 i 96/15-dr. zakon) i člana 42. stav 1. Zakona o Vladi („Službeni glasnik RS”, br. 55/05, 71/05-ispravka, 101/07, 65/08, 16/11, 68/12-US, 72/12, 7/14-US i 44/14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LUČKOG PODRUČJA NA MEĐUNARODNOM PUTNIČKOM PRISTANIŠTU U DONJEM MILANOVCU, OPŠTINA MAJDANPEK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om uredbom utvrđuje se lučko područje međunarodnog putničkog pristaništa u Donjem Milanovcu, opština Majdanpek u skladu sa Strategijom razvoja vodnog saobraćaja Republike Srbije od 2015. do 2025. godine („Službeni glasnik RS”, broj 3/15), dokumentima prostornog i urbanističkog planiranja i planskim dokumentima koji se odnose na upravljanje vodam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>Lučko područje iz člana 1. ove uredbe čini katastarska parcela broj 4289/3 Katastarske opštine Donji Milanovac, ukupne površine 11a 22m²,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pisana u list nepokretnosti broj 1483 Katastarske opštine Donji Milanovac.</w:t>
      </w:r>
    </w:p>
    <w:p>
      <w:pPr>
        <w:pStyle w:val="T98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98"/>
        <w:spacing w:before="0" w:after="0"/>
        <w:jc w:val="center"/>
        <w:rPr/>
      </w:pPr>
      <w:r>
        <w:rPr>
          <w:lang w:val="sr-Latn-CS" w:eastAsia="en-US"/>
        </w:rPr>
        <w:t>Član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Na osnovu ove uredbe izvršiće se zabeležba lučkog područja u katastru nepokretnosti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Agencija za upravljanje lukama dostaviće potrebnu dokumentaciju nadležnom opštinskom pravobranilaštvu koje će izvršiti sprovođenje zabeležbe iz stava 1. ovog član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Grafički prikaz područja iz člana 2. ove uredbe je odštampan uz ovu uredbu i čini njen sastavni deo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 110-8955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____.2016. god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Predsednik,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Aleksandar Vučić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8276590" cy="544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659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40:00Z</dcterms:created>
  <dc:creator>Zo Sa</dc:creator>
  <dc:description/>
  <cp:keywords/>
  <dc:language>en-US</dc:language>
  <cp:lastModifiedBy>Bojan Grgic</cp:lastModifiedBy>
  <cp:lastPrinted>2016-08-03T15:26:00Z</cp:lastPrinted>
  <dcterms:modified xsi:type="dcterms:W3CDTF">2016-09-30T11:43:00Z</dcterms:modified>
  <cp:revision>3</cp:revision>
  <dc:subject/>
  <dc:title>ПРЕДЛОГ</dc:title>
</cp:coreProperties>
</file>