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 xml:space="preserve">Na osnovu člana 214a st. 1. i 4. Zakona o plovidbi i lukama na unutrašnjim vodama („Službeni glasnik RS”, br. 73/10, 121/12, 18/15 i 96/15-dr. zakon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REDB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 UTVRĐIVANJU LUČKOG PODRUČJA LUKE U NOVOM SADU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>Ovom uredbom utvrđuje se lučko područje luke u Novom Sadu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Lučko područje iz člana 1. ove uredbe čine katastarske parcele br. 4142/2, 4142/3, 4142/4, 4142/5, 4142/7, 4142/8, 4142/9, 4142/16, 4142/17, 4142/18, 4142/19, 4142/20, 4142/21, 4142/22, 4142/23, 4142/24, 4142/26, 4142/27, 4142/28, 4142/29, 4142/35, 4142/36, 4142/39, 4142/40, 4144/3, 4144/4, 4144/5 i 4144/6, upisane u list nepokretnosti broj 19479 Katastarske opštine Novi Sad I, katastarske parcele br. 4142/11 i 4142/15, upisane u list nepokretnosti broj 11736 Katastarske opštine Novi Sad I i katastarske parcele br. 10667/4 i 10667/5 upisane u list nepokretnosti broj 11635 Katastarske opštine Novi Sad I, ukupne površine 24ha 19a 80m²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Sastavni deo lučkog područja iz stava 1. ovog člana je i sidrište luke omeđeno koordinatnim tačkama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sz w:val="22"/>
          <w:szCs w:val="22"/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Agencija za upravljanje lukama dostaviće potrebnu dokumentaciju nadležnom gradskom pravobranilaštvu koje će izvršiti sprovođenje zabeležbe iz stava 1. ovog člana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>Grafički prikazi područja i koordinate sidrišta iz člana 2. ove uredbe su odštampani uz ovu uredbu i čine njen sastavni deo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>Ova uredba stupa na snagu osmog dana od dana objavljivanja u „Službenom glasniku Republike Srbije“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05 Broj: 110-8958/2016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____.2016. godine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LADA</w:t>
      </w:r>
    </w:p>
    <w:p>
      <w:pPr>
        <w:pStyle w:val="Normal"/>
        <w:jc w:val="right"/>
        <w:rPr/>
      </w:pPr>
      <w:r>
        <w:rPr>
          <w:sz w:val="22"/>
          <w:szCs w:val="22"/>
          <w:lang w:val="sr-Latn-CS" w:eastAsia="en-US"/>
        </w:rPr>
        <w:t>Predsednik,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Aleksandar Vučić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drawing>
          <wp:inline distT="0" distB="0" distL="0" distR="0">
            <wp:extent cx="8230235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23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drawing>
          <wp:inline distT="0" distB="0" distL="0" distR="0">
            <wp:extent cx="7802880" cy="531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ILOG 2</w:t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KOORDINATE GRANIČNIH TAČAKA POLIGONA SIDRIŠT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LUKE U NOVOM SAD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Tač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412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134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412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133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413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130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413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127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413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128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7413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13193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8:00Z</dcterms:created>
  <dc:creator>Zo Sa</dc:creator>
  <dc:description/>
  <cp:keywords/>
  <dc:language>en-US</dc:language>
  <cp:lastModifiedBy>Bojan Grgic</cp:lastModifiedBy>
  <cp:lastPrinted>2015-10-20T10:04:00Z</cp:lastPrinted>
  <dcterms:modified xsi:type="dcterms:W3CDTF">2016-09-30T11:43:00Z</dcterms:modified>
  <cp:revision>3</cp:revision>
  <dc:subject/>
  <dc:title>ПРЕДЛОГ</dc:title>
</cp:coreProperties>
</file>