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Na osnovu člana 29. stav 1. Zakona o učeničkom i studentskom standardu («Službeni glasnik RS», br. 81/92, 49/93, 53/93, 67/93 i 48/9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UPRAVNOG ODB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DOMA KULTURE «STUDENTSKI GRAD»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Nenad Celarević dužnosti člana Upravnog odbora Doma kulture «Studentski grad» u Beograd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Olgica Milojević za člana Upravnog odbora Doma kulture «Studentski grad»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589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>
          <w:lang w:val="sr-CS"/>
        </w:rPr>
        <w:tab/>
        <w:tab/>
        <w:tab/>
        <w:tab/>
        <w:tab/>
        <w:t xml:space="preserve">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0. stav 3. Zakona o učeničkom i studentskom standardu («Službeni glasnik RS», br. 81/92, 49/93, 53/93, 67/93 i 48/9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NADZORNOG ODBORA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DOMA KULTURE «STUDENTSKI GRAD» U BEOGRAD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Dragana Godić dužnosti člana Nadzornog odbora Doma kulture «Studentski grad» u Beograd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arko Bradić za člana Nadzornog odbora Doma kulture «Studentski grad» u Beograd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588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2/2</w:t>
      </w:r>
    </w:p>
    <w:p>
      <w:pPr>
        <w:pStyle w:val="BodyText2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rPr/>
      </w:pPr>
      <w:r>
        <w:rPr/>
        <w:t xml:space="preserve">           </w:t>
      </w:r>
      <w:r>
        <w:rPr/>
        <w:t>Na osnovu člana 116. Zakona o univerzitetu («Službeni glasnik RS», broj 21/02),</w:t>
      </w:r>
    </w:p>
    <w:p>
      <w:pPr>
        <w:pStyle w:val="BodyText2"/>
        <w:rPr/>
      </w:pPr>
      <w:r>
        <w:rPr/>
      </w:r>
    </w:p>
    <w:p>
      <w:pPr>
        <w:pStyle w:val="Normal"/>
        <w:rPr/>
      </w:pPr>
      <w:r>
        <w:rPr>
          <w:lang w:val="sr-CS"/>
        </w:rPr>
        <w:t xml:space="preserve">           </w:t>
      </w:r>
      <w:r>
        <w:rPr>
          <w:lang w:val="sr-CS"/>
        </w:rPr>
        <w:t>Vlada Republike Srbije  donela je</w:t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R E Š E Nj E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 RAZREŠENjU I IMENOVANjU ČLANA REPUBLIČKOG SAVETA ZA RAZVOJ UNIVERZITETSKOG OBRAZOVANj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           </w:t>
      </w:r>
      <w:r>
        <w:rPr/>
        <w:t xml:space="preserve">Razrešava se prof. dr Milan Brdar dužnosti člana Republičkog saveta za razvoj univerzitetskog obrazovan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rPr/>
      </w:pPr>
      <w:r>
        <w:rPr/>
        <w:t xml:space="preserve">            </w:t>
      </w:r>
      <w:r>
        <w:rPr/>
        <w:t xml:space="preserve">Imenuje se prof. dr Emilija Stanković, pomoćnik ministra prosvete i sporta, za člana Republičkog saveta za razvoj univerzitetskog obrazovanja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>III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jc w:val="left"/>
        <w:rPr/>
      </w:pPr>
      <w:r>
        <w:rPr/>
        <w:t>Ovo rešenje objaviti u «Službenom glasniku Republike Srbije».</w:t>
      </w:r>
    </w:p>
    <w:p>
      <w:pPr>
        <w:pStyle w:val="BodyText2"/>
        <w:jc w:val="left"/>
        <w:rPr/>
      </w:pPr>
      <w:r>
        <w:rPr/>
      </w:r>
    </w:p>
    <w:p>
      <w:pPr>
        <w:pStyle w:val="BodyText2"/>
        <w:jc w:val="left"/>
        <w:rPr/>
      </w:pPr>
      <w:r>
        <w:rPr/>
      </w:r>
    </w:p>
    <w:p>
      <w:pPr>
        <w:pStyle w:val="Normal"/>
        <w:rPr/>
      </w:pPr>
      <w:r>
        <w:rPr>
          <w:lang w:val="sr-CS"/>
        </w:rPr>
        <w:t>24 broj 119-2593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jc w:val="left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/>
        <w:t>/3/3</w:t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>
          <w:lang w:val="sr-CS"/>
        </w:rPr>
        <w:tab/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        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9. stav 1. Zakona o učeničkom i studentskom standardu («Službeni glasnik RS», br. 81/92, 49/93, 53/93, 67/93 i 48/94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UPRAVNOG ODBO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TUDENTSKOG CENTRA «BEOGRAD»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člana u Upravnom odboru Studentskog centra «Beograd» u Beograd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predstavnici studenat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STANIŠA ĐIK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MARKO JOVANOVI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predstavnici iz reda zaposlenih u ustanovi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BRANKA GARD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SRĐAN JANKOVI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u se za članove u Upravnom odboru Studentskog centra «Beograd» u Beograd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predstavnici studenat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NIKOLA MAKSIMOVIĆ, student Građevinskog fakultet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ĐORĐE AVRAMOVIĆ, student Tehnološko-metalurškog fakultet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i/>
          <w:sz w:val="22"/>
          <w:szCs w:val="22"/>
          <w:lang w:val="sr-CS"/>
        </w:rPr>
        <w:t>predstavnici iz reda zaposlenih u ustanovi:</w:t>
      </w:r>
    </w:p>
    <w:p>
      <w:pPr>
        <w:pStyle w:val="Normal"/>
        <w:jc w:val="center"/>
        <w:rPr/>
      </w:pPr>
      <w:r>
        <w:rPr>
          <w:sz w:val="22"/>
          <w:szCs w:val="22"/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1) RADISLAV MITRIĆ, upravnik Studentskog doma «Kralj Aleksandar </w:t>
      </w:r>
      <w:r>
        <w:rPr>
          <w:sz w:val="22"/>
          <w:szCs w:val="22"/>
        </w:rPr>
        <w:t>I</w:t>
      </w:r>
      <w:r>
        <w:rPr>
          <w:sz w:val="22"/>
          <w:szCs w:val="22"/>
          <w:lang w:val="sr-CS"/>
        </w:rPr>
        <w:t>»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GORAN ŠĆEPANOVIĆ, rukovodilac Sportskog centra na Bežanijskoj kosi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20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5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ENAME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input.doc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val="sr-CS"/>
        </w:rPr>
        <w:t>/4/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</w:t>
      </w:r>
      <w:r>
        <w:rPr>
          <w:lang w:val="sr-CS"/>
        </w:rPr>
        <w:tab/>
        <w:tab/>
        <w:tab/>
        <w:tab/>
        <w:tab/>
        <w:t xml:space="preserve">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30. stav 3. Zakona o učeničkom i studentskom standardu («Službeni glasnik RS», br. 81/92, 49/93, 53/93, 67/93 i 48/94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NADZOR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STUDENTSKOG CENTRA «BEOGRAD» U BEOGRAD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Veljko Kovačević dužnosti člana Nadzornog odbora Studentskog centra «Beograd» u Beogradu, kao predstavnik studenata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Živko Marjanović, student Pravnog fakulteta, za člana Nadzornog odbora Studentskog centra «Beograd» u Beogradu, kao predstavnik studenata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21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5/5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CTimesRoman" w:ascii="CTimesRoman" w:hAnsi="CTimesRoman"/>
        </w:rPr>
        <w:t>N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</w:rPr>
        <w:t>osnovu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člana</w:t>
      </w:r>
      <w:r>
        <w:rPr>
          <w:rFonts w:cs="CTimesRoman" w:ascii="CTimesRoman" w:hAnsi="CTimesRoman"/>
          <w:lang w:val="sr-CS"/>
        </w:rPr>
        <w:t xml:space="preserve"> 80. </w:t>
      </w:r>
      <w:r>
        <w:rPr>
          <w:lang w:val="sr-CS"/>
        </w:rPr>
        <w:t>Zakona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o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lang w:val="sr-CS"/>
        </w:rPr>
        <w:t>železnici</w:t>
      </w:r>
      <w:r>
        <w:rPr>
          <w:rFonts w:cs="CTimesRoman" w:ascii="CTimesRoman" w:hAnsi="CTimesRoman"/>
          <w:lang w:val="sr-CS"/>
        </w:rPr>
        <w:t xml:space="preserve"> (</w:t>
      </w:r>
      <w:r>
        <w:rPr>
          <w:lang w:val="sr-CS"/>
        </w:rPr>
        <w:t>«</w:t>
      </w:r>
      <w:r>
        <w:rPr>
          <w:rFonts w:cs="CTimesRoman" w:ascii="CTimesRoman" w:hAnsi="CTimesRoman"/>
        </w:rPr>
        <w:t>Službeni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</w:rPr>
        <w:t>glasnik</w:t>
      </w:r>
      <w:r>
        <w:rPr>
          <w:rFonts w:cs="CTimesRoman" w:ascii="CTimesRoman" w:hAnsi="CTimesRoman"/>
          <w:lang w:val="sr-CS"/>
        </w:rPr>
        <w:t xml:space="preserve"> </w:t>
      </w:r>
      <w:r>
        <w:rPr>
          <w:rFonts w:cs="CTimesRoman" w:ascii="CTimesRoman" w:hAnsi="CTimesRoman"/>
        </w:rPr>
        <w:t>RS</w:t>
      </w:r>
      <w:r>
        <w:rPr>
          <w:lang w:val="sr-CS"/>
        </w:rPr>
        <w:t>»</w:t>
      </w:r>
      <w:r>
        <w:rPr>
          <w:rFonts w:cs="CTimesRoman" w:ascii="CTimesRoman" w:hAnsi="CTimesRoman"/>
          <w:lang w:val="sr-CS"/>
        </w:rPr>
        <w:t xml:space="preserve">, </w:t>
      </w:r>
      <w:r>
        <w:rPr>
          <w:lang w:val="sr-CS"/>
        </w:rPr>
        <w:t>broj</w:t>
      </w:r>
      <w:r>
        <w:rPr>
          <w:rFonts w:cs="CTimesRoman" w:ascii="CTimesRoman" w:hAnsi="CTimesRoman"/>
          <w:lang w:val="sr-CS"/>
        </w:rPr>
        <w:t xml:space="preserve"> 18/05),</w:t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/>
      </w:pPr>
      <w:r>
        <w:rPr>
          <w:rFonts w:cs="CTimesRoman" w:ascii="CTimesRoman" w:hAnsi="CTimesRoman"/>
          <w:lang w:val="sr-CS"/>
        </w:rPr>
        <w:tab/>
      </w:r>
      <w:r>
        <w:rPr>
          <w:rFonts w:cs="CTimesRoman" w:ascii="CTimesRoman" w:hAnsi="CTimesRoman"/>
          <w:lang w:val="nl-NL"/>
        </w:rPr>
        <w:t>Vlada Republike Srbije donela je</w:t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/>
      </w:pPr>
      <w:r>
        <w:rPr>
          <w:rFonts w:cs="CTimesRoman" w:ascii="CTimesRoman" w:hAnsi="CTimesRoman"/>
          <w:b/>
          <w:lang w:val="nl-NL"/>
        </w:rPr>
        <w:t>R E Š E NJ E</w:t>
      </w:r>
    </w:p>
    <w:p>
      <w:pPr>
        <w:pStyle w:val="Normal"/>
        <w:jc w:val="center"/>
        <w:rPr>
          <w:rFonts w:ascii="CTimesRoman" w:hAnsi="CTimesRoman" w:cs="CTimesRoman"/>
          <w:b/>
          <w:b/>
          <w:lang w:val="nl-NL"/>
        </w:rPr>
      </w:pPr>
      <w:r>
        <w:rPr>
          <w:rFonts w:cs="CTimesRoman" w:ascii="CTimesRoman" w:hAnsi="CTimesRoman"/>
          <w:b/>
          <w:lang w:val="nl-NL"/>
        </w:rPr>
      </w:r>
    </w:p>
    <w:p>
      <w:pPr>
        <w:pStyle w:val="Normal"/>
        <w:jc w:val="center"/>
        <w:rPr>
          <w:lang w:val="nl-NL"/>
        </w:rPr>
      </w:pPr>
      <w:r>
        <w:rPr>
          <w:b/>
        </w:rPr>
        <w:t>O</w:t>
      </w:r>
      <w:r>
        <w:rPr>
          <w:b/>
          <w:lang w:val="nl-NL"/>
        </w:rPr>
        <w:t xml:space="preserve"> </w:t>
      </w:r>
      <w:r>
        <w:rPr>
          <w:b/>
        </w:rPr>
        <w:t>POSTAVLjENjU</w:t>
      </w:r>
      <w:r>
        <w:rPr>
          <w:b/>
          <w:lang w:val="nl-NL"/>
        </w:rPr>
        <w:t xml:space="preserve"> </w:t>
      </w:r>
      <w:r>
        <w:rPr>
          <w:b/>
        </w:rPr>
        <w:t>DIREKTORA</w:t>
      </w:r>
      <w:r>
        <w:rPr>
          <w:b/>
          <w:lang w:val="nl-NL"/>
        </w:rPr>
        <w:t xml:space="preserve"> </w:t>
      </w:r>
      <w:r>
        <w:rPr>
          <w:b/>
        </w:rPr>
        <w:t>DIREKCIJE</w:t>
      </w:r>
      <w:r>
        <w:rPr>
          <w:b/>
          <w:lang w:val="nl-NL"/>
        </w:rPr>
        <w:t xml:space="preserve"> </w:t>
      </w:r>
      <w:r>
        <w:rPr>
          <w:b/>
        </w:rPr>
        <w:t>ZA</w:t>
      </w:r>
      <w:r>
        <w:rPr>
          <w:b/>
          <w:lang w:val="nl-NL"/>
        </w:rPr>
        <w:t xml:space="preserve"> </w:t>
      </w:r>
      <w:r>
        <w:rPr>
          <w:b/>
        </w:rPr>
        <w:t>ŽELEZNICE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Srđan Spasojević za direktora Direkcije za železnic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>
          <w:rFonts w:cs="CTimesRoman" w:ascii="CTimesRoman" w:hAnsi="CTimesRoman"/>
          <w:lang w:val="nl-NL"/>
        </w:rPr>
        <w:t xml:space="preserve">Ovo rešenje objaviti u </w:t>
      </w:r>
      <w:r>
        <w:rPr>
          <w:lang w:val="sr-CS"/>
        </w:rPr>
        <w:t>«</w:t>
      </w:r>
      <w:r>
        <w:rPr>
          <w:rFonts w:cs="CTimesRoman" w:ascii="CTimesRoman" w:hAnsi="CTimesRoman"/>
          <w:lang w:val="nl-NL"/>
        </w:rPr>
        <w:t>Službenom glasniku Republike Srbije</w:t>
      </w:r>
      <w:r>
        <w:rPr>
          <w:lang w:val="sr-CS"/>
        </w:rPr>
        <w:t>»</w:t>
      </w:r>
      <w:r>
        <w:rPr>
          <w:rFonts w:cs="CTimesRoman" w:ascii="CTimesRoman" w:hAnsi="CTimesRoman"/>
          <w:lang w:val="nl-NL"/>
        </w:rPr>
        <w:t>.</w:t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rFonts w:cs="CTimesRoman" w:ascii="CTimesRoman" w:hAnsi="CTimesRoman"/>
          <w:lang w:val="nl-NL"/>
        </w:rPr>
        <w:t>24 broj 119-</w:t>
      </w:r>
      <w:r>
        <w:rPr>
          <w:lang w:val="sr-CS"/>
        </w:rPr>
        <w:t>2629</w:t>
      </w:r>
      <w:r>
        <w:rPr>
          <w:rFonts w:cs="CTimesRoman" w:ascii="CTimesRoman" w:hAnsi="CTimesRoman"/>
          <w:lang w:val="nl-NL"/>
        </w:rPr>
        <w:t>/2005</w:t>
      </w:r>
    </w:p>
    <w:p>
      <w:pPr>
        <w:pStyle w:val="Normal"/>
        <w:rPr/>
      </w:pPr>
      <w:r>
        <w:rPr>
          <w:rFonts w:cs="CTimesRoman" w:ascii="CTimesRoman" w:hAnsi="CTimesRoman"/>
          <w:lang w:val="nl-NL"/>
        </w:rPr>
        <w:t xml:space="preserve">U Beogradu,   </w:t>
      </w:r>
      <w:r>
        <w:rPr>
          <w:lang w:val="sr-CS"/>
        </w:rPr>
        <w:t>5</w:t>
      </w:r>
      <w:r>
        <w:rPr>
          <w:rFonts w:cs="CTimesRoman" w:ascii="CTimesRoman" w:hAnsi="CTimesRoman"/>
          <w:lang w:val="nl-NL"/>
        </w:rPr>
        <w:t xml:space="preserve">. </w:t>
      </w:r>
      <w:r>
        <w:rPr>
          <w:lang w:val="sr-CS"/>
        </w:rPr>
        <w:t>maja</w:t>
      </w:r>
      <w:r>
        <w:rPr>
          <w:rFonts w:cs="CTimesRoman" w:ascii="CTimesRoman" w:hAnsi="CTimesRoman"/>
          <w:lang w:val="nl-NL"/>
        </w:rPr>
        <w:t xml:space="preserve"> 2005. godine</w:t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p>
      <w:pPr>
        <w:pStyle w:val="Normal"/>
        <w:jc w:val="center"/>
        <w:rPr>
          <w:rFonts w:ascii="CTimesRoman" w:hAnsi="CTimesRoman" w:cs="CTimesRoman"/>
          <w:lang w:val="sr-CS"/>
        </w:rPr>
      </w:pPr>
      <w:r>
        <w:rPr>
          <w:rFonts w:cs="CTimesRoman" w:ascii="CTimesRoman" w:hAnsi="CTimesRoman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CTimesRoman" w:hAnsi="CTimesRoman" w:cs="CTimesRoman"/>
          <w:lang w:val="nl-NL"/>
        </w:rPr>
      </w:pPr>
      <w:r>
        <w:rPr>
          <w:rFonts w:cs="CTimesRoman" w:ascii="CTimesRoman" w:hAnsi="CTimesRoman"/>
          <w:lang w:val="nl-NL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lang w:val="sr-CS"/>
              </w:rPr>
            </w:pPr>
            <w:r>
              <w:rPr>
                <w:rFonts w:cs="CTimesRoman" w:ascii="CTimesRoman" w:hAnsi="CTimesRoman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CTimesRoman" w:hAnsi="CTimesRoman" w:cs="CTimesRoman"/>
              </w:rPr>
            </w:pPr>
            <w:r>
              <w:rPr>
                <w:rFonts w:cs="CTimesRoman" w:ascii="CTimesRoman" w:hAnsi="CTimesRoman"/>
              </w:rPr>
              <w:t>POTPREDSEDNIK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TimesRoman" w:hAnsi="CTimesRoman" w:cs="CTimesRoman"/>
                <w:sz w:val="20"/>
                <w:szCs w:val="20"/>
                <w:lang w:val="sr-CS"/>
              </w:rPr>
            </w:pPr>
            <w:r>
              <w:rPr>
                <w:rFonts w:cs="CTimesRoman" w:ascii="CTimesRoman" w:hAnsi="CTimesRoman"/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rPr>
          <w:lang w:val="sr-CS"/>
        </w:rPr>
        <w:t>/6/6</w:t>
      </w:r>
    </w:p>
    <w:p>
      <w:pPr>
        <w:pStyle w:val="Normal"/>
        <w:rPr/>
      </w:pPr>
      <w:r>
        <w:rPr>
          <w:lang w:val="sr-CS"/>
        </w:rPr>
        <w:t xml:space="preserve">                            </w:t>
      </w:r>
      <w:r>
        <w:rPr/>
        <w:tab/>
        <w:tab/>
      </w:r>
      <w:r>
        <w:rPr>
          <w:lang w:val="sr-CS"/>
        </w:rPr>
        <w:tab/>
        <w:tab/>
        <w:tab/>
        <w:tab/>
        <w:tab/>
        <w:t xml:space="preserve">          </w:t>
      </w:r>
      <w:r>
        <w:rPr>
          <w:sz w:val="22"/>
          <w:szCs w:val="22"/>
          <w:lang w:val="sr-CS"/>
        </w:rPr>
        <w:t xml:space="preserve">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52a stav 2. Zakona o zdravstvenoj zaštiti životinja («Službeni glasnik RS», br. 37/91, 50/92, 33/93, 52/93, 53/93, 67/93, 48/94, 53/95, 52/96 i 25/00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O RAZREŠENjU I IMENOVANjU PREDSEDNIKA I ČLANOVA UPRAVNOG ODBORA VETERINARSKE STANICE «ALEKSINAC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 SEDIŠTEM U ALEKSINC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eterinarske stanice «Aleksinac» sa sedištem u Aleksinc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lobodan Sekul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Čedomir Anđel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Milutin Petr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Vladislav Đinđ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5. Miroljub Tokić, član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eterinarske stanice «Aleksinac» sa sedištem u Aleksinc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za predsednika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Siniša Jovanović, dipl. veterinar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Dragoslav Marković, dipl. veterin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Goran Stojanović, dipl. veterin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Zoran Veselinović, dipl. inž.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Momčilo Atanasković, viši medicinski tehničar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51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5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</w:rPr>
        <w:t>/7/7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  <w:lang w:val="sr-CS"/>
        </w:rPr>
        <w:t xml:space="preserve">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52a stav 2. Zakona o zdravstvenoj zaštiti životinja («Službeni glasnik RS», br. 37/91, 50/92, 33/93, 52/93, 53/93, 67/93, 48/94, 53/95, 52/96 i 25/00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O RAZREŠENjU I IMENOVANjU PREDSEDNIKA I ČLANOVA UPRAVNOG ODBORA VETERINARSKE STANICE «NOVI SAD»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SA SEDIŠTEM U NOVOM SAD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eterinarske stanice «Novi Sad» sa sedištem u Novom Sadu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agoljub Med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ava Momirov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Petar Kost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Gajica Maks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5. Branislav Popov, član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eterinarske stanice «Novi Sad» sa sedištem u Novom S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za predsednika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dr Vesna Lalošević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Radivoj Regeljac, dipl. veterin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Milan Savović, dipl. veterin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Vladimir Balaban, dipl. inž.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Miroslav Krstić, dipl. inž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44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5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8/8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  <w:lang w:val="sr-CS"/>
        </w:rPr>
        <w:t xml:space="preserve">            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52a stav 2. Zakona o zdravstvenoj zaštiti životinja («Službeni glasnik RS», br. 37/91, 50/92, 33/93, 52/93, 53/93, 67/93, 48/94, 53/95, 52/96 i 25/00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O RAZREŠENjU I IMENOVANjU ČLANOVA UPRAVNOG ODBORA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ETERINARSKOG SPECIJALISTIČKOG INSTITUT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«ZAJEČAR» SA SEDIŠTEM U ZAJEČAR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Upravnom odboru Veterinarskog specijalističkog instituta «Zaječar» sa sedištem u Zaječaru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Sreten Trajanče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2. Slobodan Vojinović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eterinarskog specijalističkog instituta «Zaječar» sa sedištem u Zaječaru imenuju se za članov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Gradimir Živković, dipl. veterin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Siniša Dželatović, dipl. inž.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Ljubiša Pavlović, saradnik za komercijal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649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5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</w:rPr>
        <w:t>/</w:t>
      </w:r>
      <w:r>
        <w:rPr>
          <w:sz w:val="22"/>
          <w:szCs w:val="22"/>
          <w:lang w:val="sr-CS"/>
        </w:rPr>
        <w:t>9/9</w:t>
      </w:r>
    </w:p>
    <w:p>
      <w:pPr>
        <w:pStyle w:val="Normal"/>
        <w:rPr/>
      </w:pPr>
      <w:r>
        <w:rPr>
          <w:lang w:val="sr-CS"/>
        </w:rPr>
        <w:t xml:space="preserve">         </w:t>
      </w:r>
      <w:r>
        <w:rPr>
          <w:sz w:val="22"/>
          <w:szCs w:val="22"/>
          <w:lang w:val="sr-CS"/>
        </w:rPr>
        <w:t xml:space="preserve">                </w:t>
      </w:r>
      <w:r>
        <w:rPr>
          <w:sz w:val="22"/>
          <w:szCs w:val="22"/>
          <w:lang w:val="sr-CS"/>
        </w:rPr>
        <w:tab/>
        <w:tab/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2. stav 3. Zakona o zdravstvenoj zaštiti životinja («Službeni glasnik RS», br. 37/91, 50/92, 33/93, 52/93, 53/93, 67/93, 48/94, 53/95, 52/96 i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DIREKTORA VETERINARSKE STANIC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PROKUPLjE» SA SEDIŠTEM U PROKUPLj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Razrešava se Zoran Raičević dužnosti direktora Veterinarske stanice «Prokuplje» sa sedištem u Prokuplj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50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Normal"/>
        <w:jc w:val="center"/>
        <w:rPr>
          <w:rFonts w:ascii="CTimesBold" w:hAnsi="CTimesBold" w:cs="CTimesBold"/>
          <w:b/>
          <w:b/>
          <w:lang w:val="sr-CS"/>
        </w:rPr>
      </w:pPr>
      <w:r>
        <w:rPr>
          <w:rFonts w:cs="CTimesBold" w:ascii="CTimesBold" w:hAnsi="CTimesBold"/>
          <w:b/>
          <w:lang w:val="sr-CS"/>
        </w:rPr>
      </w:r>
    </w:p>
    <w:p>
      <w:pPr>
        <w:pStyle w:val="Footer"/>
        <w:rPr>
          <w:rFonts w:ascii="CTimesBold" w:hAnsi="CTimesBold" w:cs="CTimesBold"/>
          <w:lang w:val="sr-CS"/>
        </w:rPr>
      </w:pPr>
      <w:r>
        <w:rPr>
          <w:rFonts w:cs="CTimesBold" w:ascii="CTimesBold" w:hAnsi="CTimesBold"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rPr>
          <w:lang w:val="sr-CS"/>
        </w:rPr>
        <w:t>10/10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52. stav 3. Zakona o zdravstvenoj zaštiti životinja («Službeni glasnik RS», br. 37/91, 50/92, 33/93, 52/93, 53/93, 67/93, 48/94, 53/95, 52/96 i 25/00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DIREKTORA VETERINARSKE STANICE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«PROKUPLjE» SA SEDIŠTEM U PROKUPLjU</w:t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left" w:pos="5472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Imenuje se Gradimir Jovanović, dipl. veterinar, za direktora Veterinarske stanice «Prokuplje» sa sedištem u Prokuplju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650/2005-1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/>
        <w:t>/</w:t>
      </w:r>
      <w:r>
        <w:rPr>
          <w:lang w:val="sr-CS"/>
        </w:rPr>
        <w:t>11/11</w:t>
      </w:r>
    </w:p>
    <w:p>
      <w:pPr>
        <w:pStyle w:val="Normal"/>
        <w:jc w:val="right"/>
        <w:rPr>
          <w:sz w:val="20"/>
          <w:szCs w:val="20"/>
        </w:rPr>
      </w:pPr>
      <w:r>
        <w:rPr>
          <w:lang w:val="sr-CS"/>
        </w:rPr>
        <w:tab/>
        <w:tab/>
      </w:r>
      <w:r>
        <w:rPr>
          <w:lang w:val="sr-Latn-CS"/>
        </w:rPr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ab/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Na osnovu tačke 3. stava 2. Odluke o obrazovanju Saveta za pitanja starosti i starenja («Službeni glasnik RS», broj 132/04), 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Vlada Republike Srbije donela j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R E Š E Nj E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O IMENOVANjU PREDSEDNIKA, ZAMENIKA PREDSEDNIKA, SEKRETARA I ČLANOVA SAVETA ZA PITANjA STAROSTI I STARENjA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U Savet za pitanja starosti i starenja imenuju se: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. za predsednik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- Slobodan Lalović, ministar rada, zapošljavanja i socijalne politike; </w:t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2. za zamenika predsednik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Janko Drča, direktor Gerontološkog centra u Novom Sadu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3. za sekretara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- mr Dragana Dimić, Institut za političke studije - Centar za socijalnu politiku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4. za članove: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) prof. dr Aleksandar Živanović, Ministarstvo zdravlj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2) Petar Manojlović, Gerontološko društvo Srbije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3) prof. dr Mladen Davidović, Institut za internu gerijatriju KBC "Zvezdara"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 xml:space="preserve">4) mr. </w:t>
      </w:r>
      <w:r>
        <w:rPr>
          <w:sz w:val="20"/>
          <w:szCs w:val="20"/>
        </w:rPr>
        <w:t>sci</w:t>
      </w:r>
      <w:r>
        <w:rPr>
          <w:sz w:val="20"/>
          <w:szCs w:val="20"/>
          <w:lang w:val="sr-CS"/>
        </w:rPr>
        <w:t>. dr Ljiljana Žikić, Gradski zavod za gerontologiju, kućno lečenje i negu, Beograd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5) prof. dr Drenka Vuković, Fakultet političkih nauka Univerziteta u Beogradu - smer za socijalnu politiku i socijalni rad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6) dr Mirjana Rašević, Institut društvenih nauka - Centar za demografska istraživanja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7) Ljiljana Petrov, Savez penzionera Srbije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8) Vladimir Deanović, Nezavisni sindikat penzionera "Nezavisnost"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9) Andrija Merenik, SUBNOR Srbije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0) Jasminka Veselinović, Gradski centar za socijalni rad, Beograd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1) Vesna Milenović, Crveni krst Srbije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2) mr Nadežda Satarić, stalna konsultativna Konferencija humanitarnih organizacija i udruženja građana za društvenu brigu o životnim uslovima starijih građana Srbije;</w:t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13) Svetlana Živanić, Univerzitet za treće doba, Beograd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II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rPr/>
      </w:pPr>
      <w:r>
        <w:rPr>
          <w:sz w:val="20"/>
          <w:szCs w:val="20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2687/2005-1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 5. maja 2005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13/13</w:t>
      </w:r>
    </w:p>
    <w:p>
      <w:pPr>
        <w:sectPr>
          <w:type w:val="nextPage"/>
          <w:pgSz w:w="11906" w:h="16838"/>
          <w:pgMar w:left="1797" w:right="179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Na osnovu člana 29. Zakona o Vladi Republike Srbije («Službeni glasnik RS», br. 5/91 i 45/93),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PREDSEDNIKA, SEKRETARA I ČLANOVA SAVETA VLADE REPUBLIKE SRBIJE ZA PITANjA STAROSTI I STARENj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Razrešavaju se  dužnosti u Savetu Vlade Republike Srbije za pitanja starosti i starenja: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Boško Novaković, predsednik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Pavle Tomić, sekretar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Anđelka Neš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. prof. dr Momir Janj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. prof. dr Iv Nedelj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. prof. dr Borivoje Šunder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. prof. dr Borivoje Anđel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. mr Vitomir Stoja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. dr Zorka Lopičić Periš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0. doc. dr Mladen David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1. prof. dr </w:t>
      </w:r>
      <w:r>
        <w:rPr>
          <w:sz w:val="22"/>
          <w:szCs w:val="22"/>
          <w:lang w:val="sr-Latn-CS"/>
        </w:rPr>
        <w:t>sci</w:t>
      </w:r>
      <w:r>
        <w:rPr>
          <w:sz w:val="22"/>
          <w:szCs w:val="22"/>
          <w:lang w:val="sr-CS"/>
        </w:rPr>
        <w:t>. med. Nikola Vojvodić, član;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. mr Goran Penev, član;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13. Dobrila Pop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4. prof. dr Petar Korolija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5. dr Petar Manojl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6. Radmila Cvet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7. Ksenija Vuč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8. Nemanja Jank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9. dr Dejan Filipović, član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0. Mitar Kresić, član.</w:t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sz w:val="20"/>
          <w:szCs w:val="20"/>
          <w:lang w:val="sr-CS"/>
        </w:rPr>
        <w:t>24 broj 119-2687/2005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U Beogradu,  5. maja 2005. godine</w:t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Footer"/>
        <w:rPr>
          <w:sz w:val="20"/>
          <w:lang w:val="sr-CS"/>
        </w:rPr>
      </w:pPr>
      <w:r>
        <w:rPr>
          <w:sz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TPREDSEDNIK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14/14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9. Zakona o Vladi Republike Srbije («Službeni glasnik RS», br. 5/91 i 45/93) i tačke 3. Odluke o obrazovanju Saveta za evropske integracije («Službeni glasnik RS», broj 14/0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Republike Srbije donela j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SAVETA ZA EVROPSKE INTEGRAC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U Savet za evropske integracije imenuju se za članov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Milan Parivodić, ministar za ekonomske odnose sa inostranstvom;</w:t>
      </w:r>
    </w:p>
    <w:p>
      <w:pPr>
        <w:pStyle w:val="Normal"/>
        <w:rPr/>
      </w:pPr>
      <w:r>
        <w:rPr>
          <w:lang w:val="sr-CS"/>
        </w:rPr>
        <w:tab/>
        <w:t>2) Duško Lopandić, pomoćnik ministra za ekonomske odnose sa inostranstvom;</w:t>
      </w:r>
    </w:p>
    <w:p>
      <w:pPr>
        <w:pStyle w:val="Normal"/>
        <w:rPr/>
      </w:pPr>
      <w:r>
        <w:rPr>
          <w:lang w:val="sr-CS"/>
        </w:rPr>
        <w:tab/>
        <w:t>3) Sandra Rašković-Ivić, član Odbora za evropske integracije Skupštine Srbije i Crne Gore;</w:t>
      </w:r>
    </w:p>
    <w:p>
      <w:pPr>
        <w:pStyle w:val="Normal"/>
        <w:rPr/>
      </w:pPr>
      <w:r>
        <w:rPr>
          <w:lang w:val="sr-CS"/>
        </w:rPr>
        <w:tab/>
        <w:t>4) Ksenija Milivojević, predsednik Odbora za evropske integracije Narodne skupštine Republike Srbije;</w:t>
      </w:r>
    </w:p>
    <w:p>
      <w:pPr>
        <w:pStyle w:val="Normal"/>
        <w:rPr/>
      </w:pPr>
      <w:r>
        <w:rPr>
          <w:lang w:val="sr-CS"/>
        </w:rPr>
        <w:tab/>
        <w:t>5) Jovan Ratković, specijalni savetnik predsednika Republike Srbije;</w:t>
      </w:r>
    </w:p>
    <w:p>
      <w:pPr>
        <w:pStyle w:val="Normal"/>
        <w:rPr/>
      </w:pPr>
      <w:r>
        <w:rPr>
          <w:lang w:val="sr-CS"/>
        </w:rPr>
        <w:tab/>
        <w:t>6) Slobodan Samardžić, savetnik za politička pitanja predsednika Vlade Republike Srbije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Ovo rešenje objaviti u «Službenom glasniku Republike Srbije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 119-2705/2005</w:t>
      </w:r>
    </w:p>
    <w:p>
      <w:pPr>
        <w:pStyle w:val="Normal"/>
        <w:rPr>
          <w:lang w:val="sr-CS"/>
        </w:rPr>
      </w:pPr>
      <w:r>
        <w:rPr>
          <w:lang w:val="sr-CS"/>
        </w:rPr>
        <w:t>U Beogradu,  5. maj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POTPREDSEDNIK</w:t>
            </w:r>
            <w:r>
              <w:rPr/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5/15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6. stav 2. Zakona o Akcijskom fondu («Službeni glasnik RS», broj 38/01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Republike Srbije donela j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A NADZORNOG ODBORA AKCIJSKOG FONDA REPUBLIKE SRBIJ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Razrešava se Vesna Stanišić, dužnosti člana Nadzornog odbora Akcijskog fonda Republike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Jelena Kralj, savetnik u Ministarstvu finansija, za člana Nadzornog odbora Akcijskog fonda Republike Srbije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«Službenom glasniku Republike Srbije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2743/200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 5. maja 2005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VLADA REPUBLIKE SRBIJE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OTPREDSEDNIK</w:t>
            </w: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Miroljub Labus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17/1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40"/>
      </w:tabs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14:31:00Z</dcterms:created>
  <dc:creator>Zlata1</dc:creator>
  <dc:description/>
  <dc:language>en-US</dc:language>
  <cp:lastModifiedBy>Jovan</cp:lastModifiedBy>
  <cp:lastPrinted>2005-05-09T15:56:00Z</cp:lastPrinted>
  <dcterms:modified xsi:type="dcterms:W3CDTF">2005-05-09T14:40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98132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70. sednica 05.05.2005.</vt:lpwstr>
  </property>
  <property fmtid="{D5CDD505-2E9C-101B-9397-08002B2CF9AE}" pid="6" name="_ReviewingToolsShownOnce">
    <vt:lpwstr/>
  </property>
</Properties>
</file>