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ab/>
      </w:r>
      <w:r>
        <w:rPr>
          <w:lang w:val="ru-RU"/>
        </w:rPr>
        <w:t>Na osnovu člana 90. tačka 2) Ustava Republike Srbije, a u vezi sa  članom 8. Zakona o merama za unapređenje stočarstva ("Službeni glasnik RS", br. 61/91, 53/93, 67/93 i 48/9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>Vlada Republike Srbije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U R E D B 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UTVRĐIVANjU PROGRAMA RAZVOJA I UNAPREĐENjA STOČARSTVA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ZA 2005. GODINU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Ovom uredbom utvrđuje se Program razvoja i unapređenja stočarstva za 2005. godinu, koji je odštampan uz ovu uredbu i čini njen sastavni deo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Obim i vrste mera kod velikih preživara, u svinjarstvu, kod sitnih preživara, kod kopitara, u živinarstvu i  u pčelarstvu, obim sredstava za sprovođenje ovih mera, kao i način raspodele sredstava utvrđeni su programom iz člana 1. ove uredbe i sprovode se u skladu sa tim programom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Ova uredba stupa na snagu narednog dana od dana objavljivanja u "Službenom glasniku Republike Srbije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05 broj</w:t>
      </w:r>
    </w:p>
    <w:p>
      <w:pPr>
        <w:pStyle w:val="Normal"/>
        <w:rPr>
          <w:lang w:val="ru-RU"/>
        </w:rPr>
      </w:pPr>
      <w:r>
        <w:rPr>
          <w:lang w:val="ru-RU"/>
        </w:rPr>
        <w:t>U Beogradu,              2005. godin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ab/>
        <w:tab/>
        <w:tab/>
        <w:t xml:space="preserve">                     </w:t>
        <w:tab/>
        <w:tab/>
        <w:tab/>
        <w:tab/>
        <w:tab/>
      </w:r>
      <w:r>
        <w:rPr/>
        <w:tab/>
        <w:tab/>
        <w:t xml:space="preserve">     </w:t>
        <w:tab/>
        <w:tab/>
        <w:tab/>
        <w:tab/>
        <w:tab/>
        <w:tab/>
        <w:tab/>
        <w:tab/>
      </w:r>
      <w:r>
        <w:rPr>
          <w:b/>
          <w:lang w:val="ru-RU"/>
        </w:rPr>
        <w:t>POTPREDSEDNIK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P R O G R A M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AZVOJA I UNAPREĐENjA STOČARSTVA ZA 2005. GODIN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ab/>
        <w:t xml:space="preserve">U </w:t>
      </w:r>
      <w:r>
        <w:rPr>
          <w:lang w:val="sr-CS"/>
        </w:rPr>
        <w:t xml:space="preserve">2005. godini </w:t>
      </w:r>
      <w:r>
        <w:rPr>
          <w:lang w:val="ru-RU"/>
        </w:rPr>
        <w:t xml:space="preserve">obaviće se mere selekcije  kod velikih preživara, u svinjarstvu, kod sitnih preživara, kod kopitara, u živinarstvu i u pčelarstvu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ab/>
        <w:t xml:space="preserve"> Mere selekcije obaviće se u obimu i u visini jedinične cene utvrđene u tabeli za svaki vid rada, a prema dinamici priliva sredstava obezbeđenih za te namene, i to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1. MERE SELEKCIJE  </w:t>
      </w:r>
      <w:r>
        <w:rPr>
          <w:lang w:val="sr-CS"/>
        </w:rPr>
        <w:t>KOD VELIKIH PREŽIVARA</w:t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933"/>
        <w:gridCol w:w="1787"/>
        <w:gridCol w:w="1225"/>
        <w:gridCol w:w="130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e selekcij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Planirani   obim za 2005. godin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Cena po jedinici mere/di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Ukupno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utohtone rase goved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uš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elekcijske smotr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8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Kontrola mlečnosti i plodnosti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umatičenih krav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.6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UKUPNO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.4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lemenite rase goved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imentalska rasa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elekcijske smotre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20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Kontrola mlečnosti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umatičenih krav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.25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trola bikovskih majki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18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formans test bikova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76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iološki test bikova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32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4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geni test na tovnost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8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Progeni test na mlečnost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UKUPN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7.45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olštajn-frizijska rasa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elekcijske smotre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0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Kontrola mlečnosti umatičenih krava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5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trola bikovskih majki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7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formans test bikova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iološki test bikova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6.6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Progeni test  na mlečnost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UKUPNO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77.3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maći biv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elekcijske smotr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Svega kod velikih preživara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.290.7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2. MERE SELEKCIJE U SVINjARSTV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52"/>
        <w:gridCol w:w="1828"/>
        <w:gridCol w:w="1244"/>
        <w:gridCol w:w="1367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e selekcij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Planirani   obim za 2005. godin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Cena po jedinici mere/din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Ukupno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Autohtone rase svinj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oravk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Kontrola produktivnosti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matičenih krmač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4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Kontrola produktivnost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matičenih nerastov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1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KUP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5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esavk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Kontrola produktivnosti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umatičenih krmač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6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Kontrola produktivnost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matičenih nerastov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KUP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.6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angulic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Kontrola produktivnosti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matičenih krmač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Kontrola produktivnosti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matičenih nerastov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UKUPNO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lemenite rase svinj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Kontrola produktivnosti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umatičenih krmač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800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Kontrola produktivnosti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matičenih nerastov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5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Odabiranje i kontrola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nerastovskih majki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8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s test nerastov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56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s test nazimic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2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ški test nerastov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60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KUP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791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Svega u svinjarstvu: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820.2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3. MERE SELEKCIJE KOD SITNIH PREŽIVAR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618"/>
        <w:gridCol w:w="1761"/>
        <w:gridCol w:w="1318"/>
        <w:gridCol w:w="134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e selekcij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Planirani   obim za 2005. godin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Cena po jedinici mere/din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Ukupno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utohtone rase ovac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amenka - različiti sojev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Selekcijske smotr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5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ntrola produktivnosti ovac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Kontrola mlečnosti ovac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8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erformans test ovnov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.6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Biološki test ovnov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rogeni test ovnov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Kvalitet vun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KUPN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722.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lemenite rase ovac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Selekcijske smotr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ntrola produktivnosti ovac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ntrola mlečnosti ovac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.10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erformans test ovnov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Biološki test ovnov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rogeni test ovnov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KUPN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165.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Autohtone rase koz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Balkanska i Srpska bela koz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elekcijske smotr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Kontrola produktivnosti koz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2.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Kontrola mlečnosti koz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erformans test jarčev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6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Biološki test jarčev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rogeni test jarčev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KUPN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49.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lemenite rase koz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Selekcijske smotr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6.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ntrola produktivnosti koz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Kontrola mlečnosti koz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erformans test jarčev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4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Biološki test jarčev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rogeni test jarčev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KUPN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31.4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Svega kod sitnih preživara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268.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4. MERE SELEKCIJE </w:t>
      </w:r>
      <w:r>
        <w:rPr>
          <w:lang w:val="sr-CS"/>
        </w:rPr>
        <w:t>KOD KOPITARA</w:t>
      </w:r>
      <w:r>
        <w:rPr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80"/>
        <w:gridCol w:w="1765"/>
        <w:gridCol w:w="1372"/>
        <w:gridCol w:w="130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e selekcij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Planirani   obim za 2005. godin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Cene po jedinici mere/di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Ukupno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utohtone rase konj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aći brdski konj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ad na individualnim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gazdinstvim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Kontrola produktivnosti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matičenih grla s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znatim poreklo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.8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Licenciranje pastuva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KUPN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.8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ase konj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namenjene sportu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Engleski punokrvni konj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kasači, lipicane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ad na ergelam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Kontrola produktivnosti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matičenih grla sa punim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reklo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2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rišćenje u reprodukcij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astuva koje odredi stručna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komisija kao "papiniere"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a ergelama u okviru matičnih  zapata na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individualnim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gazdinstvima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8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zgoj podmladaka oba pol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 starosti od 1 do 3 godin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ji potiču iz sopstven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oizvodnje na ergelam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KUPN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ad na individualnim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gazdinstvim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ntrola produktivnost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umatičenih grla sa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znatim poreklo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6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Licenciranje pastuv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KUPN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74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Balkanski magara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elekcijske smotr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4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KUPN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4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Svega kod kopitara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4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5. MERE SELEKCIJE U ŽIVINARSTV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166"/>
        <w:gridCol w:w="1775"/>
        <w:gridCol w:w="1418"/>
        <w:gridCol w:w="130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e selekcij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Planirani   obim za 2005. godi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Cena po jedinici mere/di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Ukupno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Autohtone ras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Crna svrljiška kokoš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svetlo-smeđa istočnosrbijanska kokoš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novopazarska guska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dunavska gusk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dentifikacija 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obeležavanj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4.8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ntrola produktivnost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vojstav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Svega u živinarstvu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4.8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6. MERE SELEKCIJE U PČELARSTVU </w:t>
      </w:r>
    </w:p>
    <w:p>
      <w:pPr>
        <w:pStyle w:val="Normal"/>
        <w:jc w:val="center"/>
        <w:rPr/>
      </w:pPr>
      <w:r>
        <w:rPr/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95"/>
        <w:gridCol w:w="1870"/>
        <w:gridCol w:w="1438"/>
        <w:gridCol w:w="131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e selekcij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Planirani   obim za 2005. godi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Cena po jedinici mere/din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Ukupno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elekcionisane matice iz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ini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erformans test lini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rogeni test pčelinjih mat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elekcija pčel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na produktivnost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8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raćenje novih ekotipova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domaće carnice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Svega u pčelarstvu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40.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U 2005. godini u okviru razvoja i unapređenja stočarstva posebno će se finansirati otkup odabranih bikova, ovnova i jarčeva za prirodno parenj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797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80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Otkup bikov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2.000.000 dinar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tkup ovnova i jarčev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 dinar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UKUPNO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.000.000 dinar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>Raspodelu sredstava i dinamiku korišćenja utvrdiće Ministarstvo poljoprivrede, šumarstva i vodoprivrede na osnovu sprovedenog konkursa u zavisnosti od obezbeđenih sredstava i vremena  obavljanja poslov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/>
        <w:tab/>
      </w:r>
      <w:r>
        <w:rPr>
          <w:lang w:val="sr-CS"/>
        </w:rPr>
        <w:t xml:space="preserve">U 2005. godini </w:t>
      </w:r>
      <w:r>
        <w:rPr>
          <w:lang w:val="ru-RU"/>
        </w:rPr>
        <w:t>kod velikih preživara, kod sitnih preživara i kod kopitara,</w:t>
      </w:r>
      <w:r>
        <w:rPr>
          <w:lang w:val="sr-CS"/>
        </w:rPr>
        <w:t xml:space="preserve"> posebno će se finansirati održavanje lokalnih i regionalnih izložbi koje organizuje ovlašćena organizac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1. IZLOŽB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5797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80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Veliki preživari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4.000.000 dinar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Sitni preživar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.200.000 dinar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pitar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200.000 dinar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UKUPNO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.400.000 dinara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</w:r>
      <w:r>
        <w:rPr>
          <w:lang w:val="sr-CS"/>
        </w:rPr>
        <w:t>Finansiranje dela troškova održavanja lokalnih i regionalnih izložbi vrši se za: utvrđivanje zdravstvenog stanja životinja, troškova prevoza, troškova osiguranja životinja i dela troškova namenjenih za zakup izložbenog prosto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 SAJAM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6358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43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Međunarodni sajam poljoprivre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9.000.000 dinara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UKUPNO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9.000.000 dinara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Finansiranje dela troškova za izlaganje svih vrsta stoke na Međunarodnom sajmu poljoprivrede u Novom Sadu vrši se za: utvrđivanje zdravstvenog stanja životinja, troškova prevoza, troškova osiguranja životinja,  obezbeđenja koncentrovane i kabaste stočne hrane za ishranu životinja i obezbeđenja veterinarskog nadzora za vreme trajanja sajma i dela troškova namenjenih za zakup izložbenog prosto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Sredstva za finansiranje poslova koordinacije za sprovođenje Programa razvoja i unapređenja stočarstva za 2005. godinu obezbeđuju se u visini do 2.772.000</w:t>
      </w:r>
      <w:r>
        <w:rPr>
          <w:lang w:val="ru-RU"/>
        </w:rPr>
        <w:t xml:space="preserve"> dinara</w:t>
      </w:r>
      <w:r>
        <w:rPr>
          <w:lang w:val="sr-CS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B R A Z L O Ž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</w:r>
      <w:r>
        <w:rPr/>
        <w:tab/>
      </w:r>
      <w:r>
        <w:rPr>
          <w:b/>
          <w:lang w:val="sr-Latn-CS"/>
        </w:rPr>
        <w:t>I</w:t>
      </w:r>
      <w:r>
        <w:rPr>
          <w:b/>
          <w:lang w:val="ru-RU"/>
        </w:rPr>
        <w:t xml:space="preserve"> PRAVNI OSNOV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Pravni osnov za donošenje Uredbe o utvrđivanju programa razvoja i unapređenja stočarstva u Republici Srbiji za 2005. godinu sadržan je u članu 90. Ustava Republike Srbije i članu 8. Zakona o merama za unapređenje stočarstva </w:t>
      </w:r>
      <w:r>
        <w:rPr>
          <w:lang w:val="sr-CS"/>
        </w:rPr>
        <w:t>("Službeni glasnik RS", br. 61/91, 53/93, 67/93 i 48/94)</w:t>
      </w:r>
      <w:r>
        <w:rPr>
          <w:lang w:val="sr-Latn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</w:r>
      <w:r>
        <w:rPr/>
        <w:tab/>
      </w:r>
      <w:r>
        <w:rPr>
          <w:b/>
          <w:lang w:val="sr-Latn-CS"/>
        </w:rPr>
        <w:t>II</w:t>
      </w:r>
      <w:r>
        <w:rPr>
          <w:b/>
          <w:lang w:val="ru-RU"/>
        </w:rPr>
        <w:t xml:space="preserve"> RAZLOZI ZA DONOŠENjE UREDB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Sprovođenjem propisanih mera selekcije stvaraju se mogućnosti da se u reprodukciji u stočarstvu koriste najkvalitetnija grla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ab/>
        <w:t xml:space="preserve">Korišćenje najkvalitetnijih grla sa najboljim genetskim potencijalom uz adekvatnu ishranu i negu omogućava ostvarenje maksimalnih proizvodnih i ekonomskih rezultata u stočarstvu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U cilju identifikacije i praćenja grla sa najboljim genetskim potencijalom, neophodno je kontinuirano sprovođenje mera selekcije (odabiranje, prenošenje genetskih osobina, proizvodnja kvalitetnog priplodnog materijala i dr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ab/>
      </w:r>
      <w:r>
        <w:rPr>
          <w:lang w:val="ru-RU"/>
        </w:rPr>
        <w:tab/>
      </w:r>
      <w:r>
        <w:rPr>
          <w:b/>
          <w:lang w:val="sr-Latn-CS"/>
        </w:rPr>
        <w:t>III</w:t>
      </w:r>
      <w:r>
        <w:rPr>
          <w:b/>
          <w:lang w:val="ru-RU"/>
        </w:rPr>
        <w:t xml:space="preserve"> SADRŽINA UREDB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Ovom uredbom uređuju se obim i vrste mera kod velikih preživara, u svinjarstvu, kod sitnih preživara, kod kopitara, u živinarstvu i u pčelarstvu, obim sprovođenja ovih mera kao i način raspodele sredstava za 2005. godinu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U 2005. godini  u okviru razvoja i unapređenja stočarstva posebno će se finansirati otkup odabranih bikova, ovnova i jarčev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Raspodelu sredstava i dinamiku korišćenja utvrdiće se </w:t>
      </w:r>
      <w:r>
        <w:rPr>
          <w:lang w:val="sr-CS"/>
        </w:rPr>
        <w:t>Ministarstvo poljoprivrede, šumarstva i vodoprivrede na osnovu sprovedenog konkursa u zavisnosti od obezbeđenih sredstava i vremena obavljanja posl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Takođe će se finansirati i održavanje lokalnih i regionalnih izložbi, kao i deo troškova za izlaganje svih vrsta stoke na Međunarodnom sajmu poljoprivrede u Novom Sad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</w:r>
      <w:r>
        <w:rPr/>
        <w:tab/>
      </w:r>
      <w:r>
        <w:rPr>
          <w:b/>
          <w:lang w:val="sr-Latn-CS"/>
        </w:rPr>
        <w:t>IV</w:t>
      </w:r>
      <w:r>
        <w:rPr>
          <w:b/>
          <w:lang w:val="ru-RU"/>
        </w:rPr>
        <w:t xml:space="preserve"> FINANSIJSKA SREDSTV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Zakonom o  budžetu Republike Srbije za 2005. godinu član 7. razdeo 10. ekonomska funkcija 420, ekonomska klasifikacija 451 subvencije javnim nefinansijskim preduzećima i organizacijama - mere unapređenja produktivnosti predviđeno je 1.430.800.000 dinara od čega za razvoj i unapređenje stočarstva 120.800.000 dinara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b/>
          <w:lang w:val="sr-Latn-CS"/>
        </w:rPr>
        <w:t>V</w:t>
      </w:r>
      <w:r>
        <w:rPr>
          <w:b/>
          <w:lang w:val="ru-RU"/>
        </w:rPr>
        <w:t xml:space="preserve"> RAZLOZI ZA RANIJE STUPANjE NA SNAGU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>Ova uredba stupa na snagu narednog dana od dana objavljivanja u "Službenom glasniku Republike Srbije" iz razloga što je neophodno obezbediti kontinuirano obavljanje propisanih mera selekcije u cilju identifikacije i praćenja grla sa najboljim poreklom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4:37:00Z</dcterms:created>
  <dc:creator>daktilograf</dc:creator>
  <dc:description/>
  <dc:language>en-US</dc:language>
  <cp:lastModifiedBy>Jovan</cp:lastModifiedBy>
  <cp:lastPrinted>2005-05-06T04:37:00Z</cp:lastPrinted>
  <dcterms:modified xsi:type="dcterms:W3CDTF">2005-05-09T14:37:00Z</dcterms:modified>
  <cp:revision>2</cp:revision>
  <dc:subject/>
  <dc:title>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935591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 sednica 05.05.2005.</vt:lpwstr>
  </property>
  <property fmtid="{D5CDD505-2E9C-101B-9397-08002B2CF9AE}" pid="6" name="_ReviewingToolsShownOnce">
    <vt:lpwstr/>
  </property>
</Properties>
</file>