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Na osnovu člana 90.  tačka 2</w:t>
      </w:r>
      <w:r>
        <w:rPr>
          <w:lang w:val="sr-Latn-CS"/>
        </w:rPr>
        <w:t>)</w:t>
      </w:r>
      <w:r>
        <w:rPr>
          <w:lang w:val="sr-CS"/>
        </w:rPr>
        <w:t xml:space="preserve"> Ustava Republike Srbije i čl. 7. i 19. Zakona o budžetu Republike Srbije za 2005. godinu ("Službeni glasnik RS" broj 127/04),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Vlada Republike Srbije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R E D B 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UTVRĐIVANjU PROGRAMA O RASPODELI I KORIŠĆENjU SREDSTAVA ZA OČUVANjE I ODRŽIVO KORIŠĆENjE BILjNIH GENETIČKIH RESURSA ZA HRANU I POLjOPRIVREDU ZA 2005. GODIN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ab/>
        <w:t>Ovom uredbom utvrđuje se Program o raspodeli i korišćenju sredstava za očuvanje i održivo korišćenje biljnih genetičkih resursa za hranu i poljoprivredu za 2005. godinu,  koji je odštampan uz ovu uredbu i čini njen sastavni deo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Vrste mera za očuvanje i održivo korišćenje biljnih genetičkih resursa za hranu i poljoprivredu (čuvanje i održavanje nacionalne i rezervne kolekcije u semenu,</w:t>
      </w:r>
      <w:r>
        <w:rPr>
          <w:lang w:val="sr-Latn-CS"/>
        </w:rPr>
        <w:t xml:space="preserve"> </w:t>
      </w:r>
      <w:r>
        <w:rPr>
          <w:lang w:val="sr-CS"/>
        </w:rPr>
        <w:t xml:space="preserve">koje obuhvata čuvanje uzoraka nacionalne i rezervne kolekcije u komorama, kontrolu i unapređenje kvaliteta uzoraka, održavanje baze podataka nacionalne kolekcije, proširenje nacionalne kolekcije novim uzorcima i umnožavanje uzoraka nacionalne kolekcije u semenu,  kao i čuvanje i održivo korišćenje biljnih genetičkih resursa za hranu i poljoprivredu, koje obuhvata čuvanje i održivo korišćenje kolekcija ratarskih kultura, kolekcionisanje biljnih genetičkih resursa za hranu i poljoprivredu, čuvanje </w:t>
      </w:r>
      <w:r>
        <w:rPr>
          <w:lang w:val="sr-Latn-CS"/>
        </w:rPr>
        <w:t xml:space="preserve">in - situ </w:t>
      </w:r>
      <w:r>
        <w:rPr>
          <w:lang w:val="sr-CS"/>
        </w:rPr>
        <w:t xml:space="preserve">i prenošenje iz </w:t>
      </w:r>
      <w:r>
        <w:rPr>
          <w:lang w:val="sr-Latn-CS"/>
        </w:rPr>
        <w:t xml:space="preserve">in - situ </w:t>
      </w:r>
      <w:r>
        <w:rPr>
          <w:lang w:val="sr-CS"/>
        </w:rPr>
        <w:t>u</w:t>
      </w:r>
      <w:r>
        <w:rPr>
          <w:lang w:val="sr-Latn-CS"/>
        </w:rPr>
        <w:t xml:space="preserve"> ex - situ </w:t>
      </w:r>
      <w:r>
        <w:rPr>
          <w:lang w:val="sr-CS"/>
        </w:rPr>
        <w:t xml:space="preserve"> status biljnih genetičkih resursa za hranu i poljoprivredu, čuvanje i održivo korišćenje kolekcionih  zasada voćnih vrsta i vinove loze,  zasnivanje novih kolekcionih zasada,  popis i vođenje nacionalne baze podataka za biljne  genetičke resurse za hranu i poljoprivredu i  identifikaciju, karakterizaciju i evaluaciju uzoraka) i obim sredstava za sprovođenje ovih mera utvrđeni su programom iz člana 1. ove uredbe i sprovode se u skladu sa tim programom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Ova uredba stupa na snagu osmog dana od dana objavljivanja u "Službenom glasniku Republike Srbije 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05 broj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U Beogradu ,        2005.godine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LADA  REPUBLIKE SRBIJE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      </w:t>
      </w:r>
      <w:r>
        <w:rPr/>
        <w:tab/>
        <w:tab/>
        <w:tab/>
        <w:tab/>
        <w:tab/>
        <w:tab/>
        <w:tab/>
        <w:tab/>
        <w:tab/>
      </w:r>
      <w:r>
        <w:rPr>
          <w:b/>
          <w:lang w:val="sr-CS"/>
        </w:rPr>
        <w:t>POTPREDSEDNIK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07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ROGRAM O RASPODELI I KORIŠĆENjU SREDSTAVA ZA OČUVANjE I ODRŽIVO KORIŠĆENjE BILjNIH GENETIČKIH RESURSA ZA HRANU I POLjOPRIVREDU ZA 2005. GODIN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ab/>
        <w:tab/>
      </w:r>
      <w:r>
        <w:rPr>
          <w:lang w:val="sr-CS"/>
        </w:rPr>
        <w:t xml:space="preserve">U 2005. godini izvršiće se sledeće mere za očuvanje i održivo korišćenje biljnih genetičkih resursa za hranu i poljoprivredu: čuvanje i održavanje nacionalne i rezervne kolekcije u semenu i čuvanje i održivo korišćenje biljnih genetičkih resursa za hranu i poljoprivredu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II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ab/>
        <w:tab/>
        <w:t>Mere za očuvanje i održivo korišćenje biljnih genetičkih resursa za hranu i poljoprivredu obaviće se  po sledećim aktivnostima i u visini navedenih sredstava, a prema dinamici priliva sredstava obezbeđenih za te namene</w:t>
      </w:r>
      <w:r>
        <w:rPr/>
        <w:t>: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84"/>
        <w:gridCol w:w="1707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Red.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br.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Vrste mer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U k u p n o /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din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</w:t>
            </w:r>
            <w:r>
              <w:rPr>
                <w:lang w:val="sr-CS"/>
              </w:rPr>
              <w:t>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Čuvanje i održavanje nacionalne i rezervne kolekcije u semenu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Čuvanje uzoraka nacionalne i rezervne kolekcije u komoram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500.00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Kontrola i unapređenje kvaliteta uzorak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800.00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Održavanje baze podataka nacionalne kolekcij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00.00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Proširenje nacionalne kolekcije novim uzorcim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.000.00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5.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Umnožavanje uzoraka nacionalne kolekcije u semenu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.000.00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lang w:val="sr-CS"/>
              </w:rPr>
              <w:t>U k u p n o: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sr-CS"/>
              </w:rPr>
              <w:t>3.500.00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I</w:t>
            </w:r>
            <w:r>
              <w:rPr>
                <w:lang w:val="sr-CS"/>
              </w:rPr>
              <w:t>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Čuvanje i održivo korišćenje biljnih genetičkih  resursa za hranu i poljoprivredu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Čuvanje i održivo korišćenje kolekcija ratarskih kultur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000.00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Kolekcionisanje biljnih genetičkih resursa  za hranu i poljoprivredu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500.00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Čuvanje </w:t>
            </w:r>
            <w:r>
              <w:rPr>
                <w:lang w:val="sr-Latn-CS"/>
              </w:rPr>
              <w:t xml:space="preserve">in - situ </w:t>
            </w:r>
            <w:r>
              <w:rPr>
                <w:lang w:val="sr-CS"/>
              </w:rPr>
              <w:t xml:space="preserve">i prenošenje iz  </w:t>
            </w:r>
            <w:r>
              <w:rPr>
                <w:lang w:val="sr-Latn-CS"/>
              </w:rPr>
              <w:t xml:space="preserve">in - situ </w:t>
            </w:r>
            <w:r>
              <w:rPr>
                <w:lang w:val="sr-CS"/>
              </w:rPr>
              <w:t xml:space="preserve">u </w:t>
            </w:r>
            <w:r>
              <w:rPr>
                <w:lang w:val="sr-Latn-CS"/>
              </w:rPr>
              <w:t xml:space="preserve"> ex - situ </w:t>
            </w:r>
            <w:r>
              <w:rPr>
                <w:lang w:val="sr-CS"/>
              </w:rPr>
              <w:t xml:space="preserve">status biljnih genetičkih resursa za hranu i poljoprivredu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.200.00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Čuvanje  i održivo korišćenje kolekcionih zasada voćnih vrsta i vinove loze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3.000.00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Zasnivanje novih kolekcionih 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zasad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.000.00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Popis i vođenje nacionalne baze podataka za biljne genetičke  resurse za hranu i poljoprivredu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500.00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Identifikacija, karakterizacija i evaluacija uzorak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800.00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lang w:val="sr-CS"/>
              </w:rPr>
              <w:t>U k u p n o: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sr-CS"/>
              </w:rPr>
              <w:t>12.000.00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lang w:val="sr-CS"/>
              </w:rPr>
              <w:t xml:space="preserve">U K U P N O   ( </w:t>
            </w:r>
            <w:r>
              <w:rPr>
                <w:b/>
                <w:lang w:val="sr-Latn-CS"/>
              </w:rPr>
              <w:t>I+II</w:t>
            </w:r>
            <w:r>
              <w:rPr>
                <w:b/>
                <w:lang w:val="sr-CS"/>
              </w:rPr>
              <w:t>):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sr-CS"/>
              </w:rPr>
              <w:t>15.</w:t>
            </w:r>
            <w:r>
              <w:rPr>
                <w:b/>
              </w:rPr>
              <w:t>5</w:t>
            </w:r>
            <w:r>
              <w:rPr>
                <w:b/>
                <w:lang w:val="sr-CS"/>
              </w:rPr>
              <w:t>00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ab/>
        <w:tab/>
      </w:r>
      <w:r>
        <w:rPr>
          <w:lang w:val="sr-CS"/>
        </w:rPr>
        <w:t xml:space="preserve">U 2005. godini u okviru očuvanja i održivog korišćenja biljnih genetičkih resursa za hranu i poljoprivredu posebno će se finansirati projekti koji se odnose na biljne genetičke resurse za hranu i poljoprivredu, nacionalni program biljnih genetičkih resursa za hranu i poljoprivredu kao i banku biljnih gena u iznosu od 6.500.000 dinara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O B R A Z L O Ž E Nj E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Latn-CS"/>
        </w:rPr>
        <w:t>I</w:t>
      </w:r>
      <w:r>
        <w:rPr>
          <w:sz w:val="22"/>
          <w:szCs w:val="22"/>
          <w:lang w:val="ru-RU"/>
        </w:rPr>
        <w:t xml:space="preserve"> PRAVNI OSNOV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>Pravni osnov za donošenje Uredbe o utvrđivanju programa o raspodeli i korišćenju sredstava za očuvanje i održivo korišćenje biljnih genetičkih resursa za hranu i poljoprivredu za 200</w:t>
      </w:r>
      <w:r>
        <w:rPr>
          <w:sz w:val="22"/>
          <w:szCs w:val="22"/>
          <w:lang w:val="sr-Latn-CS"/>
        </w:rPr>
        <w:t>5</w:t>
      </w:r>
      <w:r>
        <w:rPr>
          <w:sz w:val="22"/>
          <w:szCs w:val="22"/>
          <w:lang w:val="ru-RU"/>
        </w:rPr>
        <w:t xml:space="preserve">. godinu sadržan je u članu 90. Ustava Republike Srbije i čl. 7. i </w:t>
      </w:r>
      <w:r>
        <w:rPr>
          <w:sz w:val="22"/>
          <w:szCs w:val="22"/>
          <w:lang w:val="sr-Latn-CS"/>
        </w:rPr>
        <w:t>19</w:t>
      </w:r>
      <w:r>
        <w:rPr>
          <w:sz w:val="22"/>
          <w:szCs w:val="22"/>
          <w:lang w:val="ru-RU"/>
        </w:rPr>
        <w:t>. Zakona o budžetu Republike Srbije za 200</w:t>
      </w:r>
      <w:r>
        <w:rPr>
          <w:sz w:val="22"/>
          <w:szCs w:val="22"/>
          <w:lang w:val="sr-Latn-CS"/>
        </w:rPr>
        <w:t>5</w:t>
      </w:r>
      <w:r>
        <w:rPr>
          <w:sz w:val="22"/>
          <w:szCs w:val="22"/>
          <w:lang w:val="ru-RU"/>
        </w:rPr>
        <w:t xml:space="preserve">. godinu  </w:t>
      </w:r>
      <w:r>
        <w:rPr>
          <w:sz w:val="22"/>
          <w:szCs w:val="22"/>
          <w:lang w:val="sr-CS"/>
        </w:rPr>
        <w:t xml:space="preserve">("Službeni glasnik RS", broj </w:t>
      </w:r>
      <w:r>
        <w:rPr>
          <w:sz w:val="22"/>
          <w:szCs w:val="22"/>
          <w:lang w:val="sr-Latn-CS"/>
        </w:rPr>
        <w:t>127</w:t>
      </w:r>
      <w:r>
        <w:rPr>
          <w:sz w:val="22"/>
          <w:szCs w:val="22"/>
          <w:lang w:val="sr-CS"/>
        </w:rPr>
        <w:t>/04)</w:t>
      </w:r>
      <w:r>
        <w:rPr>
          <w:sz w:val="22"/>
          <w:szCs w:val="22"/>
          <w:lang w:val="sr-Latn-CS"/>
        </w:rPr>
        <w:t xml:space="preserve">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Latn-CS"/>
        </w:rPr>
        <w:t>II</w:t>
      </w:r>
      <w:r>
        <w:rPr>
          <w:sz w:val="22"/>
          <w:szCs w:val="22"/>
          <w:lang w:val="ru-RU"/>
        </w:rPr>
        <w:t xml:space="preserve"> RAZLOZI ZA DONOŠENjE UREDBE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>Očuvnje i održivo korišćenje biljnih genetičkih resursa je od velikog značaja za stabilnost poljoprivredne proizvodnje. Ugroženost biljnih genetičkih resursa, kao najvitalnijeg dela biodiverziteta, nameće potrebu da se oni zaštite iz ekonomskih i ekoloških razloga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>Intenziviranje poljoprivredne proizvodnje i neplansko i nesavesno korišćenje poljoprivrednog bilja dovelo je do smanjenja  njihove genetičke varijabilnosti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>Da bi se sprečio nenadoknadivi gubitak biljnih genetičkih resursa, tj. sačuvao genofond, kao izvor gena za selekciju i oplemenjivanje biljaka, neophodno je da se preduzmu odgovarajuće mere za njihovo očuvanje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ab/>
        <w:t xml:space="preserve">Očuvanje i održivo korišćenje biljnih genetičkih resursa zahteva njihovo kolekcionisanje, čuvanje, umnožavanje, proučavanje i evidentiranje u baze podataka i razmenu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Latn-CS"/>
        </w:rPr>
        <w:t>III</w:t>
      </w:r>
      <w:r>
        <w:rPr>
          <w:sz w:val="22"/>
          <w:szCs w:val="22"/>
          <w:lang w:val="ru-RU"/>
        </w:rPr>
        <w:t xml:space="preserve"> SADRŽINA UREDBE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>Ovom uredbom uređuju se  vrste mera za očuvanje i održivo korišćenje biljnih genetičkih resursa za hranu i poljoprivredu za 200</w:t>
      </w:r>
      <w:r>
        <w:rPr>
          <w:sz w:val="22"/>
          <w:szCs w:val="22"/>
          <w:lang w:val="sr-Latn-CS"/>
        </w:rPr>
        <w:t>5</w:t>
      </w:r>
      <w:r>
        <w:rPr>
          <w:sz w:val="22"/>
          <w:szCs w:val="22"/>
          <w:lang w:val="ru-RU"/>
        </w:rPr>
        <w:t>.godinu, kao i način raspodele sredstava, kako je to utvrđeno u programu koji je sastavi deo ove uredbe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>Takođe se uređuje i finansiranje projekata koji se odnose na biljne genetičke resurse za hranu i poljopirvredu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i banku gena.</w:t>
        <w:tab/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Latn-CS"/>
        </w:rPr>
        <w:t>IV</w:t>
      </w:r>
      <w:r>
        <w:rPr>
          <w:sz w:val="22"/>
          <w:szCs w:val="22"/>
          <w:lang w:val="ru-RU"/>
        </w:rPr>
        <w:t xml:space="preserve"> FINANSIJSKA SREDSTVA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 xml:space="preserve"> Zakonom o  budžetu Republike Srbije za 200</w:t>
      </w:r>
      <w:r>
        <w:rPr>
          <w:sz w:val="22"/>
          <w:szCs w:val="22"/>
          <w:lang w:val="sr-Latn-CS"/>
        </w:rPr>
        <w:t>5</w:t>
      </w:r>
      <w:r>
        <w:rPr>
          <w:sz w:val="22"/>
          <w:szCs w:val="22"/>
          <w:lang w:val="ru-RU"/>
        </w:rPr>
        <w:t>. godinu član 7. razdeo 1</w:t>
      </w:r>
      <w:r>
        <w:rPr>
          <w:sz w:val="22"/>
          <w:szCs w:val="22"/>
          <w:lang w:val="sr-Latn-CS"/>
        </w:rPr>
        <w:t>0</w:t>
      </w:r>
      <w:r>
        <w:rPr>
          <w:sz w:val="22"/>
          <w:szCs w:val="22"/>
          <w:lang w:val="ru-RU"/>
        </w:rPr>
        <w:t xml:space="preserve">. ekonomska funkcija 420, ekonomska klasifikacija 451 subvencije javnim nefinansijskim preduzećima i organizacijama - mere i akcije u poljoprivredi predviđeno je </w:t>
      </w:r>
      <w:r>
        <w:rPr>
          <w:sz w:val="22"/>
          <w:szCs w:val="22"/>
          <w:lang w:val="sr-Latn-CS"/>
        </w:rPr>
        <w:t>354.530</w:t>
      </w:r>
      <w:r>
        <w:rPr>
          <w:sz w:val="22"/>
          <w:szCs w:val="22"/>
          <w:lang w:val="ru-RU"/>
        </w:rPr>
        <w:t>.000,00 dinara od čega za genetske biljne i životinjske resurse ukupno 44.450.000,00 dinara, od čega za genetske biljne resurse 22.000.000,00 dinara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Latn-CS"/>
        </w:rPr>
        <w:t>V</w:t>
      </w:r>
      <w:r>
        <w:rPr>
          <w:sz w:val="22"/>
          <w:szCs w:val="22"/>
          <w:lang w:val="ru-RU"/>
        </w:rPr>
        <w:t xml:space="preserve">  STUPANjE NA SNAGU UREDBE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 xml:space="preserve"> Ova uredba stupi na snagu osmog dana od dana objavljivanja u "Službenom glasniku Republike Srbije"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4:35:00Z</dcterms:created>
  <dc:creator>daktilograf</dc:creator>
  <dc:description/>
  <dc:language>en-US</dc:language>
  <cp:lastModifiedBy>Jovan</cp:lastModifiedBy>
  <cp:lastPrinted>2005-05-05T16:11:00Z</cp:lastPrinted>
  <dcterms:modified xsi:type="dcterms:W3CDTF">2005-05-09T14:35:00Z</dcterms:modified>
  <cp:revision>2</cp:revision>
  <dc:subject/>
  <dc:title>7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004062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70. sednica 05.05.2005.</vt:lpwstr>
  </property>
  <property fmtid="{D5CDD505-2E9C-101B-9397-08002B2CF9AE}" pid="6" name="_ReviewingToolsShownOnce">
    <vt:lpwstr/>
  </property>
</Properties>
</file>