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Latn-CS" w:eastAsia="en-US"/>
        </w:rPr>
        <w:t>Na osnovu člana 14. Zakona o istraživanju nesreća u vazdušnom, železničkom i vodnom saobraćaju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oj 66/15), člana 17. stav 1. i člana 42. stav 1. Zakona o Vladi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PLANU HITNIH MERA POMOĆI ŽRTVAMA I NJIHOVIM PORODICAMA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SLUČAJU NESREĆE U SAOBRAĆAJ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m uredbom propisuje se plan hitnih mera pomoći žrtvama i njihovim porodicama u slučaju nesreće u vazdušnom, železničkom i vodnom saobraćaju koji se odnosi na prevoz, smeštaj i medicinsku pomoć žrtvama i njihovim porodicam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pružanju pomoći žrtvama i njihovim porodicama u slučaju nesreće u vazdušnom, železničkom i vodnom saobraćaju (u daljem tekstu: nesreća u saobraćaju) učestvuju organi državne uprave, organizacije, organi jedinica lokalne samouprave, privredna društva i druga pravna lica, fizička lica, kao i preduzetnic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ordinaciju pružanja pomoći iz člana 2. ove uredbe vrši organ državne uprave nadležan za poslove zaštite i spasavanja koji određuje lice za koordinaciju za pružanje pomoći žrtvama i njihovim porodicama u slučaju nesreća u saobraćaju (u daljem tekstu: koordinator).</w:t>
      </w:r>
    </w:p>
    <w:p>
      <w:pPr>
        <w:pStyle w:val="Normal"/>
        <w:rPr/>
      </w:pPr>
      <w:r>
        <w:rPr>
          <w:lang w:val="sr-Latn-CS" w:eastAsia="en-US"/>
        </w:rPr>
        <w:tab/>
        <w:t>Koordinator od svih učesnika u nesreći u saobraćaju pribavlja informacije o stanju žrtava i njihovih porodica, potrebi organizovanja njihovog prevoza i smeštaja, koji dostavlja jedinicama lokalne samouprave i drugim učesnicima u zaštiti i spasavanj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Centar za istraživanje nesreća u saobraćaju obaveštava koordinatora da se dogodila nesreća u saobraćaj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perateri vazduhoplova koji obavljaju javni avio-prevoz i operateri aerodroma u vazdušnom saobraćaju, donose sopstvene planove hitnih mera za pomoć žrtvama i njihovim porodicama koje uključuju prevoz, smeštaj i medicinsku pomoć žrtvama i njihovim porodicama u slučaju nesreća, u skladu sa propisima koji uređuju oblast vazdušnog saobraćaja.</w:t>
      </w:r>
    </w:p>
    <w:p>
      <w:pPr>
        <w:pStyle w:val="Normal"/>
        <w:rPr/>
      </w:pPr>
      <w:r>
        <w:rPr>
          <w:rFonts w:eastAsia="Times New Roman"/>
          <w:lang w:val="sr-Latn-CS" w:eastAsia="en-US"/>
        </w:rPr>
        <w:t xml:space="preserve"> </w:t>
      </w:r>
      <w:r>
        <w:rPr>
          <w:lang w:val="sr-Latn-CS" w:eastAsia="en-US"/>
        </w:rPr>
        <w:tab/>
        <w:t>Upravljač železničke infrastrukture i železnički prevozioci u železničkom saobraćaju, donose sopstvene planove hitnih mera za pomoć žrtvama i njihovim porodicama, u skladu sa propisima koji uređuju bezbednost i interoperabilnost železničkog saobraćaja.</w:t>
      </w:r>
    </w:p>
    <w:p>
      <w:pPr>
        <w:pStyle w:val="Normal"/>
        <w:rPr/>
      </w:pPr>
      <w:r>
        <w:rPr>
          <w:lang w:val="sr-Latn-CS" w:eastAsia="en-US"/>
        </w:rPr>
        <w:tab/>
        <w:t>Domaći brodari koji vrše prevoz u unutrašnjoj plovidbi i domaće pomorske kompanije koje vrše prevoz u pomorskoj plovidbi, donose sopstvene planove hitnih mera za pomoć žrtvama i njihovim porodicama koje uključuju prevoz, smeštaj i medicinsku pomoć žrtvama i njihovim porodicama u slučaju nesreća u vodnom saobraćaju, u skladu sa propisima koji uređuju plovidbu na unutrašnjim vodam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Zdravstvena ustanova koja je najbliža mestu nesreće vrši zbrinjavanje žrtava nesreće u saobraćaju i pruža hitnu medicinsku pomoć na licu mesta, a ako ima potrebe upućuje ih u odgovarajuće zdravstvene ustanov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slučaju da najbliža zdravstvena ustanova, jedinica lokalne samouprave, organizacije, nisu dovoljni za pružanje pomoći žrtvama i njihovim porodicama u slučaju nesreća u saobraćaju, većih razmera, ministarstvo nadležno za poslove odbrane obezbeđuje učešće organizacionih delova ministarstva nadležnog za poslove odbrane i Vojske Srbije za pružanje pomoći u prevozu, smeštaju i medicinskoj pomoći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rganizaciju prevoza i smeštaja žrtava i njihovih porodica vrše jedinice lokalne samouprave preko pravnih i fizičkih lica koji raspolažu prevoznim sredstvima i smeštajnim kapacitetima na teret operatera u vazdušnom saobraćaju, upravljača i železničkih prevozioca u železničkom saobraćaju, brodara i pomorskih kompanija u vodnom saobraćaj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>05 Broj: 110-6384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15. jula 2016. godi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 L A D A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, s.r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3:45:00Z</dcterms:created>
  <dc:creator>daktilo06</dc:creator>
  <dc:description/>
  <cp:keywords/>
  <dc:language>en-US</dc:language>
  <cp:lastModifiedBy>Bojan Grgic</cp:lastModifiedBy>
  <dcterms:modified xsi:type="dcterms:W3CDTF">2016-07-15T13:45:00Z</dcterms:modified>
  <cp:revision>2</cp:revision>
  <dc:subject/>
  <dc:title/>
</cp:coreProperties>
</file>