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Latn-CS" w:eastAsia="en-US"/>
        </w:rPr>
        <w:t>Na osnovu člana 8. Zakona o budžetu Republike Srbije za 2016. godinu („Službeni glasnik RS”, broj 103/15) i člana 17. stav 1. i člana 42. stav 1. Zakona o Vladi („Službeni glasnik RS”, br. 55/05, 71/05 - ispravka, 101/07, 65/08, 16/11, 68/12 - US, 72/12, 7/14 - US i 44/14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O UTVRĐIVANJU PROGRAMA PODSTICANJA RAVNOMERNOG REGIONALNOG RAZVOJA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Latn-CS" w:eastAsia="en-US"/>
        </w:rPr>
        <w:t xml:space="preserve">U 2016. GODI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om uredbom utvrđuje se Program podsticanja ravnomernog regionalnog razvoja u 2016. godini, koji je odštampan uz ovu uredbu i čini njen sastavni de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brazac 1 - Prijava za Program podsticanja ravnomernog regionalnog razvoja u 2016. godini - 3.1. Mera sufinansiranja jedinica lokalne samouprave - izrada projektno-tehničke dokumentacije i Obrazac 2 - Prijava za Program podsticanja ravnomernog regionalnog razvoja u 2016. godini - 3.3. Mera jačanja regionalne konkurentnosti,  odštampani su uz ovu uredbu i čine njen sastavni deo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cenjivanje i odabir projekata koji se finansiraju u skladu sa ovom uredbom vrši se na osnovu kriterijuma koji su dati u Prilogu 1 - Kriterijumi za ocenjivanje i odabir projekta Mera sufinansiranja jedinica lokalne samouprave - izrada projektno-tehničke dokumentacije i Prilogu 2 - Kriterijum za ocenjivanje i odabir projekta Mera jačanja regionalne konkurentnosti, koji su odštampani uz ovu uredbu i čine njen sastavni de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103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0. juna 2016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PREDSEDNIK</w:t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31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HeaderChar">
    <w:name w:val="Header Char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08:00Z</dcterms:created>
  <dc:creator>Andjelka Opacic</dc:creator>
  <dc:description/>
  <cp:keywords/>
  <dc:language>en-US</dc:language>
  <cp:lastModifiedBy>Bojan Grgic</cp:lastModifiedBy>
  <cp:lastPrinted>2016-06-15T08:50:00Z</cp:lastPrinted>
  <dcterms:modified xsi:type="dcterms:W3CDTF">2016-07-01T13:08:00Z</dcterms:modified>
  <cp:revision>2</cp:revision>
  <dc:subject/>
  <dc:title/>
</cp:coreProperties>
</file>