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Na osnovu člana 10. stav 2. Zakona o bezbednosti saobraćaja na putevima („Službeni glasnik RS”, br. 41/09, 53/10, 101/11, 32/13 – US, 55/14, 96/15 – dr. zakon i 9/16 – US) i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 člana 17. stav 1. i</w:t>
      </w:r>
      <w:r>
        <w:rPr>
          <w:rFonts w:cs="Times New Roman" w:ascii="Times New Roman" w:hAnsi="Times New Roman"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člana 42. stav 1. Zakona o Vladi 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(„Službeni glasnik RS”, br. 55/05, 71/05 – ispravka, 101/07, 65/08, 16/11, 68/12 – US, 72/12, 7/14 – US i 44/14)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44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lada donosi</w:t>
      </w:r>
    </w:p>
    <w:p>
      <w:pPr>
        <w:pStyle w:val="Normal"/>
        <w:spacing w:lineRule="auto" w:line="240" w:before="0" w:after="0"/>
        <w:ind w:firstLine="144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sr-Latn-CS" w:eastAsia="en-US"/>
        </w:rPr>
        <w:t>U R E D B 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  <w:lang w:val="sr-Latn-CS" w:eastAsia="en-US"/>
        </w:rPr>
        <w:t xml:space="preserve">O IZMENI I DOPUNAMA </w:t>
      </w: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UREDB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O CENAMA USLUGA KOJE VRŠI AGENCIJA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ZA BEZBEDNOST SAOBRAĆAJ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Latn-CS" w:eastAsia="en-US"/>
        </w:rPr>
        <w:t>Član 1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U Uredbi o cenama usluga koje vrši Agencija za bezbednost saobraćaja („Službeni glasnik RS”, broj 121/12), u članu 5. stav 1. na kraju tabele dodaje se red koji glas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1260"/>
        <w:gridCol w:w="1260"/>
        <w:gridCol w:w="1260"/>
        <w:gridCol w:w="1260"/>
        <w:gridCol w:w="540"/>
      </w:tblGrid>
      <w:tr>
        <w:trPr>
          <w:trHeight w:val="495" w:hRule="atLeast"/>
        </w:trPr>
        <w:tc>
          <w:tcPr>
            <w:tcW w:w="6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„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iključna vozila za traktor (vrste R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13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6.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13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6.500,00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”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ab/>
      </w: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br w:type="textWrapping" w:clear="all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Član 2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ab/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U članu 9. stav 3. posle reči: „izdavanja/produženja” dodaje se reč: „/izmene”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Posle stava 4. dodaje se stav 5. koji glasi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„Cena usluga utvrđivanja ispunjenosti uslova za izmenu dozvole radionice za tahografe iznosi 80.000,00 dinara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Član 3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Naslov iznad člana 10. menja se i glasi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ab/>
        <w:t>„Cena usluga u vezi sa polaganjem ispita za tehničara iz oblasti poznavanja, ispitivanja i ugradnje tahografa i prisustvom seminaru unapređenja znanja za tehničara u radionici za tahografe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Član 4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ab/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U članu 10. posle stava 3. dodaje se stav  4. koji glasi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ab/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„Cena usluga prisustva seminaru unapređenja znanja za tehničara u radionici za tahografe iznosi 10.000,00 dinara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  <w:t>Član 5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U članu 18. posle stava 7. dodaje se stav 8. koji glasi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„Izuzetno, cena usluga obrade dokumentacije za ispitivanje vozila iz stava 4. ovog člana ne plaća se prilikom ispitivanja:</w:t>
      </w:r>
    </w:p>
    <w:p>
      <w:pPr>
        <w:pStyle w:val="Normal"/>
        <w:spacing w:lineRule="auto" w:line="240" w:before="0" w:after="0"/>
        <w:ind w:firstLine="14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1) prepravke vozila ugradnjom/izgradnjom uređaja i opreme za pogon vozila na tečni naftni gas;</w:t>
      </w:r>
    </w:p>
    <w:p>
      <w:pPr>
        <w:pStyle w:val="Normal"/>
        <w:spacing w:lineRule="auto" w:line="240" w:before="0" w:after="0"/>
        <w:ind w:firstLine="14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) prepravke vozila ugradnjom uređaja za spajanje vučnog i priključnog vozila;</w:t>
      </w:r>
    </w:p>
    <w:p>
      <w:pPr>
        <w:pStyle w:val="Normal"/>
        <w:spacing w:lineRule="auto" w:line="240" w:before="0" w:after="0"/>
        <w:ind w:firstLine="14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3) prepravke vozila izgradnjom duplih komandi;</w:t>
      </w:r>
    </w:p>
    <w:p>
      <w:pPr>
        <w:pStyle w:val="Normal"/>
        <w:spacing w:lineRule="auto" w:line="240" w:before="0" w:after="0"/>
        <w:ind w:firstLine="14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4) prepravke vozila ugradnjom uređaja (komandi) za upravljanje vozilom lica sa invaliditetom;</w:t>
      </w:r>
    </w:p>
    <w:p>
      <w:pPr>
        <w:pStyle w:val="Normal"/>
        <w:spacing w:lineRule="auto" w:line="240" w:before="0" w:after="0"/>
        <w:ind w:firstLine="14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5) prepravke vozila naknadnim presvlačenjem stakala vozila unutrašnjom plastičnom prevlakom;</w:t>
      </w:r>
    </w:p>
    <w:p>
      <w:pPr>
        <w:pStyle w:val="Normal"/>
        <w:spacing w:lineRule="auto" w:line="240" w:before="0" w:after="0"/>
        <w:ind w:firstLine="14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6) vozila za koja nisu poznati ili su pogrešno upisani tehnički podaci u saobraćajnoj dozvoli;</w:t>
      </w:r>
    </w:p>
    <w:p>
      <w:pPr>
        <w:pStyle w:val="Normal"/>
        <w:spacing w:lineRule="auto" w:line="240" w:before="0" w:after="0"/>
        <w:ind w:firstLine="14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7) svih vrsta prepravki za koje Agencija ne vrši pregled dokumentacije.”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  <w:t>Član 6.</w:t>
      </w:r>
    </w:p>
    <w:p>
      <w:pPr>
        <w:pStyle w:val="Normal"/>
        <w:spacing w:lineRule="auto" w:line="240" w:before="0" w:after="0"/>
        <w:ind w:firstLine="14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Ova uredba stupa na snagu 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osmog dana od dana objavljivanja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u „Službenom glasniku Republike Srbije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05 Broj: 110-4061/201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15. aprila 2016. godin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 L A D A</w:t>
      </w:r>
    </w:p>
    <w:p>
      <w:pPr>
        <w:pStyle w:val="Normal"/>
        <w:spacing w:lineRule="auto" w:line="240" w:before="0" w:after="0"/>
        <w:ind w:hanging="26"/>
        <w:jc w:val="center"/>
        <w:rPr>
          <w:rFonts w:ascii="Times New Roman" w:hAnsi="Times New Roman" w:cs="Times New Roman"/>
          <w:spacing w:val="4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pacing w:val="40"/>
          <w:sz w:val="24"/>
          <w:szCs w:val="24"/>
          <w:lang w:val="sr-Latn-CS" w:eastAsia="en-US"/>
        </w:rPr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6"/>
        <w:gridCol w:w="4415"/>
      </w:tblGrid>
      <w:tr>
        <w:trPr>
          <w:trHeight w:val="1080" w:hRule="atLeast"/>
        </w:trPr>
        <w:tc>
          <w:tcPr>
            <w:tcW w:w="43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4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08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0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2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4:33:00Z</dcterms:created>
  <dc:creator>daktilo03</dc:creator>
  <dc:description/>
  <cp:keywords/>
  <dc:language>en-US</dc:language>
  <cp:lastModifiedBy>Nenad Zdraljevic</cp:lastModifiedBy>
  <dcterms:modified xsi:type="dcterms:W3CDTF">2016-04-15T14:33:00Z</dcterms:modified>
  <cp:revision>2</cp:revision>
  <dc:subject/>
  <dc:title/>
</cp:coreProperties>
</file>