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SREDNJOROČNI PROGRAM RAZVOJA SAVETODAVNIH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SLOVA U POLJOPRIVREDI ZA PERIOD OD 2016. DO 2020. GODINE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Savetodavni poslovi u poljoprivredi (u daljem tekstu: savetodavni poslovi), u Republici Srbiji deo su sistema transfera znanja i informacija čijim se obavljanjem vrši prenos znanja, informacija i tehnologije od istraživačkih institucija do poljoprivrednih proizvođača. </w:t>
      </w:r>
    </w:p>
    <w:p>
      <w:pPr>
        <w:pStyle w:val="Normal"/>
        <w:spacing w:lineRule="auto" w:line="240" w:before="0" w:after="0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Značaj obavljanja savetodavnih poslova prepoznat je u Strategiji poljoprivrede i ruralnog razvoja Republike Srbije za period 2014-2024. godine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(„Službeni glasnik PC”, broj 85/14 </w:t>
      </w:r>
      <w:r>
        <w:rPr>
          <w:rFonts w:cs="Times New Roman" w:ascii="Times New Roman" w:hAnsi="Times New Roman"/>
          <w:color w:val="000000"/>
          <w:sz w:val="20"/>
          <w:szCs w:val="20"/>
          <w:lang w:val="sr-Latn-CS" w:eastAsia="en-US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u daljem tekstu: Strategija), koja unapređenje sistema transfera znanja i razvoja ljudskih potencijala svrstava među 14 prioritetnih područja delovanja poljoprivredne politike u kojima je neophodno preduzimanje odgovarajućih intervencija, radi realizacije koncepta održivog razvoja poljoprivrede i ostvarivanje postavljenih strateških ciljev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ab/>
        <w:t>Analizom trenutnog stanja utvrđeno je da je sistem transfera znanja potrebno unaprediti. Takođe, utvrđeno je da postoji potreba daljeg povezivanja sa kreatorima znanja i unapređenje znanja i veština, kao i da je neophodna efikasnija upotreba dostupnih tehnologija i motivacija poljoprivrednih proizvođača za prihvatanje inovativnih tehničko-tehnoloških rešenja. Kvalitet opreme i ukupnih tehničkih uslova za istraživanje potrebno je unaprediti, a informacije sistematizovati i učiniti lako dostupni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. CILJEVI RAZVOJA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d strateški postavljenih principa za realizaciju vizije razvoja poljoprivrede i ruralnih područja Republike Srbije za Poljoprivredne savetodavne i stručne službe (u daljem tekstu: PSSS) posebno su značajni: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1) rast produktivnosti u sektoru, na osnovu tehničkih i tehnoloških unapređenja i inovativnih proizvoda i rešenja;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2) institucionalna modernizacija i poboljšanje njihove efikasnosti u upravljanju javnim politikama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Ciljevi Srednjoročnog programa u neposrednoj su vezi sa opštim i operativnim strateškim ciljevima koji treba da doprinesu reformi određenih elemenata sistema stvaranja i transfera znanja, pa tako i reformi savetodavnog sistema. 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pšti cilj Srednjoročnog programa je unapređenje rezultata rada PSSS.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Kako bi se unapredio rad PSSS, Srednjoročni program definiše specifične ciljeve, i to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1) povećanje konkurentnosti i održivosti poljoprivrednih gazdinstava i drugih učesnika u ruralnoj ekonomiji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2) podizanje nivoa održivosti i efikasnosti rada;</w:t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18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3)</w:t>
        <w:tab/>
        <w:t>povezivanje i jačanje saradnje sa drugim akterima zainteresovanim za razvoj poljoprivrede i ruralnog razvoja na područjima koja su obuhvaćena radom PSSS, kao i na nacionalnom i međunarodnom nivou.</w:t>
      </w:r>
    </w:p>
    <w:p>
      <w:pPr>
        <w:pStyle w:val="Normal"/>
        <w:autoSpaceDE w:val="false"/>
        <w:spacing w:lineRule="auto" w:line="240" w:before="0" w:after="0"/>
        <w:ind w:firstLine="14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Ostvarivanje srednjoročnih ciljeva razvoja savetodavnih poslova očekuje se sprovođenjem aktivnosti utvrđenih ovim programom u periodu od 2016. do 2020. godine,  a realizacija konkretnih aktivnosti obavljaće se u skladu sa dinamikom utvrđenom Godišnjim  programom razvoja savetodavnih poslova u poljoprivredi (u daljem tekstu: godišnji program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I. NAČINI ZA OSTVARIVANJE CILJEVA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Prioritet rada PSSS je pomoć korisnicima savetodavnih usluga u donošenju odluka koje će im pomoći da ostvare svoje ciljeve. U skladu sa navedenim, PSSS obavljaće savetodavne poslove definisane Zakonom o obavljanju savetodavnih i stručnih poslova u oblasti poljoprivrede kroz savetodavne aktivnosti, tako da one budu usmerene na što veći broj neposrednih korisnika, poljoprivrednih proizvođača, udruženja i asocijacija proizvođača, kao i drugih društvenih grupa u ruralnim sredinama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Aktivnosti PSSS  obavljaće se organizovano, i to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1) primenom individualnih metoda rada kroz rad sa odabranim, FADN </w:t>
      </w:r>
      <w:r>
        <w:rPr>
          <w:rFonts w:cs="Times New Roman" w:ascii="Times New Roman" w:hAnsi="Times New Roman"/>
          <w:i/>
          <w:sz w:val="24"/>
          <w:szCs w:val="24"/>
          <w:lang w:val="sr-Latn-CS" w:eastAsia="en-US"/>
        </w:rPr>
        <w:t>(Farm Accountancy Data Network)</w:t>
      </w:r>
      <w:r>
        <w:rPr>
          <w:rFonts w:cs="Times New Roman" w:ascii="Times New Roman" w:hAnsi="Times New Roman"/>
          <w:sz w:val="20"/>
          <w:szCs w:val="20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i ostalim poljoprivrednim gazdinstvima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2) primenom grupnih metoda rada kroz održavanje predavanja, radionica, tribina i zimskih škola i organizovanjem poseta oglednim gazdinstvima, izvođenjem demonstracionih ogleda, kao i kroz rad sa zadrugama, udruženjima, asocijacijama i grupama poljoprivrednih proizvođača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3) primenom masovnih medija: televizije, radija, elektronskih i štampanih medija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4) praćenjem, prikupljanjem i diseminacijom podataka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. Povećanje konkurentnosti i održivosti poljoprivrednih gazdinstava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 drugih učesnika u ruralnoj ekonomiji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ab/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Analizom rada savetodavaca obavljenog u 2015. godini, utvrđen je utrošak radnog vremena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za obavljanje savetodavnih aktivnosti primenom različitih metoda savetodavnog rada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koji je prikazan u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Latn-CS" w:eastAsia="en-US"/>
        </w:rPr>
        <w:t>Tabeli 1. Učešće utrošenog radnog vremena za obavljanje savetodavnih aktivnosti primenom različitih metoda savetodavnog rada u ukupnom radnom vremenu koje je ostvario savetodavac u 2015. godini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.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ind w:firstLine="706"/>
        <w:rPr/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  <w:tab/>
        <w:t>Tabela</w:t>
      </w:r>
      <w:r>
        <w:rPr/>
        <w:t xml:space="preserve"> 1.</w:t>
      </w:r>
    </w:p>
    <w:tbl>
      <w:tblPr>
        <w:tblW w:w="8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5360"/>
        <w:gridCol w:w="2173"/>
      </w:tblGrid>
      <w:tr>
        <w:trPr>
          <w:trHeight w:val="561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Latn-CS" w:eastAsia="en-US"/>
              </w:rPr>
              <w:t>Redni broj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Latn-CS" w:eastAsia="en-US"/>
              </w:rPr>
              <w:t>Metod savetodavnog rada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Latn-CS" w:eastAsia="en-US"/>
              </w:rPr>
              <w:t>Učešće u ukupnom radnom vremenu (%)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vertAlign w:val="superscript"/>
                <w:lang w:val="sr-Latn-CS" w:eastAsia="en-US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Latn-CS" w:eastAsia="en-US"/>
              </w:rPr>
              <w:t>1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Odabrana gazdinstva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20,04</w:t>
            </w:r>
          </w:p>
        </w:tc>
      </w:tr>
      <w:tr>
        <w:trPr>
          <w:trHeight w:val="288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Latn-CS" w:eastAsia="en-US"/>
              </w:rPr>
              <w:t>2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Ostala gazdinstva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10,02</w:t>
            </w:r>
          </w:p>
        </w:tc>
      </w:tr>
      <w:tr>
        <w:trPr>
          <w:trHeight w:val="288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Latn-CS" w:eastAsia="en-US"/>
              </w:rPr>
              <w:t>3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Aplikacioni obrasci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2,43</w:t>
            </w:r>
          </w:p>
        </w:tc>
      </w:tr>
      <w:tr>
        <w:trPr>
          <w:trHeight w:val="288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Latn-CS" w:eastAsia="en-US"/>
              </w:rPr>
              <w:t>4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Latn-CS" w:eastAsia="en-US"/>
              </w:rPr>
              <w:t xml:space="preserve">FADN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gazdinstva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12,10</w:t>
            </w:r>
          </w:p>
        </w:tc>
      </w:tr>
      <w:tr>
        <w:trPr>
          <w:trHeight w:val="288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en-US"/>
              </w:rPr>
              <w:t>5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en-US"/>
              </w:rPr>
              <w:t>Individualne metode rada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en-US"/>
              </w:rPr>
              <w:t>44,60</w:t>
            </w:r>
          </w:p>
        </w:tc>
      </w:tr>
      <w:tr>
        <w:trPr>
          <w:trHeight w:val="288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Latn-CS" w:eastAsia="en-US"/>
              </w:rPr>
              <w:t>6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Predavanja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6,92</w:t>
            </w:r>
          </w:p>
        </w:tc>
      </w:tr>
      <w:tr>
        <w:trPr>
          <w:trHeight w:val="288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Latn-CS" w:eastAsia="en-US"/>
              </w:rPr>
              <w:t>7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Radionic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11,92</w:t>
            </w:r>
          </w:p>
        </w:tc>
      </w:tr>
      <w:tr>
        <w:trPr>
          <w:trHeight w:val="288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Latn-CS" w:eastAsia="en-US"/>
              </w:rPr>
              <w:t>8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Tribin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4,98</w:t>
            </w:r>
          </w:p>
        </w:tc>
      </w:tr>
      <w:tr>
        <w:trPr>
          <w:trHeight w:val="288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Latn-CS" w:eastAsia="en-US"/>
              </w:rPr>
              <w:t>9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Zimske škol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1,66</w:t>
            </w:r>
          </w:p>
        </w:tc>
      </w:tr>
      <w:tr>
        <w:trPr>
          <w:trHeight w:val="288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Latn-CS" w:eastAsia="en-US"/>
              </w:rPr>
              <w:t>10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Demonstracioni ogle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2,22</w:t>
            </w:r>
          </w:p>
        </w:tc>
      </w:tr>
      <w:tr>
        <w:trPr>
          <w:trHeight w:val="288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Latn-CS" w:eastAsia="en-US"/>
              </w:rPr>
              <w:t>11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Rad sa zadrugama, grupama, udruženjima i asocijacijama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3,92</w:t>
            </w:r>
          </w:p>
        </w:tc>
      </w:tr>
      <w:tr>
        <w:trPr>
          <w:trHeight w:val="288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Latn-CS" w:eastAsia="en-US"/>
              </w:rPr>
              <w:t>12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en-US"/>
              </w:rPr>
              <w:t>Grupne metode rada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en-US"/>
              </w:rPr>
              <w:t>31,61</w:t>
            </w:r>
          </w:p>
        </w:tc>
      </w:tr>
      <w:tr>
        <w:trPr>
          <w:trHeight w:val="288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Latn-CS" w:eastAsia="en-US"/>
              </w:rPr>
              <w:t>13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Televizijski, radio, štampani i elektronski mediji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15,71</w:t>
            </w:r>
          </w:p>
        </w:tc>
      </w:tr>
      <w:tr>
        <w:trPr>
          <w:trHeight w:val="288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Latn-CS" w:eastAsia="en-US"/>
              </w:rPr>
              <w:t>14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en-US"/>
              </w:rPr>
              <w:t>Korišćenje mas medija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en-US"/>
              </w:rPr>
              <w:t>15,71</w:t>
            </w:r>
          </w:p>
        </w:tc>
      </w:tr>
      <w:tr>
        <w:trPr>
          <w:trHeight w:val="288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15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 xml:space="preserve">Izveštaji (sistem tržišnih informacija u poljoprivredi Srbije  - STIPS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statistički zavod Evropske unije - Statistical Office of the European Communities- EUROSTAT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 xml:space="preserve"> i agroponuda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8,07</w:t>
            </w:r>
          </w:p>
        </w:tc>
      </w:tr>
      <w:tr>
        <w:trPr>
          <w:trHeight w:val="288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Latn-CS" w:eastAsia="en-US"/>
              </w:rPr>
              <w:t>16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en-US"/>
              </w:rPr>
              <w:t>Prikupljanje i diseminaciju podataka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en-US"/>
              </w:rPr>
              <w:t>8,07</w:t>
            </w:r>
          </w:p>
        </w:tc>
      </w:tr>
      <w:tr>
        <w:trPr>
          <w:trHeight w:val="288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Latn-CS" w:eastAsia="en-US"/>
              </w:rPr>
              <w:t>17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en-US"/>
              </w:rPr>
              <w:t>Ukupno 5+12+14+1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100,0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Individualni pristup je najčešće korišćen metod pružanja savetodavnih usluga u Republici Srbiji i sprovodi se kroz posete savetodavaca odabranim, </w:t>
      </w:r>
      <w:r>
        <w:rPr>
          <w:rFonts w:cs="Times New Roman" w:ascii="Times New Roman" w:hAnsi="Times New Roman"/>
          <w:i/>
          <w:sz w:val="24"/>
          <w:szCs w:val="24"/>
          <w:lang w:val="sr-Latn-CS" w:eastAsia="en-US"/>
        </w:rPr>
        <w:t>FADN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i ostalim gazdinstvima, odnosno savetovanjem i pružanjem pomoći poljoprivrednim proizvođačima u kancelarijama PSSS. Nešto ređe korišćen metod savetodavnog rada je primena grupnih metoda savetodavnog rada kao i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prikupljanje i diseminacija podataka.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regled broja korisnika kojima je pružena usluga u 2015. godini, korišćenjem različitih metoda savetodavnog rada prikazan je u Tabeli 2. Pregled broja korisnika kojima je pružena usluga u 2015. godini, korišćenjem različitih metoda savetodavnog rad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trike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trike/>
          <w:sz w:val="20"/>
          <w:szCs w:val="20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  <w:lang w:val="sr-Latn-CS" w:eastAsia="en-US"/>
        </w:rPr>
        <w:t>Tabela</w:t>
      </w:r>
      <w:r>
        <w:rPr/>
        <w:t xml:space="preserve"> 2. 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490"/>
        <w:gridCol w:w="2160"/>
      </w:tblGrid>
      <w:tr>
        <w:trPr>
          <w:trHeight w:val="37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Redni broj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Metod savetodavnog ra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Broj korisnik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Latn-CS" w:eastAsia="en-US"/>
              </w:rPr>
              <w:t>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en-US"/>
              </w:rPr>
              <w:t>Individualne metode ra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3308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1.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Odabrana gazdinsta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32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1.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Ostala gazdinsta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210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1.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opunjeni obrasci i izrađeni biznis planov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8210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sr-Latn-CS" w:eastAsia="en-US"/>
              </w:rPr>
              <w:t>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1.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Latn-CS" w:eastAsia="en-US"/>
              </w:rPr>
              <w:t xml:space="preserve">FADN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  <w:t>gazdinst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67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en-US"/>
              </w:rPr>
              <w:t>Grupne metode ra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en-US"/>
              </w:rPr>
              <w:t>34727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2.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redavanj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770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2.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Radion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6468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2.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Tribi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354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2.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Zimske ško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32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2.5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Demonstracioni ogled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327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2.6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Rad sa zadrugama, udruženji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3624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2.7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Rad sa grupama poljoprivrednih proizvođač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264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2.8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Rad sa oglednim farma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1191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ovećanje konkurentnosti i održivosti poljoprivrednih gazdinstava i drugih učesnika u ruralnoj ekonomiji postiže se radom na razvoju stručnih kompetencija, poboljšanju nivoa znanja i informisanosti, kao i kroz razvijanje sposobnosti radne snage na gazdinstvima, razvijanje svesti i motivisanosti za daljim obrazovanjem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Kako bi se postiglo povećanje konkurentnosti i održivosti poljoprivrednih gazdinstava i drugih učesnika u ruralnoj ekonomiji,  neophodno je sprovesti sledeće aktivnosti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  <w:lang w:val="sr-Latn-C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1) razvoj okvira za povećanje broja korisnika savetodavnih usluga kroz promovisanje i podršku grupnim i masovnim metodama savetovanj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  <w:lang w:val="sr-Latn-C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PSSS će kroz</w:t>
      </w:r>
      <w:r>
        <w:rPr>
          <w:rFonts w:cs="Times New Roman" w:ascii="Times New Roman" w:hAnsi="Times New Roman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rad sa grupama korisnika savetodavnih usluga (grupama poljoprivrednika, tematskim grupama poljoprivrednika, oblicima udruživanja - udruženja građana, zadruge i proizvođačke grupe, ili drugim ne poljoprivrednim grupama korisnika), organizovanjem i izvođenjem stručnih predavanja, obuka i seminara, praktičnih radionica i prezentacija, učionica na otvorenom, stručnih skupova kao i informisanjem poljoprivrednih proizvođača putem medija, štampe, internet portala, savetodavne usluge učiniti lakše dostupnim većem broju korisnika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2) nastavak primene individualnih metoda rada uz razvoj i sprovođenje pojedinačnih savetodavnih programa prilagođenih korisniku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SSS će biti omogućeno da, u zavisnosti od ekonomskih, socijalnih, kulturoloških i prirodnih predispozicija i ograničenja područja na kojem se obavljaju savetodavni poslovi, kreiraju individualne savetodavne programe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3) usklađivanje i dalje proširenje edukativnih i trening programa za korisnike usluga u oblastima poljoprivrede i ruralnog razvoja koji doprinose efikasnijem sprovođenju reformisanih politika i korišćenju nacionalnih i programa Evropske unije za podršku poljoprivredi i ruralnom razvoju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Posebna pažnja biće usmerena na dobru poljoprivrednu praksu, dobrobit životinja, zaštitu životne sredine, očuvanje zdravlja ljudi, životinja i biljaka,  dobre poljoprivredne i ekološke uslove, održavanje zemljišta u dobrom poljoprivrednom i ekološkom stanju, modernizaciju poljoprivrednih gazdinstava, razvijanje konkurentnosti, sektorsku integraciju, inovacije, tržišnu orjentaciju i podsticanje preduzetništv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Poljoprivrednim proizvođačima biće na raspolaganju informacije iz zakonodavnog okvira Evropske unije u delu koji se odnosi na Zajedničku poljoprivrednu politiku i ruralni razvoj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4) selekcija edukativnih programa za pohađanje edukacija i namenjenih korisnicima savetodavnih usluga uz poštovanje kriterijuma i uz posebno uvažavanje potreba korisnika savetodavnih usluga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5) utvrđivanje neophodnih aktivnosti i resursa za dostizanje postavljenog cil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2. Podizanje nivoa održivosti i efikasnosti rada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Savetodavni sistem na teritoriji Republike Srbije bez teritorije Autonomne pokrajine Vojvodine, predstavlja jedan složen sistem koji je u svom sastavu u 2015. godini imao 22 privredna društva od kojih je 19 osnovala Republika Srbija. Savetodavni sistem čini i Ovlašćena organizacija za obuku i usavršavanje poljoprivrednih savetodavaca i poljoprivrednih proizvođača (u daljem tekstu: Ovlašćena organizacija) i Stručni savet za savetodavne poslove i primenjena istraživanja u poljoprivredi (u daljem tekstu: Stručni savet). Koordinaciju poslova i praćenje rada ovog sistema vrši ministarstvo nadležno za poslove poljoprivrede - Grupa za savetodavstvo (u daljem tekstu: Ministarstvo). 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odizanje nivoa održivosti i efikasnosti rada ostvariće se  kroz jačanje i reorganizaciju institucionalnih kapaciteta, tehničko i kadrovsko unapređenja i razvoj, kao i kroz teritorijalnu reorganizaciju PSSS.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Unapređenjem rada institucija doprineće se efikasnijem sprovođenju poljoprivredne politike i korišćenju nacionalnih programa i programa Evropske unije koje se odnose na  podrške poljoprivredi i ruralnom razvoju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ažnost reformi institucionalnog okvira je značajnija i sa stanovišta harmonizacije nacionalnog sistema upravljanja u agrarnoj politici sa standardima Evropske unije kao preduslova za korišćenje pretpristupnih fondova Evropske unije.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Za dostizanje specifičnog cilja, kako bi se podigao nivo održivosti i efikasnosti rada, neophodno je sprovesti sledeće aktivnosti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1) analiza potreba i izrada preporuka i modela za organizacione promene i restrukturisanje PSSS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Analiza potrebe za prilagođavanje strukture PSSS javnoj politici i njenoj reformi u procesima integracije u Evropsku uniju i potrebama korisnika usluga doprineće iznalaženju efikasnog sistema transfera znanja i informacija koji će biti sposoban da odgovori na probleme i potrebe korisnika. U zavisnosti od ovih rezultata analize sprovode se sledeće aktivnosti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  <w:lang w:val="sr-Latn-C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(1) izrada plana centralizacije i decentralizacije zadataka i poslova PSSS,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(2) izrada plana približavanja savetodavnih usluga korisnicima usluga kroz reorganizaciju teritorijalne distribucije PSSS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  <w:lang w:val="sr-Latn-C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(3) podrška uspostavljanju savetodavnih modul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Za kreiranje i transfer znanja u okviru poljoprivrede i ruralnog razvoja, na godišnjem nivou pružiće se podrška uspostavljanju i sprovođenju savetodavnih modula. Savetodavni moduli predstavljaju način obavljanja savetodavnih poslova, odnosno skup aktivnosti koje se sprovode radi rešavanja prioritetnih zadataka u pojedinim oblastima poljoprivredne proizvodnje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  <w:lang w:val="sr-Latn-C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2)</w:t>
      </w:r>
      <w:r>
        <w:rPr>
          <w:rFonts w:cs="Times New Roman" w:ascii="Times New Roman" w:hAnsi="Times New Roman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razvoj novih i unapređenje korišćenja postojećih savetodavnih alata i opreme i izrada i uvođenje inovativnih pristupa treninzima,  edukaciji i prenosu informacija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Tehnološka poboljšanja u sistemu transfera znanja i informacija zahtevaju jačanje kompetentnosti korisnika usluga i poljoprivrednih savetodavaca kao pružaoca usluga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3) usklađivanje i proširenje edukativnih i trening programa za poljoprivredne savetodavce u oblastima poljoprivrede i ruralnog razvoja koji doprinose efikasnijem sprovođenju reformisanih politika i korišćenju nacionalnih i programa Evropske unije za podršku poljoprivredi i ruralnom razvoju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 Posebna pažnja biće usmerena na dobru poljoprivrednu praksu, dobrobit životinja, zaštitu životne sredine, očuvanje zdravlja ljudi, životinja i biljaka,  dobre poljoprivredne i ekološke uslove, održavanje zemljišta u dobom poljoprivrednom i ekološkom stanju, modernizaciju poljoprivrednih gazdinstava, razvijanje konkurentnosti, sektorsku integraciju, inovacije, tržišnu orjentaciju i podsticanje preduzetništva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Edukativni i trening programi za poljoprivredne savetodavce uključiće i informacije iz zakonodavnog okvira Evropske unije u delu koji se odnosi na Zajedničku poljoprivrednu politiku i ruralni razvoj;  </w:t>
        <w:tab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4) povećanje broja pružaoca savetodavnih usluga, u skladu sa teritorijalnim potrebama i Strategijom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  <w:lang w:val="sr-Latn-C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5) podrška procesima komercijalizacije određenih poslova PSSS. 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Konačna odluka o komercijalizaciji određenih poslova PSSS trebala bi imati uporište u istraživanju tržišta i identifikaciji realnih poslovnih prilika za PSSS;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  <w:lang w:val="sr-Latn-C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6) unapređenje sistema monitoringa i evaluacije rada PSSS, sa posebnom pažnjom na obezbeđivanje relevantnosti, efikasnosti, efektivnosti, uticaja i održivosti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 Unapređenjem će se omogućiti da sistem jasno reflektuje kvalitet postignutih rezultata u vremenskom periodu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7) analiza i razvoj efikasnih modela afirmacije savetodavnog rada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Kako bi se povećala motivisanost poljoprivrednih proizvođača i ostalih korisnika savetodavnih usluga da se informišu i usavršavaju korišćenjem savetodavnog rada, program predviđa izradu godišnjeg Plana promocije PSSS, čijim sprovođenjem se afirmiše profesija savetodavstva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8) utvrđivanje neophodnih aktivnosti i resursa za dostizanje postavljenog cilja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3. Povezivanje i jačanje saradnje sa drugim akterima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zainteresovanim za razvoj poljoprivrede i ruralni razvoj 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Za efikasniji transfer znanja i informacija potrebno je dodatno unaprediti saradnju između institucija koje kreiraju znanje (instituti, univerziteti), onih koji finansiraju, kao i onih koje prenose znanje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Saradnja između instituta i fakulteta sa jedne strane i PSSS sa druge je ostvarena je u periodu 2010-2015. godine, u toku koje je  Ovlašćena organizacija realizovala 54 edukacije u vidu edukativnih modula za poljoprivredne savetodavce, od čega 17 za sticanje novih znanja, 21 za unapređenje znanja i 16 za sticanje savetodavnih veština. Sve ove edukacije su obavljene u saradnji sa ekspertima sa gotovo svih univerziteta i instituta u zemlji, domaćim partnerskim institucijama, međunarodnim donatorima, kao i inostranim ekspertima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ovezivanje i jačanje saradnje sa drugim akterima zainteresovanim za razvoj poljoprivrede i ruralnog razvoja vrši se na područjima koja su obuhvaćena radom PSSS, kao i na nacionalnom i međunarodnom nivou kako bi se podstakao efikasan i racionalniji sistem pristupa korisnicima savetodavnih usluga i transfera znanja.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Za dostizanje specifičnog cilja, kako bi se postiglo povezivanje i jačanje saradnje sa drugim akterima zainteresovanim za razvoj poljoprivrede i ruralni razvoj, neophodno je sprovesti sledeće aktivnosti radi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1) osnaživanje saradnje sa jedinicama lokalne samouprave zasnovane na jasno definisanim odnosima i ulogama usklađenim sa rezultatima aktivnosti navedenih u prethodnoj tački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2) definisanje mehanizama za snažnije uključivanje korisnika usluga u procese definisanja savetodavnog okvira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Kako bi se podigao nivo transparentnosti i odgovornosti svih učesnika u savetodavnom procesu, od Stručnog saveta do savetodavnih stanica, od planiranja do sprovođenja politike u oblasti savetodavstva, neophodno je snažnije učešće krajnjih korisnika i njihova veća odgovornost za tok procesa;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3) osnaživanje pozicije PSSS u kreiranju i transferu znanja i tehnologije u poljoprivredi, odnosno promociji i implementaciji modernih proizvodnih praksi, kao i inovacija u oblastima koje su bitne za poljoprivredu i ruralni razvoj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4) jačanje saradnje između PSSS i institucija i organizacija nadležnih za podsticaje usmerene ka ruralnim područjima, u pogledu planiranja podsticaja i postavljanja kriterijuma za ostvarivanje prava na podsticaje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5) podrška uspostavljanju i osnaživanju saradnje sa kreatorima znanja; istraživačkim institutima, poljoprivrednim fakultetima, višim i srednjim stručnim školama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Saradnja će se naročito podržavati kada je reč o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 (1) proceni obrazovnih potreba i diseminaciji rezultata istraživanja u poljoprivredi,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 (2) efektivnoj distribuciji i usklađivanju mehanizama dostupnosti rezultata istraživanja poljoprivrednim proizvođačima,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(3) reviziji i diseminaciji informacija iz oblasti poljoprivrede i ruralnog razvoja neophodnih za proizvođače i stanovnike ruralnih područja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6) međunarodna saradnja - Srednjoročni program će pružiti podršku uspostavljanju efikasne razmene iskustava i znanja u oblasti savetodavstva na međunarodnom nivou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7) utvrđivanje neophodnih resursa za dostizanje postavljenog cilja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II. OČEKIVANI REZULTATI I ROKOVI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ab/>
        <w:t>Za praćenje realizacije aktivnosti, radi dostizanja postavljenih ciljeva u određenom vremenskom roku, predviđeni su i indikatori koji su dati u tabelarnim prikazima i to: u Tabeli 3. Očekivani rezultati, pokazatelji i rokovi za povećanje konkurentnosti i održivosti poljoprivrednih gazdinstava i drugih učesnika u ruralnoj ekonomiji; Tabeli 4. Očekivani rezultati, pokazatelji i rokovi za podizanje nivoa održivosti i efikasnosti rada i Tabeli 5. Očekivani rezultati, pokazatelji i rokovi za povezivanje i jačanje saradnje sa drugim akterima zainteresovanim za razvoj poljoprivrede i ruralnog razvoja na područjima koja su obuhvaćena radom PSSS, kao i na nacionalnom i međunarodnom nivo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sr-Latn-CS" w:eastAsia="en-US"/>
        </w:rPr>
        <w:t>Tabela</w:t>
      </w:r>
      <w:r>
        <w:rPr/>
        <w:t xml:space="preserve"> 3.</w:t>
      </w:r>
    </w:p>
    <w:tbl>
      <w:tblPr>
        <w:tblW w:w="8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800"/>
        <w:gridCol w:w="1620"/>
        <w:gridCol w:w="990"/>
        <w:gridCol w:w="1260"/>
        <w:gridCol w:w="1350"/>
        <w:gridCol w:w="90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Redni bro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Rezult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Jedinic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olazna vredno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(2015. godina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Očekivana vrednost (2020. godina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Izv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Rok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ovećan broj korisnika savetodavnih usluga primenom grupnih metoda savetodavnog ra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1.1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održavanjem predavanja, radionica, zimskih škola, demonstracionih ogleda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ukupan broj korisnika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24184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ovećanje za 30% u odnosu na polaznu vrednost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Latn-CS" w:eastAsia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Ovlašćena organizacija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srednji </w:t>
            </w:r>
          </w:p>
        </w:tc>
      </w:tr>
      <w:tr>
        <w:trPr/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1.2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kroz rad sa zadrugama, udruženjima, grupama i oglednim gazdinstvima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broj obuhvaćenih zadruga, udruženja i grupa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2640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ovećanje za 30% u odnosu na polaznu vrednost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Ovlašćena organizacija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srednji </w:t>
            </w:r>
          </w:p>
        </w:tc>
      </w:tr>
      <w:tr>
        <w:trPr/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1.3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korišćenjem televizijskih i radio nastupa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broj televizijskih  i radio nastupa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3162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ovećanje za 30% u odnosu na polaznu vrednost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Ovlašćena organizacija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srednji</w:t>
            </w:r>
          </w:p>
        </w:tc>
      </w:tr>
      <w:tr>
        <w:trPr/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1.4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korišćenjem štampanih i elektronskih medija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broj objavljenih tekstova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3565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ovećanje za 30% u odnosu na polaznu vrednost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Ovlašćena organizacija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srednji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Povećan broj odabranih gazdinstav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broj odabrani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gazdinstav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3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5725-84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Ovlašćena organizacij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srednji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SSS su izradile i sprovode teritorijalno specifične  savetodavne progra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broj novih, teritorijalno specifičnih savetodavnih program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23-3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S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srednji</w:t>
            </w:r>
          </w:p>
        </w:tc>
      </w:tr>
      <w:tr>
        <w:trPr>
          <w:trHeight w:val="460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4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Održane edukacije na teme: dob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oljoprivredna praksa, dobrobit životinja, zaštita životne sredine,</w:t>
            </w: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očuvanje zdravlja ljudi, životinja i biljaka, </w:t>
            </w: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dobri poljoprivredni i ekološki uslovi i </w:t>
            </w: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  <w:t>održavanje zemljišta u dobrom poljoprivrednom i ekološkom stanju, modernizacija poljoprivrednih gazdinstava, razvijanje konkurentnosti, sektorska integracija, inovacije, tržišna orjentacija i podsticanje preduzetništ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broj održanih edukacija za korisnik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1000-5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Ovlašćena organizacij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46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broj korisnika uslug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6000-30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Ovlašćena organizacij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  <w:u w:val="single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Usvojena lista kriterijuma za selekciju podržanih edukativnih program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broj usvojenih lista kriterijum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Stručni savet, 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  <w:lang w:val="sr-Latn-CS" w:eastAsia="en-US"/>
              </w:rPr>
              <w:t>Ministar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srednji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  <w:t>Tabela</w:t>
      </w:r>
      <w:r>
        <w:rPr/>
        <w:t xml:space="preserve"> 4. </w:t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710"/>
        <w:gridCol w:w="1620"/>
        <w:gridCol w:w="990"/>
        <w:gridCol w:w="1170"/>
        <w:gridCol w:w="1710"/>
        <w:gridCol w:w="126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Redni broj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Rezult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Jedinic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olazna vredno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(2015. godin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Očekivana vrednost (2020. godina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Izv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Rok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ripremljen stručni okvir za organizacione promene i restrukturisanje PS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broj predloženih modela za organizacione promene i restrukturisanje PSS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0-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Ministarstv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dugi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1.1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Pripremljen okvir za efikasnu distribuciju zadataka i poslova unutar savetodavnog sistema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izrađen dokument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0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0-1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Ministarstvo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srednji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1.2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Pripremljen okvir za poboljšanje teritorijalne dostupnosti savetodavnih usluga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izrađen dokument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0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0-1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Ministarstvo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srednji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1.3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Pripremljen okvir za uvođenje savetodavnih modula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izrađen dokument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0-1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Ministarstvo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srednji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2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Modernizovan i inovativan pristup obavljanju poslova PS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broj PSSS-a i Ovlašćenih organizacij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24-3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SS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Ovlašćena organiz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srednji</w:t>
            </w:r>
          </w:p>
        </w:tc>
      </w:tr>
      <w:tr>
        <w:trPr>
          <w:trHeight w:val="460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3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Održane edukacije na teme: dobra poljoprivredna praksa, dobrobit životinja, zaštita životne sredine,</w:t>
            </w: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očuvanje zdravlja ljudi, životinja i biljaka, </w:t>
            </w: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dobri poljoprivredni i ekološki uslovi i </w:t>
            </w:r>
            <w:r>
              <w:rPr>
                <w:rFonts w:cs="Times New Roman" w:ascii="Times New Roman" w:hAnsi="Times New Roman"/>
                <w:sz w:val="20"/>
                <w:lang w:val="sr-Latn-CS" w:eastAsia="en-US"/>
              </w:rPr>
              <w:t>održavanje zemljišta u dobrom poljoprivrednom i ekološkom stanju, modernizacija poljoprivrednih gazdinstava, razvijanje konkurentnosti, sektorska integracija, inovacije, tržišna orjentacija i podsticanje preduzetništ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broj održanih modula za savetodav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softv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oljosavet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46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broj edukovanih savetodavac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2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softv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oljosavet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4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ovećan broj pružaoca uslu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broj savetodavac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17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230+1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Ministarstv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dugi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5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Definisane potrebe/odsustvo potreba za komercijalizacijom određenih poslova PS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izrađen dokum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Ministarstv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Stručni sav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srednji</w:t>
            </w:r>
          </w:p>
        </w:tc>
      </w:tr>
      <w:tr>
        <w:trPr/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5.1</w:t>
            </w:r>
          </w:p>
        </w:tc>
        <w:tc>
          <w:tcPr>
            <w:tcW w:w="17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ripremljen okvir za podršku komercijalizaciji određenih poslova PSSS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izrađen dokument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0</w:t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0-1 </w:t>
            </w:r>
          </w:p>
        </w:tc>
        <w:tc>
          <w:tcPr>
            <w:tcW w:w="17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Ministarstv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Stručni savet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dugi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6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Kvalitet postignutih rezultata PSSS jasno praćen i procenj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izrađena lista za monitoring i evaluaciju rada savetodavac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Ministarstvo, Ovlašćena organizac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srednji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7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ovećana vidljivost i prepoznatljivost PS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izrađen Plan promocij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1-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Ministarstv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srednji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0"/>
          <w:szCs w:val="20"/>
          <w:lang w:val="sr-Latn-CS" w:eastAsia="en-US"/>
        </w:rPr>
        <w:t>Tabela</w:t>
      </w:r>
      <w:r>
        <w:rPr/>
        <w:t xml:space="preserve"> 5. </w:t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620"/>
        <w:gridCol w:w="1530"/>
        <w:gridCol w:w="1188"/>
        <w:gridCol w:w="1242"/>
        <w:gridCol w:w="1566"/>
        <w:gridCol w:w="954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Redni bro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Rezulta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Jedinic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olazna vredno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(2015. godina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Očekivana vrednost (2020. godina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Izvor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Rok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Uspostavljena efikasna saradnja sa jedinicama lokalne samouprav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broj jedinica lokalnih samouprava sa kojima je na snazi sporazum o saradnji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2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SS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Jedinica lokalne samouprave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srednji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Podignut nivo transparentnosti i odgovornosti svih učesnika u savetodavnom procesu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jedna lista mehanizama za uključivanje korisnika usluga na svim nivoim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Stručni sav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Ministarstv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kratki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Osnažena pozicija PSSS u kreiranju i transferu znanja i tehnologij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broj sporazuma sa drugim stranam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23-3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SSS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srednji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Ostvarena saradnja između sektora savetodavstva i tela, institucija i organizacija nadležnih za podsticaje usmerene ka ruralnim područjima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broj radnih tela koja planiraju podsticaje u kojima je PSSS zastupljena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SSS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srednji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Uspostavljena efikasna saradnja sa istraživačkim institutima, fakultetima, višim i srednjim stručnim školam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broj zajednički izrađenih i usvojenih sporazum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23-3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SSS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srednji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Uspostavljena efikasna saradnja sa međunarodnim institucijama koje se bave savetodavnim radom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broj zajednički izrađenih i usvojenih sporazum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2-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PSSS Ovlašćena organizacij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srednji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V. NAČIN FINANSIRANJA</w:t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sz w:val="16"/>
          <w:szCs w:val="16"/>
          <w:lang w:val="sr-Latn-CS" w:eastAsia="en-US"/>
        </w:rPr>
      </w:pPr>
      <w:r>
        <w:rPr>
          <w:rFonts w:cs="Times New Roman" w:ascii="Times New Roman" w:hAnsi="Times New Roman"/>
          <w:sz w:val="16"/>
          <w:szCs w:val="16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isina i izvori sredstava za sprovođenje Srednjoročnog programa obezbeđuje se za svaku godinu u budžetu Republike Srbije, u skladu sa bilansnim mogućnostima budžeta Republike Srbije, odnosno limitima koje Ministarstvo finansija bude utvrdilo za Ministarstvo, a putem donošenja godišnjeg programa. Sredstva za realizaciju Srednjoročnog programa razvoja obezbeđuju se i iz donatorskih sredstav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  <w:vertAlign w:val="superscript"/>
          <w:lang w:val="sr-Latn-CS" w:eastAsia="en-US"/>
        </w:rPr>
        <w:t xml:space="preserve">               </w:t>
      </w:r>
      <w:r>
        <w:rPr>
          <w:rFonts w:cs="Times New Roman" w:ascii="Times New Roman" w:hAnsi="Times New Roman"/>
          <w:sz w:val="18"/>
          <w:szCs w:val="18"/>
          <w:vertAlign w:val="superscript"/>
          <w:lang w:val="sr-Latn-CS" w:eastAsia="en-US"/>
        </w:rPr>
        <w:t>1</w:t>
      </w:r>
      <w:r>
        <w:rPr>
          <w:rFonts w:cs="Times New Roman" w:ascii="Times New Roman" w:hAnsi="Times New Roman"/>
          <w:sz w:val="18"/>
          <w:szCs w:val="18"/>
          <w:lang w:val="sr-Latn-CS" w:eastAsia="en-US"/>
        </w:rPr>
        <w:t xml:space="preserve"> Podaci o ukupnom radnom vremenu preuzeti iz softvera „Poljosavet”. „Poljosavet” je baza podataka  o obavljenim savetodavnim poslovima, poljoprivrednim savetodavcima, odabranim gazdinstvima, zadrugama, udruženjima, koji su prikupljani tokom prethodnih pet godina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  <w:lang w:val="sr-Latn-CS" w:eastAsia="en-US"/>
        </w:rPr>
        <w:t xml:space="preserve">          </w:t>
      </w:r>
      <w:r>
        <w:rPr>
          <w:rFonts w:cs="Times New Roman" w:ascii="Times New Roman" w:hAnsi="Times New Roman"/>
          <w:sz w:val="18"/>
          <w:szCs w:val="18"/>
          <w:vertAlign w:val="superscript"/>
          <w:lang w:val="sr-Latn-CS" w:eastAsia="en-US"/>
        </w:rPr>
        <w:t xml:space="preserve">2 </w:t>
      </w:r>
      <w:r>
        <w:rPr>
          <w:rFonts w:cs="Times New Roman" w:ascii="Times New Roman" w:hAnsi="Times New Roman"/>
          <w:sz w:val="18"/>
          <w:szCs w:val="18"/>
          <w:lang w:val="sr-Latn-CS" w:eastAsia="en-US"/>
        </w:rPr>
        <w:t xml:space="preserve">  Podaci o broju korisnika preuzeti iz softvera „Poljosavet”.</w:t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  <w:vertAlign w:val="superscript"/>
          <w:lang w:val="sr-Latn-CS" w:eastAsia="en-US"/>
        </w:rPr>
        <w:t xml:space="preserve">               </w:t>
      </w:r>
      <w:r>
        <w:rPr>
          <w:rFonts w:cs="Times New Roman" w:ascii="Times New Roman" w:hAnsi="Times New Roman"/>
          <w:sz w:val="18"/>
          <w:szCs w:val="18"/>
          <w:vertAlign w:val="superscript"/>
          <w:lang w:val="sr-Latn-CS" w:eastAsia="en-US"/>
        </w:rPr>
        <w:t>3</w:t>
      </w:r>
      <w:r>
        <w:rPr>
          <w:rFonts w:cs="Times New Roman" w:ascii="Times New Roman" w:hAnsi="Times New Roman"/>
          <w:sz w:val="18"/>
          <w:szCs w:val="18"/>
          <w:lang w:val="sr-Latn-CS" w:eastAsia="en-US"/>
        </w:rPr>
        <w:t xml:space="preserve">  Od ovog broja 11 je izrađenih biznis planova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  <w:vertAlign w:val="superscript"/>
          <w:lang w:val="sr-Latn-CS" w:eastAsia="en-US"/>
        </w:rPr>
        <w:t xml:space="preserve">               </w:t>
      </w:r>
      <w:r>
        <w:rPr>
          <w:rFonts w:cs="Times New Roman" w:ascii="Times New Roman" w:hAnsi="Times New Roman"/>
          <w:sz w:val="18"/>
          <w:szCs w:val="18"/>
          <w:vertAlign w:val="superscript"/>
          <w:lang w:val="sr-Latn-CS" w:eastAsia="en-US"/>
        </w:rPr>
        <w:t xml:space="preserve">4 </w:t>
      </w:r>
      <w:r>
        <w:rPr>
          <w:rFonts w:cs="Times New Roman" w:ascii="Times New Roman" w:hAnsi="Times New Roman"/>
          <w:sz w:val="18"/>
          <w:szCs w:val="18"/>
          <w:lang w:val="sr-Latn-CS" w:eastAsia="en-US"/>
        </w:rPr>
        <w:t xml:space="preserve">Ovlašćena organizacija koristi podatke softvera „Poljosavet”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8"/>
          <w:szCs w:val="18"/>
          <w:lang w:val="sr-Latn-CS" w:eastAsia="en-US"/>
        </w:rPr>
      </w:pPr>
      <w:r>
        <w:rPr>
          <w:rFonts w:cs="Times New Roman" w:ascii="Times New Roman" w:hAnsi="Times New Roman"/>
          <w:sz w:val="18"/>
          <w:szCs w:val="18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8"/>
          <w:szCs w:val="18"/>
          <w:lang w:val="sr-Latn-CS" w:eastAsia="en-US"/>
        </w:rPr>
      </w:pPr>
      <w:r>
        <w:rPr>
          <w:rFonts w:cs="Times New Roman" w:ascii="Times New Roman" w:hAnsi="Times New Roman"/>
          <w:sz w:val="18"/>
          <w:szCs w:val="18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18"/>
          <w:szCs w:val="18"/>
          <w:lang w:val="sr-Latn-CS" w:eastAsia="en-US"/>
        </w:rPr>
      </w:pPr>
      <w:r>
        <w:rPr>
          <w:rFonts w:cs="Times New Roman" w:ascii="Times New Roman" w:hAnsi="Times New Roman"/>
          <w:sz w:val="18"/>
          <w:szCs w:val="18"/>
          <w:lang w:val="sr-Latn-CS"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  <w:lang w:val="sr-Latn-CS" w:eastAsia="en-US"/>
        </w:rPr>
      </w:pPr>
      <w:r>
        <w:rPr>
          <w:rFonts w:cs="Times New Roman" w:ascii="Times New Roman" w:hAnsi="Times New Roman"/>
          <w:sz w:val="18"/>
          <w:szCs w:val="18"/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cs="Calibri"/>
      <w:sz w:val="22"/>
      <w:szCs w:val="22"/>
      <w:lang w:val="en-GB"/>
    </w:rPr>
  </w:style>
  <w:style w:type="character" w:styleId="FooterChar">
    <w:name w:val="Footer Char"/>
    <w:qFormat/>
    <w:rPr>
      <w:rFonts w:ascii="Calibri" w:hAnsi="Calibri" w:cs="Calibri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4:34:00Z</dcterms:created>
  <dc:creator>daktilo04</dc:creator>
  <dc:description/>
  <cp:keywords/>
  <dc:language>en-US</dc:language>
  <cp:lastModifiedBy>Nenad Zdraljevic</cp:lastModifiedBy>
  <dcterms:modified xsi:type="dcterms:W3CDTF">2016-04-15T14:34:00Z</dcterms:modified>
  <cp:revision>2</cp:revision>
  <dc:subject/>
  <dc:title>СРЕДЊОРОЧНИ ПРОГРАМ РАЗВОЈА САВЕТОДАВНИХ</dc:title>
</cp:coreProperties>
</file>