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6. stav 2. Zakona o obavljanju savetodavnih i stručnih poslova u oblasti poljoprivrede („Službeni glasnik RS”, broj 30/10) i člana 17. stav 1. i člana 42. stav 1. Zakona o Vladi („Službeni glasnik RS”, br. 55/05, 71/05-ispravka, 101/07, 65/08, 16/11, 68/12-US, 72/12, 7/14-US i 44/14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UTVRĐIVANJU SREDNJOROČNOG PROGRAMA RAZVO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VETODAVNIH POSLOVA U POLJOPRIVRED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PERIOD OD 2016. DO 2020. GOD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m uredbom utvrđuje se Srednjoročni program razvoja savetodavnih poslova u poljoprivredi za period od 2016. do 2020. godine, (u daljem tekstu: Srednjoročni program), koji je odštampan uz ovu uredbu i čini njen sastavni deo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gramom iz člana 1. ove uredbe utvrđuju se srednjoročni ciljevi razvoja savetodavnih poslova u poljoprivredi, način i rokovi za ostvarivanje navedenih ciljeva, očekivani rezultati i način finansiranja savetodavnih poslova u poljoprivred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05 Broj: 110-3989/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5. aprila 2016. god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spacing w:lineRule="auto" w:line="240" w:before="0" w:after="0"/>
        <w:ind w:hanging="26"/>
        <w:jc w:val="center"/>
        <w:rPr>
          <w:rFonts w:ascii="Times New Roman" w:hAnsi="Times New Roman" w:cs="Times New Roman"/>
          <w:spacing w:val="4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sr-Latn-CS" w:eastAsia="en-U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339"/>
      </w:tblGrid>
      <w:tr>
        <w:trPr>
          <w:trHeight w:val="1080" w:hRule="atLeast"/>
        </w:trPr>
        <w:tc>
          <w:tcPr>
            <w:tcW w:w="4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00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en-GB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4:39:00Z</dcterms:created>
  <dc:creator>daktilo04</dc:creator>
  <dc:description/>
  <cp:keywords/>
  <dc:language>en-US</dc:language>
  <cp:lastModifiedBy>Nenad Zdraljevic</cp:lastModifiedBy>
  <dcterms:modified xsi:type="dcterms:W3CDTF">2016-04-15T14:39:00Z</dcterms:modified>
  <cp:revision>2</cp:revision>
  <dc:subject/>
  <dc:title/>
</cp:coreProperties>
</file>