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Na osnovu člana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lužbeni glasnik RS”, broj 61/05) i člana 17. stav 1. i člana 42. stav 1. Zakona o Vladi </w:t>
      </w:r>
      <w:r>
        <w:rPr>
          <w:rFonts w:eastAsia="Calibri"/>
          <w:lang w:val="sr-Latn-CS" w:eastAsia="en-US"/>
        </w:rPr>
        <w:t>(„Službeni glasnik RS”, br. 55/05, 71/05-ispravka, 101/07, 65/08, 16/11, 68/12-US, 72/12, 7/14-US i 44/14),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>Vlada donosi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right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>„</w:t>
      </w:r>
      <w:r>
        <w:rPr>
          <w:bCs/>
          <w:iCs/>
          <w:color w:val="000000"/>
          <w:lang w:val="sr-Latn-CS" w:eastAsia="en-US"/>
        </w:rPr>
        <w:t>MEDALJA SE OSVAJA SRCEM-RIO 2016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both"/>
        <w:rPr/>
      </w:pPr>
      <w:r>
        <w:rPr>
          <w:color w:val="000000"/>
          <w:lang w:val="sr-Latn-CS" w:eastAsia="en-US"/>
        </w:rPr>
        <w:tab/>
        <w:t>Na poštanske pošiljke u unutrašnjem poštanskom saobraćaju, osim na pošiljke novina i časopisa, plaća se doplatna poštanska marka „</w:t>
      </w:r>
      <w:r>
        <w:rPr>
          <w:bCs/>
          <w:iCs/>
          <w:color w:val="000000"/>
          <w:lang w:val="sr-Latn-CS" w:eastAsia="en-US"/>
        </w:rPr>
        <w:t>MEDALJA SE OSVAJA SRCEM-RIO 2016</w:t>
      </w:r>
      <w:r>
        <w:rPr>
          <w:color w:val="000000"/>
          <w:lang w:val="sr-Latn-CS" w:eastAsia="en-US"/>
        </w:rPr>
        <w:t>” od 21. do 28. aprila 2016. godine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/>
      </w:pPr>
      <w:r>
        <w:rPr>
          <w:color w:val="000000"/>
          <w:lang w:val="sr-Latn-CS" w:eastAsia="en-US"/>
        </w:rPr>
        <w:tab/>
        <w:t>Marka iz stava 1. ovog člana izdaje se u tiražu od 750.000 komada, u apoenu u visini od 10 dinara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/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Sredstva od prodate doplatne poštanske marke iz člana 1. ove uredbe, Javno preduzeće </w:t>
      </w:r>
      <w:r>
        <w:rPr>
          <w:bCs/>
          <w:iCs/>
          <w:color w:val="000000"/>
          <w:lang w:val="sr-Latn-CS" w:eastAsia="en-US"/>
        </w:rPr>
        <w:t xml:space="preserve">„Pošta </w:t>
      </w:r>
      <w:r>
        <w:rPr>
          <w:color w:val="000000"/>
          <w:lang w:val="sr-Latn-CS" w:eastAsia="en-US"/>
        </w:rPr>
        <w:t>Srbije”, Beograd, uplaćuje dnevno na račun propisan za uplatu sredstava ostvarenih prodajom doplatne poštanske marke „</w:t>
      </w:r>
      <w:r>
        <w:rPr>
          <w:bCs/>
          <w:iCs/>
          <w:color w:val="000000"/>
          <w:lang w:val="sr-Latn-CS" w:eastAsia="en-US"/>
        </w:rPr>
        <w:t>MEDALJA SE OSVAJA SRCEM-RIO 2016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>Sredstva iz stava 1. ovog člana namenjuju se Paraolimpijskom komitetu Srbije, Beograd, Sjenička 1, a koristiće se prema programu koji donosi korisnik tih sredstava, na koji saglasnost daje Vlada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 xml:space="preserve">Ova uredba stupa na snagu naredn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 Beogradu, __. aprila 2016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760" w:firstLine="720"/>
        <w:rPr>
          <w:lang w:val="sr-Latn-CS" w:eastAsia="en-US"/>
        </w:rPr>
      </w:pPr>
      <w:r>
        <w:rPr>
          <w:lang w:val="sr-Latn-CS" w:eastAsia="en-US"/>
        </w:rPr>
        <w:t xml:space="preserve">       </w:t>
      </w:r>
      <w:r>
        <w:rPr>
          <w:lang w:val="sr-Latn-CS" w:eastAsia="en-US"/>
        </w:rPr>
        <w:t>PREDSEDNIK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48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Aleksandar Vučić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I.    PRAVNI OSNOV ZA DONOŠENJE UREDBE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hanging="0"/>
        <w:jc w:val="both"/>
        <w:rPr/>
      </w:pPr>
      <w:r>
        <w:rPr>
          <w:color w:val="000000"/>
          <w:lang w:val="sr-Latn-CS" w:eastAsia="en-US"/>
        </w:rPr>
        <w:tab/>
        <w:t>Pravni osnov za donošenje ove uredbe sadržan je u članu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lužbeni glasnik RS”, broj 61/05), kojim je propisano da bližu namenu, korisnika, način izdavanja, tiraž, visinu apoena i vremenski period izdavanja doplatne marke utvrđuje Vlada i </w:t>
      </w:r>
      <w:r>
        <w:rPr>
          <w:lang w:val="sr-Latn-CS" w:eastAsia="en-US"/>
        </w:rPr>
        <w:t xml:space="preserve">članu </w:t>
      </w:r>
      <w:r>
        <w:rPr>
          <w:color w:val="000000"/>
          <w:lang w:val="sr-Latn-CS" w:eastAsia="en-US"/>
        </w:rPr>
        <w:t xml:space="preserve">17. stav 1. i članu </w:t>
      </w:r>
      <w:r>
        <w:rPr>
          <w:lang w:val="sr-Latn-CS" w:eastAsia="en-US"/>
        </w:rPr>
        <w:t xml:space="preserve">42. stav 1. Zakona o Vladi </w:t>
      </w:r>
      <w:r>
        <w:rPr>
          <w:color w:val="000000"/>
          <w:lang w:val="sr-Latn-CS" w:eastAsia="en-US"/>
        </w:rPr>
        <w:t>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. 55/05, 71/05-ispravka, 101/07, 65/08, 16/11, 68/12-US, 72/12, 7/14-US i 44/14).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/>
      </w:pPr>
      <w:r>
        <w:rPr>
          <w:color w:val="000000"/>
          <w:lang w:val="sr-Latn-CS" w:eastAsia="en-US"/>
        </w:rPr>
        <w:tab/>
        <w:t xml:space="preserve">II.   RAZLOZI ZA DONOŠENJE UREDBE </w:t>
      </w:r>
    </w:p>
    <w:p>
      <w:pPr>
        <w:pStyle w:val="TextBodyIndent"/>
        <w:ind w:left="-90" w:firstLine="810"/>
        <w:rPr/>
      </w:pPr>
      <w:r>
        <w:rPr>
          <w:szCs w:val="24"/>
          <w:lang w:val="sr-Latn-CS" w:eastAsia="en-US"/>
        </w:rPr>
        <w:t>Ministarstvo omladine i sporta dostavilo je na predlog Paraolimpijskog  komiteta Srbije, Inicijativu da se u 2016. godini izdaje doplatna poštanska marka „</w:t>
      </w:r>
      <w:r>
        <w:rPr>
          <w:bCs/>
          <w:iCs/>
          <w:color w:val="000000"/>
          <w:lang w:val="sr-Latn-CS" w:eastAsia="en-US"/>
        </w:rPr>
        <w:t>MEDALJA SE OSVAJA SRCEM-RIO 2016</w:t>
      </w:r>
      <w:r>
        <w:rPr>
          <w:color w:val="000000"/>
          <w:lang w:val="sr-Latn-CS" w:eastAsia="en-US"/>
        </w:rPr>
        <w:t>”</w:t>
      </w:r>
      <w:r>
        <w:rPr>
          <w:color w:val="00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u cilju obezbeđenja dela sredstava za finansiranje učešća naših paraolimpijskih sportista na 15. Letnjim paraolimpijskim igrama u Rio de Žaneiru, Brazil koje će se održati od 7-18. septembra 2016. godine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/>
      </w:pPr>
      <w:r>
        <w:rPr>
          <w:color w:val="000000"/>
          <w:lang w:val="sr-Latn-CS" w:eastAsia="en-US"/>
        </w:rPr>
        <w:t>Paraolimpijski komitet Srbije je organizacija u oblasti sporta obrazovana u skladu s Paraolimpijskom poveljom i priznata od strane Međunarodnog paraolimpijskog komiteta. Ova organizacija je član Međunarodnog paraolimpijskog komiteta i Evropskog paraolimpijskog komiteta, Međunarodne sportske asocijacije slepih i Međunarodne sportske asocijacije korisnika kolica i osoba sa amputacijama i krovna je organizacija u Srbiji za sport osoba sa invaliditetom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/>
      </w:pPr>
      <w:r>
        <w:rPr>
          <w:color w:val="000000"/>
          <w:lang w:val="sr-Latn-CS" w:eastAsia="en-US"/>
        </w:rPr>
        <w:t>Paraolimpijski komitet Srbije obavlja poslove kojima se obezbeđuju uslovi za: praćenje, razvoj i unapređenje sporta osoba sa invaliditetom, organizaciju i održavanje međunarodnih sportskih takmičenja koja su u nadležnosti Međunarodnog paraolimpijskog komiteta, ostvarivanje međudržavne i međunarodne sportske saradnje i realizaciju programa i projekata iz oblasti sporta osoba sa invaliditetom koji su od opšteg interesa za Republiku Srbiju, kao i druge poslove u skladu sa Zakonom o sportu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/>
      </w:pPr>
      <w:r>
        <w:rPr>
          <w:color w:val="000000"/>
          <w:lang w:val="sr-Latn-CS" w:eastAsia="en-US"/>
        </w:rPr>
        <w:t>Letnje paraolimpijske igre predstavljaju najveći međunarodni multi-sportski događaj za osobe sa invaliditetom pod organizacijom Međunarodnog parolimpijskog komiteta, pri čemu na najbolji način prikazuju organizaciju koju su osnovali i zajedno je vode osobe sa i bez invaliditeta i koja ima za cilj da sportistima sa invaliditetom - paraolimpijcima pruži mogućnost da bez obzira na svoja fizička ograničenja pokažu izuzetnost i ostvare vrhunske rezultate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/>
      </w:pPr>
      <w:r>
        <w:rPr>
          <w:color w:val="000000"/>
          <w:lang w:val="sr-Latn-CS" w:eastAsia="en-US"/>
        </w:rPr>
        <w:t>Učešćem srpskih paraolimpijskih sportista na Letnjim paraolimpijskim igrama u Rio de Žaneiru, promovišu se prava, potrebe i mogućnosti osoba sa invaliditetom kroz sport, kao i uključivanje što većeg broja osoba sa invaliditetom u sportske aktivnosti i ostvarivanje što boljih uslova za srpske paraolimpijske sportiste. Takođe, stvara se mogućnost da se naše društvo upozna sa mogućnostima osoba sa invaliditetom i time ih u mnogo većoj meri uključi u sve sfere društveno-ekonomskih, socijalnih i drugih aktivnosti gde mogu dati svoj doprinos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/>
      </w:pPr>
      <w:r>
        <w:rPr>
          <w:color w:val="000000"/>
          <w:lang w:val="sr-Latn-CS" w:eastAsia="en-US"/>
        </w:rPr>
        <w:t xml:space="preserve">Srpsku delegaciju na Letnjim paraolimpijskim igrama u Rio de Žaneiru činiće oko 50 članova. Paraolimpijski sportisti su se trenutno kvalifikovali kao učesnici u pet sportova, i to: stonom tenisu, atletici, streljaštvu, dizanju tegova i biciklizmu.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/>
      </w:pPr>
      <w:r>
        <w:rPr>
          <w:lang w:val="sr-Latn-CS" w:eastAsia="en-US"/>
        </w:rPr>
        <w:t>U prethodnom periodu od Paraolimpijskih igara u Londonu 2012. pa do 2015. godine paraolimpijski sportisti su doneli našoj zemlji veliki broj medalja, osvojivši ukupno 28 medalja na Evropskim i Svetskim prvenstvima u paraolimpijskim disciplinama. Svi osvajači medalja u proteklom periodu biće učesnici Letnjih paraolimpijskih igara u Rio de Ženeiru, koje će posle Pekinga 2008. godine i Londona 2012. godine biti treće u nizu na kojima će nastupiti predstavnici Srbije kao samostalne države. Na Paraolimpijskim igrama u Pekingu 2008. godine paraolimpijski sportisti su osvojili 2 srebrne medalje, a u Londonu 2012. godine 2 zlatne i 3 srebrne medalje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Radi obezbeđenja dela nedostajućih sredstava Paraolimpijskom komitetu Srbije za finansiranje učešća paraolimpijskih sportista na Letnjim paraolimpijskim igrama u </w:t>
      </w:r>
      <w:r>
        <w:rPr>
          <w:color w:val="000000"/>
          <w:lang w:val="sr-Latn-CS" w:eastAsia="en-US"/>
        </w:rPr>
        <w:t>Rio de Žaneiru</w:t>
      </w:r>
      <w:r>
        <w:rPr>
          <w:lang w:val="sr-Latn-CS" w:eastAsia="en-US"/>
        </w:rPr>
        <w:t xml:space="preserve"> 2016. godine izdavaće se od 21. do 28. aprila 2016. godine doplatna poštanska marka „</w:t>
      </w:r>
      <w:r>
        <w:rPr>
          <w:bCs/>
          <w:iCs/>
          <w:color w:val="000000"/>
          <w:lang w:val="sr-Latn-CS" w:eastAsia="en-US"/>
        </w:rPr>
        <w:t>MEDALJA SE OSVAJA SRCEM-RIO 2016</w:t>
      </w:r>
      <w:r>
        <w:rPr>
          <w:color w:val="000000"/>
          <w:lang w:val="sr-Latn-CS" w:eastAsia="en-US"/>
        </w:rPr>
        <w:t xml:space="preserve">” </w:t>
      </w:r>
      <w:r>
        <w:rPr>
          <w:lang w:val="sr-Latn-CS" w:eastAsia="en-US"/>
        </w:rPr>
        <w:t>u tiražu od 750.000 komada. Pri vrednosti apoena od 10 dinara i prodaji celokupnog tiraža doplatne poštanske marke moguće je da se ostvare bruto sredstva u visini od 7.500.000 dinara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/>
      </w:pPr>
      <w:r>
        <w:rPr>
          <w:color w:val="000000"/>
          <w:lang w:val="sr-Latn-CS" w:eastAsia="en-US"/>
        </w:rPr>
        <w:tab/>
        <w:tab/>
        <w:t xml:space="preserve">Imajući u vidu da </w:t>
      </w:r>
      <w:r>
        <w:rPr>
          <w:lang w:val="sr-Latn-CS" w:eastAsia="en-US"/>
        </w:rPr>
        <w:t xml:space="preserve">je odredbom člana 17. stav 1. </w:t>
      </w:r>
      <w:r>
        <w:rPr>
          <w:color w:val="000000"/>
          <w:lang w:val="sr-Latn-CS" w:eastAsia="en-US"/>
        </w:rPr>
        <w:t xml:space="preserve">Zakona o Vladi uređeno da </w:t>
      </w:r>
      <w:r>
        <w:rPr>
          <w:lang w:val="sr-Latn-CS" w:eastAsia="en-US"/>
        </w:rPr>
        <w:t xml:space="preserve">Vlada kojoj je prestao mandat može vršiti samo tekuće poslove i ne može predlagati Narodnoj skupštini zakone i druge opšte akte niti donositi propise, izuzev ako je njihovo donošenje vezano za zakonski rok ili to nalažu potrebe države, interesi odbrane ili prirodna, privredna ili tehnička nesreća, a da je potreba države da njeni sportisti uzmu učešće i predstavljaju Republiku Srbiju na jednom od najvećih svetskih takmičenja u 2016. godini, odnosno na Letnjim paraolimpijskim igrama u </w:t>
      </w:r>
      <w:r>
        <w:rPr>
          <w:color w:val="000000"/>
          <w:lang w:val="sr-Latn-CS" w:eastAsia="en-US"/>
        </w:rPr>
        <w:t xml:space="preserve">Rio de Žaneiru </w:t>
      </w:r>
      <w:r>
        <w:rPr>
          <w:lang w:val="sr-Latn-CS" w:eastAsia="en-US"/>
        </w:rPr>
        <w:t xml:space="preserve">2016. godine, koje će se održati od 7-18. septembra 2016. godine, i da je za njihovo učešće potrebno obezbediti deo neophodnih finansijskih sredstva realizacijom doplatne poštanske marke, pri čemu je raspoloživi termin za realizaciju iste </w:t>
      </w:r>
      <w:r>
        <w:rPr>
          <w:color w:val="000000"/>
          <w:lang w:val="sr-Latn-CS" w:eastAsia="en-US"/>
        </w:rPr>
        <w:t>od 21. do 28. aprila 2016. godine,</w:t>
      </w:r>
      <w:r>
        <w:rPr>
          <w:lang w:val="sr-Latn-CS" w:eastAsia="en-US"/>
        </w:rPr>
        <w:t xml:space="preserve"> Vlada je usvojila ovu uredbu.</w:t>
      </w:r>
    </w:p>
    <w:p>
      <w:pPr>
        <w:pStyle w:val="Normal"/>
        <w:tabs>
          <w:tab w:val="clear" w:pos="720"/>
          <w:tab w:val="left" w:pos="0" w:leader="none"/>
        </w:tabs>
        <w:ind w:right="-7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/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 xml:space="preserve">III.  REŠENJA KOJA SE PREDLAŽU UREDBOM 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/>
      </w:pPr>
      <w:r>
        <w:rPr>
          <w:color w:val="000000"/>
          <w:lang w:val="sr-Latn-CS" w:eastAsia="en-US"/>
        </w:rPr>
        <w:tab/>
        <w:t>U članu 1. Uredbe uređuje se da se plaća doplatna poštanska marka „</w:t>
      </w:r>
      <w:r>
        <w:rPr>
          <w:bCs/>
          <w:iCs/>
          <w:color w:val="000000"/>
          <w:lang w:val="sr-Latn-CS" w:eastAsia="en-US"/>
        </w:rPr>
        <w:t>MEDALJA SE OSVAJA SRCEM-RIO 2016</w:t>
      </w:r>
      <w:r>
        <w:rPr>
          <w:color w:val="000000"/>
          <w:lang w:val="sr-Latn-CS" w:eastAsia="en-US"/>
        </w:rPr>
        <w:t>” u periodu od 2</w:t>
      </w:r>
      <w:r>
        <w:rPr>
          <w:lang w:val="sr-Latn-CS" w:eastAsia="en-US"/>
        </w:rPr>
        <w:t>1. do 28. aprila 2016. godine</w:t>
      </w:r>
      <w:r>
        <w:rPr>
          <w:color w:val="000000"/>
          <w:lang w:val="sr-Latn-CS" w:eastAsia="en-US"/>
        </w:rPr>
        <w:t>, i to u tiražu od 750.000 komada, u apoenu u visini od 43,4% od iznosa nominalne vrednosti poštanske marke za pisma težine do 20 grama (koja iznosi 23 dinara), odnosno 10 dinara.</w:t>
      </w:r>
    </w:p>
    <w:p>
      <w:pPr>
        <w:pStyle w:val="Normal"/>
        <w:tabs>
          <w:tab w:val="clear" w:pos="720"/>
          <w:tab w:val="left" w:pos="0" w:leader="none"/>
        </w:tabs>
        <w:ind w:right="-76" w:firstLine="720"/>
        <w:jc w:val="both"/>
        <w:rPr/>
      </w:pPr>
      <w:r>
        <w:rPr>
          <w:color w:val="000000"/>
          <w:lang w:val="sr-Latn-CS" w:eastAsia="en-US"/>
        </w:rPr>
        <w:t xml:space="preserve">U članu 2. Uredbe uređuje se da sredstva od prodate doplatne poštanske marke Javno preduzeće </w:t>
      </w:r>
      <w:r>
        <w:rPr>
          <w:bCs/>
          <w:iCs/>
          <w:color w:val="000000"/>
          <w:lang w:val="sr-Latn-CS" w:eastAsia="en-US"/>
        </w:rPr>
        <w:t xml:space="preserve">„Pošta </w:t>
      </w:r>
      <w:r>
        <w:rPr>
          <w:color w:val="000000"/>
          <w:lang w:val="sr-Latn-CS" w:eastAsia="en-US"/>
        </w:rPr>
        <w:t>Srbije”, Beograd, uplaćuje dnevno na račun propisan za uplatu sredstava ostvarenih prodajom doplatne poštanske marke „</w:t>
      </w:r>
      <w:r>
        <w:rPr>
          <w:bCs/>
          <w:iCs/>
          <w:color w:val="000000"/>
          <w:lang w:val="sr-Latn-CS" w:eastAsia="en-US"/>
        </w:rPr>
        <w:t>MEDALJA SE OSVAJA SRCEM-RIO 2016</w:t>
      </w:r>
      <w:r>
        <w:rPr>
          <w:color w:val="000000"/>
          <w:lang w:val="sr-Latn-CS" w:eastAsia="en-US"/>
        </w:rPr>
        <w:t>”. Ostvarena sredstva po osnovu prodate doplatne poštanske marke namenjuju se Paraolimpijskom komitetu Srbije, Beograd, Sjenička br. 1. a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/>
      </w:pPr>
      <w:r>
        <w:rPr>
          <w:color w:val="000000"/>
          <w:lang w:val="sr-Latn-CS" w:eastAsia="en-US"/>
        </w:rPr>
        <w:t xml:space="preserve">          </w:t>
      </w:r>
      <w:r>
        <w:rPr>
          <w:color w:val="000000"/>
          <w:lang w:val="sr-Latn-CS" w:eastAsia="en-US"/>
        </w:rPr>
        <w:tab/>
        <w:t>U članu 3. Uredbe propisa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U članu 4. Uredbe uređeno je </w:t>
      </w:r>
      <w:r>
        <w:rPr>
          <w:lang w:val="sr-Latn-CS" w:eastAsia="en-US"/>
        </w:rPr>
        <w:t>stupanje na snagu ove uredbe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27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      IV. RAZLOZI ZA STUPANJE NA SNAGU UREDBE U ROKU KRAĆEM OD OSAM DANA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90"/>
        <w:jc w:val="both"/>
        <w:rPr/>
      </w:pPr>
      <w:r>
        <w:rPr>
          <w:color w:val="000000"/>
          <w:lang w:val="sr-Latn-CS" w:eastAsia="en-US"/>
        </w:rPr>
        <w:tab/>
        <w:t xml:space="preserve">     Ova uredba stupa na snagu u roku kraćem od osam dana iz razloga što je neophodno da se preduzmu odgovarajuće prethodne aktivnosti, odnosno štampanje i distribucija predmetne doplatne poštanske marke, kako bi se obezbedilo da realizacija, odnosno izdavanja iste otpočne u roku predviđenom ovom uredbom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    V. SREDSTVA POTREBNA ZA SPROVOĐENJE UREDBE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</w:t>
      </w:r>
      <w:r>
        <w:rPr>
          <w:color w:val="000000"/>
          <w:lang w:val="sr-Latn-CS" w:eastAsia="en-US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/>
      </w:pPr>
      <w:r>
        <w:rPr>
          <w:color w:val="000000"/>
          <w:lang w:val="sr-Latn-CS" w:eastAsia="en-US"/>
        </w:rPr>
        <w:tab/>
        <w:t xml:space="preserve">    Sredstva za sprovođenje ove uredbe u visini od 7.500.000 dinara predviđena su članom 8. Zakona o budžetu Republike Srbije za 2016. godinu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103/15) u okviru Razdela 29 – Ministarstvo omladine i sporta, Glava 29.0 – Ministarstvo omladine i sporta, Program 1301 – Razvoj sistema sporta, Funkcija 810 – Usluge rekreacije i sporta, Programska aktivnost/Projekat 4001 – Podrška realizaciji programa koji se finansiraju iz sredstava doplatne poštanske marke, aproprijacija Ekonomska klasifikacija 481 – Dotacije nevladinim organizacijama, gde je u opisu aproprijacije uređeno da su ova sredstva namenjena za učešće paraolimpijaca na Paraolimpijskim igrama u Rio de Žaneiru 2016. godine, a koristiće se na osnovu akta Vlade o izdavanju doplatne poštanske marke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270" w:leader="none"/>
        </w:tabs>
        <w:ind w:left="-90" w:hanging="0"/>
        <w:jc w:val="both"/>
        <w:rPr>
          <w:color w:val="000000"/>
          <w:highlight w:val="yellow"/>
          <w:lang w:val="sr-Latn-CS" w:eastAsia="en-US"/>
        </w:rPr>
      </w:pPr>
      <w:r>
        <w:rPr>
          <w:color w:val="000000"/>
          <w:highlight w:val="yellow"/>
          <w:lang w:val="sr-Latn-CS" w:eastAsia="en-U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270" w:leader="none"/>
        </w:tabs>
        <w:ind w:left="-90" w:hanging="0"/>
        <w:jc w:val="both"/>
        <w:rPr>
          <w:color w:val="000000"/>
          <w:highlight w:val="yellow"/>
          <w:lang w:val="sr-Latn-CS" w:eastAsia="en-US"/>
        </w:rPr>
      </w:pPr>
      <w:r>
        <w:rPr>
          <w:color w:val="000000"/>
          <w:highlight w:val="yellow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530" w:right="1440" w:gutter="0" w:header="720" w:top="12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31:00Z</dcterms:created>
  <dc:creator>Nada.Milojevic</dc:creator>
  <dc:description/>
  <cp:keywords/>
  <dc:language>en-US</dc:language>
  <cp:lastModifiedBy>Nenad Zdraljevic</cp:lastModifiedBy>
  <cp:lastPrinted>2016-04-14T11:46:00Z</cp:lastPrinted>
  <dcterms:modified xsi:type="dcterms:W3CDTF">2016-04-15T14:31:00Z</dcterms:modified>
  <cp:revision>2</cp:revision>
  <dc:subject/>
  <dc:title/>
</cp:coreProperties>
</file>