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1440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Na osnovu člana 3. Zakona o obnovi nakon elementarne i druge nepogode („Službeni glasnik RS”, broj 112/15) i člana 17. stav 1. i člana 42. stav 1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lada donosi</w:t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R E D B U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 UTVRĐIVANJU DRŽAVNOG PROGRAMA OBNOVE JAVNIH OBJEKATA U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JAVNOJ SVOJINI U SEKTORIMA OBRAZOVANJA, ZDRAVSTVA I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OCIJALNE ZAŠTITE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Član 1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Ovom uredbom utvrđuje se Državni program obnove javnih objekata u javnoj svojini u sektorima obrazovanja, zdravstva i socijalne zaštite, koji se odnosi na objekte oštećene ili porušene usled dejstva poplava.</w:t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Član 2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Državni program obnove javnih objekata u javnoj svojini u sektorima obrazovanja, zdravstva i socijalne zaštite odštampan je uz ovu uredbu i čini njen sastavni deo.</w:t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Član Z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Ova uredba stupa na snagu narednog dana od dana objavljivanja u „Službenom glasniku Republike Srbije”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05 Broj: 110-2829/2016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U Beogradu, 10. mart 2016. godine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V L A D A</w:t>
      </w:r>
    </w:p>
    <w:p>
      <w:pPr>
        <w:pStyle w:val="1tekst"/>
        <w:spacing w:before="0" w:after="0"/>
        <w:ind w:hanging="26"/>
        <w:rPr>
          <w:spacing w:val="40"/>
          <w:sz w:val="24"/>
          <w:szCs w:val="24"/>
          <w:lang w:val="sr-Latn-CS" w:eastAsia="en-US"/>
        </w:rPr>
      </w:pPr>
      <w:r>
        <w:rPr>
          <w:spacing w:val="40"/>
          <w:sz w:val="24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RŽAVNI PROGRAM OBNOVE JAVNIH OBJEKATA U JAVNOJ SVOJINI U SEKTORIMA OBRAZOVANJA, ZDRAVSTVA I SOCIJALNE ZAŠTI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blast u kojoj se sprovode mere i teritorija na kojoj se sprovode mere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>Državni program se odnosi na obnovu i izgradnju javnih objekata u javnoj svojini u sektorima obrazovanja, zdravstva i socijalne zaštite koji su oštećeni odnosno porušeni usled dejstva poplava, u skladu sa članom 3. Zakona o obnovi nakon elementarne i druge nepogode („Službeni glasnik RS”, br. 112/15 – u daljem tekstu: Zakon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Mere utvrđene ovim programom sprovode se na delu teritorije Republike Srbije u jedinicama lokalne samouprave koje su obuhvaćene Odlukom Vlade o proglašenju elementarne nepogode („Službeni glasnik RS”, br. 24/16)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Analiza zatečenog stanja i nastale štete i sagledavanje mogućih daljnih štetnih posledica 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Na osnovu podataka dobijenih od nadležnih organa jedinica lokalnih samouprava, obrazovnih ustanova, zdravstvenih ustanova i ustanova socijalne zaštite i provere podataka na terenu procenjeno je da je oštećeno, odnosno porušeno ukupno 30 objekata u sva tri sektora. Ustanovljeno je da je poplavni talas naneo ozbiljna oštećenja na ovim javnim objektima i da se poplavna voda u objektima zadržala više dana. Poplave su ugrozile rad ustanova odnosno javnih objekata koji su predmet ovog programa. Korisnici, zaposleni i sami javni objekti bili su u pojedinim opštinama direktno bezbednosno ugroženi, a u nekima je obavljanje njihove delatnosti moralo biti prekinuto zbog direktne ili potencijalne opasnosti. Po prestanku neposrednog dejstva elementarne nepogode, Vlada će, u skladu sa članom 5. Zakona, proglasiti da je elementarna nepogoda prestala. S obzirom na činjenicu da  elementarna nepogoda u trenutku donošenja ovog programa i dalje traje, u skladu sa konačno utvrđenom štetom na javnim objektima u javnoj svojini u sektorima obrazovanja, zdravstva i socijalne zaštite, ovaj program obnove će se, po potrebi, izmeniti ili dopuniti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ere koje treba preduzeti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>Mere koje treba preduzeti radi obnove, odnosno sanacije posledica poplava na javnim objekatima u javnoj svojini u sektorima obrazovanja, zdravstva i socijalne zaštite, u jedinicama lokalne samouprave koje su obuhvaćene Odlukom o proglašenju elementarne nepogode su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 xml:space="preserve">-  prethodni i pripremni radovi i aktivnosti na izradi tehničke dokumentacije (predmeri, predračuni i projekti i prijava radova nadležnim opštinskim građevinskim inspekcijama i dr. aktivnosti), za radove na obnovi ovih objekata, u skladu sa Zakonom o planiranju i izgradnji („Službeni glasnik RS”, br. 72/09, 81/09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− </w:t>
      </w:r>
      <w:r>
        <w:rPr>
          <w:sz w:val="24"/>
          <w:szCs w:val="24"/>
          <w:lang w:val="en-US" w:eastAsia="en-US"/>
        </w:rPr>
        <w:t xml:space="preserve">ispravka, 64/10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− </w:t>
      </w:r>
      <w:r>
        <w:rPr>
          <w:sz w:val="24"/>
          <w:szCs w:val="24"/>
          <w:lang w:val="en-US" w:eastAsia="en-US"/>
        </w:rPr>
        <w:t xml:space="preserve">US, 24/11, 121/12, 42/13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− </w:t>
      </w:r>
      <w:r>
        <w:rPr>
          <w:sz w:val="24"/>
          <w:szCs w:val="24"/>
          <w:lang w:val="en-US" w:eastAsia="en-US"/>
        </w:rPr>
        <w:t xml:space="preserve">US, 50/13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− </w:t>
      </w:r>
      <w:r>
        <w:rPr>
          <w:sz w:val="24"/>
          <w:szCs w:val="24"/>
          <w:lang w:val="en-US" w:eastAsia="en-US"/>
        </w:rPr>
        <w:t xml:space="preserve">US, 98/13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− </w:t>
      </w:r>
      <w:r>
        <w:rPr>
          <w:sz w:val="24"/>
          <w:szCs w:val="24"/>
          <w:lang w:val="en-US" w:eastAsia="en-US"/>
        </w:rPr>
        <w:t>US, 132/14 i 145/14)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>- dobijanje lokacijske i građevinske dozvole za izgradnju porušenih objekata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4. Način i obim sprovođenja mera i kriterijumi za sprovođenje</w:t>
      </w:r>
    </w:p>
    <w:p>
      <w:pPr>
        <w:pStyle w:val="Normal"/>
        <w:ind w:firstLine="708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>Organi koji učestvuju u pripremi i realizaciji obnove nastojaće da proces obnove javnih objekata u javnoj svojini u sektorima obrazovanja, zdravstva i socijalne zaštite podrazumeva izgradnju boljeg sistema koji će navedene objekte i društvo u celini činiti otpornijim na elementarne i druge nepogode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>Prilikom obnove odnosno sanacije javnih objekata u javnoj svojini u sektorima obrazovanja, zdravstva i socijalne zaštite, posebno će se voditi računa o potrebama  osoba sa invaliditetom, deci i starijim osobama omogućavajući im nesmetan pristup, kretanje i boravak, odnosno korišćenje navedenih objekata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Način sprovođenja mera na otklanjanju i sanaciji šteta na javnim objektima u javnoj svojini u sektorima obrazovanja, zdravstva i socijalne zaštite je:</w:t>
      </w:r>
    </w:p>
    <w:p>
      <w:pPr>
        <w:pStyle w:val="Normal"/>
        <w:jc w:val="both"/>
        <w:rPr>
          <w:color w:val="FF0000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>- izrada projektno-tehničke dokumentacije za izgradnju;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>- izrada predmera i predračuna potrebnih radova po pozicijama radova za svaki objekat ponaosob za objekte na kojima se vrši obnova;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>- na osnovu urađene tehničke dokumentacije treba uraditi konkursnu dokumentaciju za sprovođenje postupka javnih nabavki za izbor najpovoljnijeg ponuđača za izvođenje radova, sprovesti postupak za izbor izvođača radova u najkraćem vremenskom periodu, zaključiti ugovore za izvođenje, u skladu sa Zakonom o javnim nabavkama („Službeni glasnik RS”, br. 124/1, 14/15 i 68/15) i pristupiti izvođenju radova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5. Redosled sprovođenja mera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>Prioritet i obim izvođenja radova na otklanjanju posledica poplava na javnim objektima u javnoj svojini u sektorima obrazovanja, zdravstva i socijalne zaštite biće definisan na osnovu stepena oštećenja pojedinačnih objekata i potrebe za obnovom istih radi omogućavanja normalnog funkcionisanja navedenih objekata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6. Rokovi za sprovođenje mera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ab/>
      </w:r>
      <w:r>
        <w:rPr>
          <w:sz w:val="24"/>
          <w:szCs w:val="24"/>
          <w:lang w:val="en-US" w:eastAsia="en-US"/>
        </w:rPr>
        <w:t xml:space="preserve">Rok za sprovođenje mera i aktivnosti na obnovi javnih objekata u javnoj svojini u sektorima obrazovanja, zdravstva i socijalne zaštite je do marta 2017. godine. Obnovu objekata u sektoru obrazovanja sprovesti u skladu sa školskim kalendarom. U slučaju da pojedini radovi na obnovi javnih objekata u javnoj svojini u sektorima obrazovanja, zdravstva i socijalne zaštite ne budu završeni u gore navedenom roku zbog nedostatka finansijsih sredstava ili nekih drugih objektivnih i opravdanih razloga, isti se mogu realizovati, uz saglasnost Kancelarije za upravljanje javnim ulaganjima, i posle ovog roka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Organi državne uprave nadležni za koordinaciju i nosioci sprovođenja pojedinih mera i aktivnosti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Kancelarija za upravljanje javnim ulaganjima je nadležna za koordinaciju aktivnosti na realizaciji ovog programa obnove u saradnji sa ministarstvima nadležnim za obrazovanje, zdravstvo i socijalnu zaštitu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8. Procena potrebnih finansijskih sredstava i izvor finansiranja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Potrebna finansijska sredstva za sprovođenje ovog  programa u iznosu od 300.000.000,00 dinara obezbeđena su Zakonom o budžetu Republike Srbije za 2016. godinu („Službeni glasnik RS”, broj 103/15), Razdeo 3 – Vlada, Glava  3.23 – Kancelarija za upravljanje javnim ulaganjima, Program 1511 – Obnova i izgradnja objekata javne namene i saniranje posledica elementarne nepogode, Funkcija 110 – Izvršni i zakonodavni organi, finansijski i fiskalni poslovi i spoljni poslovi, Programska aktivnost 0001 – Koordinacija poslova obnove i izgradnje objekata javne namene, ekonomska klasifikacija 484 – Naknada štete za povrede ili štetu nastalu usled elementarnih nepogoda ili drugih prirodnih uzrok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5" w:leader="none"/>
        <w:tab w:val="right" w:pos="9071" w:leader="none"/>
      </w:tabs>
      <w:autoSpaceDE w:val="true"/>
      <w:jc w:val="both"/>
    </w:pPr>
    <w:rPr>
      <w:sz w:val="24"/>
      <w:szCs w:val="24"/>
      <w:lang w:val="en-US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14:00Z</dcterms:created>
  <dc:creator>daktilo03</dc:creator>
  <dc:description/>
  <dc:language>en-US</dc:language>
  <cp:lastModifiedBy>jovan</cp:lastModifiedBy>
  <dcterms:modified xsi:type="dcterms:W3CDTF">2016-03-11T11:14:00Z</dcterms:modified>
  <cp:revision>2</cp:revision>
  <dc:subject/>
  <dc:title/>
</cp:coreProperties>
</file>