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firstLine="720"/>
        <w:jc w:val="righ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Na osnovu člana 3. stav 2. </w:t>
      </w:r>
      <w:r>
        <w:rPr>
          <w:sz w:val="24"/>
          <w:szCs w:val="24"/>
          <w:lang w:val="en-US" w:eastAsia="en-US"/>
        </w:rPr>
        <w:t xml:space="preserve">Zakona o obnovi nakon elementarne i druge nepogode („Službeni glasnik RS”, broj 112/15) i člana 17. stav 1. i člana 42. stav 1. Zakona o Vladi („Službeni glasnik RS”, br. 55/05, 71/05 – ispravka, 101/07, 65/08, 16/11, 68/12 – US, 72/12, 7/14 – US i 44/14)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firstLine="72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Vlada donosi</w:t>
      </w:r>
    </w:p>
    <w:p>
      <w:pPr>
        <w:pStyle w:val="Normal"/>
        <w:spacing w:lineRule="auto" w:line="252" w:before="0" w:after="160"/>
        <w:ind w:firstLine="72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U R E D B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UTVRĐIVANJU DRŽAVNOG PROGRAMA POMOĆI I OBNOV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EGISTROVANOM POLJOPRIVREDNOM GAZDINSTVU ZA OTKLANJANJE POSLEDICA POPLAVA NA POPLAVLJENIM PODRUČJIMA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m uredbom utvrđuje se Državni program pomoći i obnove registrovanom poljoprivrednom gazdinstvu za otklanjanje posledica poplava na poplavljenim područjim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Državni program pomoći i obnove registrovanom poljoprivrednom gazdinstvu za otklanjanje posledica poplava na poplavljenim područjima odštampan je uz ovu uredbu i čini njen sastavni deo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Spacing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05 Broj: 110-2748/2016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8. marta 2016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ačnost prepisa overava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ENERALNI SEKRETAR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ovak Nedić</w:t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PREDSEDNIK 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Aleksandar Vučić, s.r.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630" w:top="72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ŽAVNI PROGRAM POMOĆI I OBNOVE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EGISTROVANOM POLJOPRIVREDNOM GAZDINSTVU ZA OTKLANJANJE POSLEDICA POPLAVA NA POPLAVLJENIM PODRUČJIMA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1. Oblast u kojoj se sprovode mere i teritorija na kojoj se sprovode mer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ržavni program pomoći i obnove registrovanom poljoprivrednom gazdinstvu za otklanjanje posledica poplava na poplavljenim područjima odnosi se na otklanjanje posledica usled dejstva poplava na</w:t>
      </w:r>
      <w:r>
        <w:rPr>
          <w:bCs/>
          <w:sz w:val="24"/>
          <w:szCs w:val="24"/>
          <w:lang w:val="en-US" w:eastAsia="en-US"/>
        </w:rPr>
        <w:t xml:space="preserve"> poljoprivrednom zemljištu na područjima koja su </w:t>
      </w:r>
      <w:r>
        <w:rPr>
          <w:sz w:val="24"/>
          <w:szCs w:val="24"/>
          <w:lang w:val="en-US" w:eastAsia="en-US"/>
        </w:rPr>
        <w:t>uništena ili oštećena usled dejstva poplava u martu 2016. godine, dodelom bespovratnih novčanih sredstava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Mere utvrđene ovim programom sprovode se na delu teritorije Republike Srbije u jedinicama lokalne samouprave obuhvaćenih odgovarajućim aktom Vlade o proglašenju elementarne nepogode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2. Analiza zatečenog stanja i sagledavanje mogućih daljnih štetnih posledic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sled razornog dejstva voda tokom poplava koje su nastupile u martu 2016. godine na poljoprivrednim površinama u pogođenim jedinicama lokalne samouprave nastale su značajne štete na poljoprivrednom zemljištu. S obzirom da je poljoprivrednicima poljoprivredno zemljište neophodno za poljoprivrednu proizvodnju, Kancelarija za upravljanje javnim ulaganjima (u daljem tekstu: Kancelarija) u saradnji sa resornim ministarstvima i jedinicama lokalne samouprave, utvrdila je obim štete i potrebu za otklanjanjem posledica poplava na poljoprivrednom zemljištu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Pomoć poljoprivrednim proizvođačima u skladu sa čl. 2. i 29.  Zakona  o obnovi nakon elementarne i druge nepogode („Službeni glasnik RS”, broj 112/15 – u daljem tekstu: Zakon) realizovaće se dodelom bespovratnih novčanih sredstava za otklanjanje posledica poplava na poljoprivrednom zemljištu.</w:t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vršine i broj korisnika su utvrđene prema prvim procenama neposredno nakon poplava i iznosi oko 6.000 hektara.</w:t>
      </w:r>
    </w:p>
    <w:p>
      <w:pPr>
        <w:pStyle w:val="Normal"/>
        <w:widowControl/>
        <w:autoSpaceDE w:val="true"/>
        <w:ind w:right="-14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3. Mere koje treba preduzeti</w:t>
      </w:r>
    </w:p>
    <w:p>
      <w:pPr>
        <w:pStyle w:val="NoSpacing"/>
        <w:rPr>
          <w:rFonts w:ascii="Times New Roman" w:hAnsi="Times New Roman" w:cs="Times New Roman"/>
          <w:b/>
          <w:b/>
          <w:sz w:val="12"/>
          <w:szCs w:val="12"/>
          <w:lang w:val="sr-Latn-CS" w:eastAsia="en-US"/>
        </w:rPr>
      </w:pPr>
      <w:r>
        <w:rPr>
          <w:rFonts w:cs="Times New Roman" w:ascii="Times New Roman" w:hAnsi="Times New Roman"/>
          <w:b/>
          <w:sz w:val="12"/>
          <w:szCs w:val="12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Za sprovođenje ovog programa, odnosno za otklanjanje posledica usled dejstva poplava na poljoprivrednom zemljištu preduzima se mera dodele jednokratne bespovratne novčane pomoći u iznosu od 12.000,00 dinara po hektaru oštećene površine poljoprivrednog zemljišt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4. Način i obim sprovođenja mera, kao i kriterijumi za sprovođenje mera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en-US" w:eastAsia="en-US"/>
        </w:rPr>
        <w:t>Pravo na dodelu jednokratne bespovratne novčane pomoći iz ovog programa ima poljoprivredno gazdinstvo, pod uslovo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4"/>
          <w:lang w:val="en-US" w:eastAsia="en-US"/>
        </w:rPr>
        <w:t>da je registrovano u skladu sa zakono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4"/>
          <w:lang w:val="en-US" w:eastAsia="en-US"/>
        </w:rPr>
        <w:t xml:space="preserve">da je prijavilo štetu od elementarnih nepogoda komisiji za prijavu </w:t>
      </w:r>
    </w:p>
    <w:p>
      <w:pPr>
        <w:pStyle w:val="Normal"/>
        <w:jc w:val="both"/>
        <w:rPr/>
      </w:pPr>
      <w:r>
        <w:rPr>
          <w:bCs/>
          <w:sz w:val="24"/>
          <w:lang w:val="en-US" w:eastAsia="en-US"/>
        </w:rPr>
        <w:t>štete jedinice lokalne samouprave;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4"/>
          <w:lang w:val="en-US" w:eastAsia="en-US"/>
        </w:rPr>
        <w:t xml:space="preserve">da ima najmanje 0,10 hektara proizvodnih poljoprivrednih površina 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koje su pretrpele štetu od poplava.</w:t>
      </w:r>
    </w:p>
    <w:p>
      <w:pPr>
        <w:pStyle w:val="Normal"/>
        <w:jc w:val="both"/>
        <w:rPr/>
      </w:pPr>
      <w:r>
        <w:rPr>
          <w:bCs/>
          <w:sz w:val="24"/>
          <w:lang w:val="en-US" w:eastAsia="en-US"/>
        </w:rPr>
        <w:tab/>
        <w:t xml:space="preserve">Jedinice lokalne samouprave dostaviće Kancelariji podatke o korisnicima i površini oštećenog </w:t>
      </w:r>
      <w:r>
        <w:rPr>
          <w:bCs/>
          <w:sz w:val="24"/>
          <w:szCs w:val="24"/>
          <w:lang w:val="en-US" w:eastAsia="en-US"/>
        </w:rPr>
        <w:t xml:space="preserve">poljoprivrednog zemljišta na područjima koja su </w:t>
      </w:r>
      <w:r>
        <w:rPr>
          <w:sz w:val="24"/>
          <w:szCs w:val="24"/>
          <w:lang w:val="en-US" w:eastAsia="en-US"/>
        </w:rPr>
        <w:t>uništena ili oštećena usled dejstva poplava</w:t>
      </w:r>
      <w:r>
        <w:rPr>
          <w:bCs/>
          <w:sz w:val="24"/>
          <w:lang w:val="en-US" w:eastAsia="en-US"/>
        </w:rPr>
        <w:t>, popunjavanjem elektronske aplikacije u skladu sa uputstvom koje dostavlja Kancelarija.</w:t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en-US" w:eastAsia="en-US"/>
        </w:rPr>
        <w:t xml:space="preserve">Proveru podataka za isplatu sprovodi Ministarstvo finansija – Uprava za trezor (u daljem tekstu: Uprava), na osnovu predloga koji joj sa spiskom registrovanih poljoprivrednih gazdinstava i utvrđenom površinom oštećenog zemljišta dostavlja Kancelarija. </w:t>
      </w:r>
    </w:p>
    <w:p>
      <w:pPr>
        <w:pStyle w:val="Normal"/>
        <w:jc w:val="both"/>
        <w:rPr/>
      </w:pPr>
      <w:r>
        <w:rPr>
          <w:bCs/>
          <w:sz w:val="24"/>
          <w:lang w:val="en-US" w:eastAsia="en-US"/>
        </w:rPr>
        <w:tab/>
        <w:t>Uprava dostavlja podatke o isplaćenom iznosu sredstava po ovom programu Kancelariji i ministarstvu nadležnom za poslove poljoprivrede.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val="sr-Latn-CS" w:eastAsia="en-US"/>
        </w:rPr>
        <w:t>Pravo na dodelu jednokratne bespovratne pomoći nemaju  registrovana poljoprivredna gazdinstva koja su već dobila bespovratnu pomoć za istu namenu od ministarstva nadležnog za poslove poljoprivrede, jedinice lokalne samouprave kao i  od drugih domaćih ili stranih donatora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before="28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5. Rokovi za sprovođenje mera</w:t>
      </w:r>
    </w:p>
    <w:p>
      <w:pPr>
        <w:pStyle w:val="Normal"/>
        <w:spacing w:before="280" w:after="0"/>
        <w:jc w:val="both"/>
        <w:rPr>
          <w:bCs/>
          <w:sz w:val="24"/>
          <w:lang w:val="en-US" w:eastAsia="en-US"/>
        </w:rPr>
      </w:pPr>
      <w:r>
        <w:rPr>
          <w:b/>
          <w:sz w:val="24"/>
          <w:lang w:val="en-US" w:eastAsia="en-US"/>
        </w:rPr>
        <w:tab/>
      </w:r>
      <w:r>
        <w:rPr>
          <w:bCs/>
          <w:sz w:val="24"/>
          <w:lang w:val="en-US" w:eastAsia="en-US"/>
        </w:rPr>
        <w:t xml:space="preserve">Realizaciji ovog programa pristupiće se odmah po usvajanju ovog programa, a u skladu sa agrotehničkim rokovima. </w:t>
      </w:r>
    </w:p>
    <w:p>
      <w:pPr>
        <w:pStyle w:val="Normal"/>
        <w:ind w:firstLine="720"/>
        <w:jc w:val="both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</w:p>
    <w:p>
      <w:pPr>
        <w:pStyle w:val="Normal"/>
        <w:ind w:firstLine="720"/>
        <w:jc w:val="both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6. Organi državne uprave nadležni za koordinaciju, odnosno nosioci</w:t>
      </w:r>
    </w:p>
    <w:p>
      <w:pPr>
        <w:pStyle w:val="Normal"/>
        <w:ind w:firstLine="435"/>
        <w:jc w:val="center"/>
        <w:rPr/>
      </w:pPr>
      <w:r>
        <w:rPr>
          <w:b/>
          <w:bCs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sprovođenja pojedinih mera i aktivnosti </w:t>
      </w:r>
    </w:p>
    <w:p>
      <w:pPr>
        <w:pStyle w:val="Normal"/>
        <w:ind w:firstLine="435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bCs/>
          <w:sz w:val="24"/>
          <w:lang w:val="en-US" w:eastAsia="en-US"/>
        </w:rPr>
        <w:t>Ministarstvo nadležno za poslove poljoprivrede i Kancelarija, zaduženi su za koordinaciju aktivnosti iz ovog programa, praćenje i izveštavanje o sprovođenju ovog programa.</w:t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Kancelarija je zadužena da dostavi Upravi predlog za dodelu jednokratne bespovratne pomoći sa spiskom  </w:t>
      </w:r>
      <w:r>
        <w:rPr>
          <w:bCs/>
          <w:sz w:val="24"/>
          <w:lang w:val="en-US" w:eastAsia="en-US"/>
        </w:rPr>
        <w:t>registrovanih poljoprivrednih gazdinstava i površinama oštećenog poljoprivrednog zemljišta</w:t>
      </w:r>
      <w:r>
        <w:rPr>
          <w:sz w:val="24"/>
          <w:lang w:val="en-US" w:eastAsia="en-US"/>
        </w:rPr>
        <w:t>, a Uprava je nadležna za isplatu sredstava na ime jednokratne bespovratne pomoći.</w:t>
      </w:r>
    </w:p>
    <w:p>
      <w:pPr>
        <w:pStyle w:val="Normal"/>
        <w:spacing w:before="280" w:after="0"/>
        <w:ind w:firstLine="435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7. Procena potrebnih finansijskih sredstava </w:t>
        <w:br/>
        <w:t>i izvor finansiranja</w:t>
      </w:r>
    </w:p>
    <w:p>
      <w:pPr>
        <w:pStyle w:val="Normal"/>
        <w:ind w:firstLine="435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Potrebna finansijska sredstva za sprovođenje ovog programa u iznosu od 72.000.000,00 dinara obezbeđena su u skladu sa Zakonom o budžetu Republike Srbije za 2016. godinu („Službeni glasnik RS”, broj 103/15), Razdeo 3 ‒ Vlada, Glava  3.23 ‒ Kancelarija za upravljanje javnim ulaganjima, Program 1511 ‒ Obnova i izgradnja objekata javne namene i saniranje posledica elementarne nepogode, Funkcija 110 ‒ Izvršni i zakonodavni organi, finansijski i fiskalni poslovi i spoljni poslovi, Programska aktivnost 4001 ‒ Obnova zemlje od majskih poplava, Izvor finansiranja 15 ‒ Neutrošena sredstva iz prethodne godine, ekonomska klasifikacija 484 ‒ Naknada štete za povrede ili štetu nastalu usled elementarnih nepogoda ili drugih prirodnih uzrok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630" w:top="72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25:00Z</dcterms:created>
  <dc:creator>daktilo01</dc:creator>
  <dc:description/>
  <dc:language>en-US</dc:language>
  <cp:lastModifiedBy>jovan</cp:lastModifiedBy>
  <cp:lastPrinted>2016-03-08T18:04:00Z</cp:lastPrinted>
  <dcterms:modified xsi:type="dcterms:W3CDTF">2016-03-10T11:25:00Z</dcterms:modified>
  <cp:revision>2</cp:revision>
  <dc:subject/>
  <dc:title>На основу члана 2</dc:title>
</cp:coreProperties>
</file>