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Na osnovu člana 123. tačka 3. Ustava Republike Srbije, a u vezi sa članom 119. Zakona o nacionalnim savetima nacionalnih manjina („Službeni glasnik RS”, br. </w:t>
      </w:r>
      <w:r>
        <w:rPr>
          <w:iCs/>
          <w:lang w:val="en-US" w:eastAsia="en-US"/>
        </w:rPr>
        <w:t>72/09, 20/14 – US i 55/14)</w:t>
      </w:r>
      <w:r>
        <w:rPr>
          <w:lang w:val="en-US" w:eastAsia="en-US"/>
        </w:rPr>
        <w:t xml:space="preserve">,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Vlada donosi 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t>UREDBU</w:t>
      </w:r>
    </w:p>
    <w:p>
      <w:pPr>
        <w:pStyle w:val="Normal"/>
        <w:ind w:right="33"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O POSTUPKU RASPODELE SREDSTAVA IZ BUDŽETSKOG FONDA ZA NACIONALNE MANJINE</w:t>
      </w:r>
    </w:p>
    <w:tbl>
      <w:tblPr>
        <w:tblW w:w="9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/>
        <w:tc>
          <w:tcPr>
            <w:tcW w:w="90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en-US" w:eastAsia="en-US"/>
              </w:rPr>
              <w:t>Član 1.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szCs w:val="22"/>
                <w:lang w:val="en-US" w:eastAsia="en-US"/>
              </w:rPr>
              <w:t xml:space="preserve">Ovom uredbom bliže se uređuju kriterijumi, uslovi, način i postupak raspodele sredstava za programe i projekte iz oblasti kulture, obrazovanja, obaveštavanja i službene upotrebe jezika i pisama nacionalnih manjina iz Budžetskog fonda za nacionalne manjine (u daljem tekstu: Fond), koja se vode na posebnom budžetskom razdelu Ministarstva državne uprave i lokalne samouprave (u daljem tekstu: Ministarstvo). 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szCs w:val="22"/>
                <w:lang w:val="en-US" w:eastAsia="en-US"/>
              </w:rPr>
              <w:t>Fond iz stava 1. ovog člana može se finansirati i iz donacija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  <w:lang w:val="en-US" w:eastAsia="en-US"/>
              </w:rPr>
            </w:pPr>
            <w:r>
              <w:rPr>
                <w:b/>
                <w:bCs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Cs w:val="22"/>
                <w:lang w:val="en-US" w:eastAsia="en-US"/>
              </w:rPr>
              <w:t>Član 2.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szCs w:val="22"/>
                <w:lang w:val="en-US" w:eastAsia="en-US"/>
              </w:rPr>
              <w:t xml:space="preserve">Sredstva iz Fonda dodeljuju se za programe i projekte iz oblasti kulture, obrazovanja, obaveštavanja i službene upotrebe jezika i pisama nacionalnih manjina, po Programu koji donosi ministar, na početku kalendarske godine za godinu u kojoj se sredstva iz člana 1. ove uredbe dodeljuju, na predlog Saveta za nacionalne manjine. 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szCs w:val="22"/>
                <w:lang w:val="en-US" w:eastAsia="en-US"/>
              </w:rPr>
              <w:t> </w:t>
            </w:r>
            <w:r>
              <w:rPr>
                <w:szCs w:val="22"/>
                <w:lang w:val="en-US" w:eastAsia="en-US"/>
              </w:rPr>
              <w:t xml:space="preserve">Predlog Saveta za nacionalne manjine iz stava 1. ovog člana sadrži prioritetnu oblast u kojoj se programi i projekti realizuju, ciljeve koji se postižu, visinu sredstava i period za koja se ona dodeljuju. 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szCs w:val="22"/>
                <w:lang w:val="en-US" w:eastAsia="en-US"/>
              </w:rPr>
              <w:t xml:space="preserve">Ministarstvo je odgovorno za sprovođenje Programa iz stava 1. ovog člana. 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en-US" w:eastAsia="en-US"/>
              </w:rPr>
              <w:t>Član 3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en-US" w:eastAsia="en-US"/>
              </w:rPr>
              <w:t>Sredstva iz člana 1. ove uredbe dodeljuju se javnim konkursom (u daljem tekstu: konkurs) koji raspisuje Ministarstvo i oglašava na zvaničnoj internet stranici Ministarstva, Kancelarije za ljudska i manjinska prava, Kancelarije za saradnju sa civilnim društvom i Portalu e-Uprave.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szCs w:val="22"/>
                <w:lang w:val="en-US" w:eastAsia="en-US"/>
              </w:rPr>
              <w:t xml:space="preserve">Oglas za konkurs sadrži: ciljeve programa i projekata, oblast za koju se raspisuje (kultura, obrazovanje, obaveštavanje i službena upotreba jezika i pisama nacionalnih manjina); visinu sredstava koja se dodeljuju; rok za podnošenje prijava na konkurs; </w:t>
            </w:r>
            <w:r>
              <w:rPr>
                <w:spacing w:val="-4"/>
                <w:szCs w:val="22"/>
                <w:lang w:val="en-US" w:eastAsia="en-US"/>
              </w:rPr>
              <w:t>uslove za podnošenje prijave, bliža merila i dopunske kriterijume,</w:t>
            </w:r>
            <w:r>
              <w:rPr>
                <w:szCs w:val="22"/>
                <w:lang w:val="en-US" w:eastAsia="en-US"/>
              </w:rPr>
              <w:t xml:space="preserve"> kao i druge podatke od značaja za sprovođenje konkursa.</w:t>
            </w:r>
          </w:p>
          <w:p>
            <w:pPr>
              <w:pStyle w:val="Normal"/>
              <w:ind w:right="33" w:firstLine="709"/>
              <w:jc w:val="both"/>
              <w:rPr/>
            </w:pPr>
            <w:r>
              <w:rPr>
                <w:szCs w:val="22"/>
                <w:lang w:val="en-US" w:eastAsia="en-US"/>
              </w:rPr>
              <w:t>Komisija utvrđuje specifične ciljeve programa i projekata za koje se objavljuje konkurs, kao i bliža merila i dopunske kriterijume iz stava 2. ovog člana za izbor programa i projekata koji su specifični za određenu oblast, uz prethodne konsultacije sa nacionalnim savetima nacionalnih manjina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en-US" w:eastAsia="en-US"/>
              </w:rPr>
              <w:t>Član 4.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szCs w:val="22"/>
                <w:lang w:val="en-US" w:eastAsia="en-US"/>
              </w:rPr>
              <w:t>Pravo učešća na konkursu imaju ustanove, udruženja, fondacije, privredna društva i druge organizacije čiji su osnivači nacionalni saveti nacionalnih manjina i organizacije civilnog društva upisane u odgovarajući registar, a čiji se ciljevi prema statutarnim odredbama, ostvaruju u oblasti zaštite i unapređenja prava i položaja pripadnika nacionalnih manjina, koje imaju sedište na teritoriji Republike Srbije, kao i zadužbine, fondacije i konferencije univerziteta odnosno akademija strukovnih studija (u daljem tekstu: učesnik konkursa)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en-US" w:eastAsia="en-US"/>
              </w:rPr>
              <w:t>Član 5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en-US" w:eastAsia="en-US"/>
              </w:rPr>
              <w:t>Postupak dodele sredstva iz člana 1. ove uredbe sprovodi konkursna komisija (u daljem tekstu: Komisija)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en-US" w:eastAsia="en-US"/>
              </w:rPr>
              <w:t>U Komisiju se obavezno imenuje određeni broj članova - predstavnika ministarstva u čijem delokrugu su programi i projekti koje Komisija razmatra na osnovu konkursa, kao i predstavnika Ministarstva državne uprave i lokalne samouprave i Kancelarije za ljudska i manjinska prava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en-US" w:eastAsia="en-US"/>
              </w:rPr>
              <w:t xml:space="preserve">Rukovodilac organa u čijem delokrugu je oblast za koju se konkurs raspisuje za člana Komisije može predložiti i predstavnika stručne javnosti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en-US" w:eastAsia="en-US"/>
              </w:rPr>
              <w:t xml:space="preserve">Ministar državne uprave i lokalne samouprave (u daljem tekstu: ministar) donosi uputstvo kojim se bliže određuje način utvrđivanja sastava i broj članova Komisije, kao i druga pitanja od značaja za rad Komisije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en-US" w:eastAsia="en-US"/>
              </w:rPr>
              <w:t xml:space="preserve">Komisiju rešenjem obrazuje ministar u skladu sa prioritetnom oblašću finansiranja, utvrđenom Programom iz člana 2. ove uredbe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en-US" w:eastAsia="en-US"/>
              </w:rPr>
              <w:t>Komisija donosi poslovnik o radu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en-US" w:eastAsia="en-US"/>
              </w:rPr>
              <w:t>Administrativno-tehničku podršku Komisiji pružaju Ministarstvo i Kancelarija za ljudska i manjinska prava.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/>
                <w:b/>
                <w:szCs w:val="22"/>
                <w:lang w:val="en-US" w:eastAsia="en-US"/>
              </w:rPr>
              <w:t xml:space="preserve">                                                       </w:t>
            </w:r>
            <w:r>
              <w:rPr>
                <w:szCs w:val="22"/>
                <w:lang w:val="en-US" w:eastAsia="en-US"/>
              </w:rPr>
              <w:t>Član 6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en-US" w:eastAsia="en-US"/>
              </w:rPr>
              <w:t>Prijava na konkurs podnosi se Ministarstvu</w:t>
            </w:r>
            <w:r>
              <w:rPr>
                <w:spacing w:val="-4"/>
                <w:szCs w:val="22"/>
                <w:lang w:val="en-US" w:eastAsia="en-US"/>
              </w:rPr>
              <w:t xml:space="preserve"> u roku od najmanje 30 dana od dana objavljivanja konkursa,</w:t>
            </w:r>
            <w:r>
              <w:rPr>
                <w:szCs w:val="22"/>
                <w:lang w:val="en-US" w:eastAsia="en-US"/>
              </w:rPr>
              <w:t xml:space="preserve"> na obrascu prijave koji predstavlja sastavni deo konkursne dokumentacije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en-US" w:eastAsia="en-US"/>
              </w:rPr>
              <w:t>Obrazac prijave utvrđuje Ministarstvo i objavljuje ga na zvaničnoj internet stranici Ministarstva, Kancelarije za ljudska i manjinska prava, Kancelarije za saradnju sa civilnim društvom i Portalu e-Uprave.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Obrazac prijave sadrži: opšte podatke o podnosiocu predloga programa i projekta; podatke o zastupniku podnosioca programa i projekta; podatke o kapacitetu za upravljanje i realizaciju programa i projekta, uključujući i dokazane rezultate u prošlosti; opis programa i projekta; podatke o potrebnim finansijskim sredstvima za realizaciju predloženog programa i projekta i pisani (narativni) i tabelarni opis budžeta programa i projekta, kao i druge relevantne podatke radi osiguranja da će postavljeni ciljevi biti ostvareni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en-US" w:eastAsia="en-US"/>
              </w:rPr>
              <w:t>Član 7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en-US" w:eastAsia="en-US"/>
              </w:rPr>
              <w:t>Izbor programa i projekata koji će se finansirati sredstvima Fonda vrši se primenom sledećih kriterijuma: koliko opisani program i projekat odgovara ostvarivanju ciljeva programa i projekata postavljenih u konkursnom postupku, dužina trajanja, mogućnost daljeg razvijanja i održivost programa i projekta, mera do koje se doseže do ciljnih grupa kojoj su program i projekat namenjeni;  mera u kojoj kapacitet organizacije odgovara ostvarivanju ciljeva, kao i opravdanost budžeta programa i projekta.</w:t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en-US" w:eastAsia="en-US"/>
              </w:rPr>
              <w:t>Član 8.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szCs w:val="22"/>
                <w:lang w:val="en-US" w:eastAsia="en-US"/>
              </w:rPr>
              <w:t>Komisija razmatra konkursne prijave koje su blagovremeno podnete i priloženu dokumentaciju; utvrđuje ispunjenost formalnih uslova predviđenih konkursom i utvrđuje Listu vrednovanja i rangiranja prijavljenih programa i projekata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en-US" w:eastAsia="en-US"/>
              </w:rPr>
              <w:t>Komisija neće uzeti u razmatranje neblagovremene i nepravilno popunjene prijave; prijave sa nepotpunom dokumentacijom; prijave koje nisu podnete na odgovarajućem obrascu i prijave koje sadrže druge nedostatke zbog kojih nije moguće utvrditi stvarnu sadržinu prijave ili prijave koje nije moguće vrednovati prema zadatim kriterijumima; prijave podnosilaca koji nemaju prava učešća na konkursu; prijave koje nisu podnete od strane ovlašćenih lica i prijave koje sadrže projekte i programe koji nisu u skladu sa namenom sredstava utvrđenih ovom uredbom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en-US" w:eastAsia="en-US"/>
              </w:rPr>
              <w:t>Član 9.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szCs w:val="22"/>
                <w:lang w:val="en-US" w:eastAsia="en-US"/>
              </w:rPr>
              <w:t xml:space="preserve">Komisija utvrđuje Listu vrednovanja i rangiranja prijavljenih programa i projekata, u roku koji ne može biti duži od 60 dana od dana isteka roka za podnošenje prijava. 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szCs w:val="22"/>
                <w:lang w:val="en-US" w:eastAsia="en-US"/>
              </w:rPr>
              <w:t>Lista iz stava 1. ovog člana se objavljuje na zvaničnoj internet stranici Ministarstva, Kancelarije za ljudska i manjinska prava, Kancelarije za saradnju sa civilnim društvom i Portalu e-Uprave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en-US" w:eastAsia="en-US"/>
              </w:rPr>
              <w:t>Učesnici konkursa imaju pravo uvida u podnete prijave i priloženu dokumentaciju, kao i pravo prigovora u roku od tri dana od dana objavljivanja Liste iz stava 1. ovog člana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en-US" w:eastAsia="en-US"/>
              </w:rPr>
              <w:t>Odluku o prigovoru Komisija donosi u roku od 15 dana od dana njegovog prijema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en-US" w:eastAsia="en-US"/>
              </w:rPr>
              <w:t>Odluku o raspodeli sredstava iz Fonda donosi ministar, na osnovu Liste iz stava 1. ovog člana, u roku od 30 dana od dana utvrđivanja Liste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en-US" w:eastAsia="en-US"/>
              </w:rPr>
              <w:t>Član 10.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rFonts w:eastAsia="Times New Roman"/>
                <w:szCs w:val="22"/>
                <w:lang w:val="en-US" w:eastAsia="en-US"/>
              </w:rPr>
              <w:t xml:space="preserve"> </w:t>
            </w:r>
            <w:r>
              <w:rPr>
                <w:szCs w:val="22"/>
                <w:lang w:val="en-US" w:eastAsia="en-US"/>
              </w:rPr>
              <w:t>Sredstva koja se, u skladu sa ovom uredbom, odobre za realizaciju programa i projekta su namenska sredstva i mogu da se koriste isključivo za realizaciju konkretnog programa i projekta i u skladu sa ugovorom koji se zaključuje između Ministarstva i korisnika sredstava.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szCs w:val="22"/>
                <w:lang w:val="en-US" w:eastAsia="en-US"/>
              </w:rPr>
              <w:t>Ugovorom se uređuju međusobna prava, obaveze i odgovornosti ugovornih strana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napToGrid w:val="false"/>
              <w:ind w:right="33" w:hanging="0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  <w:p>
            <w:pPr>
              <w:pStyle w:val="Normal"/>
              <w:ind w:right="33" w:hanging="0"/>
              <w:jc w:val="center"/>
              <w:rPr/>
            </w:pPr>
            <w:r>
              <w:rPr>
                <w:szCs w:val="22"/>
                <w:lang w:val="en-US" w:eastAsia="en-US"/>
              </w:rPr>
              <w:t>Član 11.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szCs w:val="22"/>
                <w:lang w:val="en-US" w:eastAsia="en-US"/>
              </w:rPr>
              <w:t xml:space="preserve">Korisnik sredstava je dužan da Ministarstvu podnosi narativan i finansijski izveštaj o realizaciji programa i projekta sa dokazom o namenski utrošenim sredstvima (u daljem tekstu: izveštaj). 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szCs w:val="22"/>
                <w:lang w:val="en-US" w:eastAsia="en-US"/>
              </w:rPr>
              <w:t>Izveštaj se dostavlja kvartalno, kao i nakon realizacije programa i projekta.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szCs w:val="22"/>
                <w:lang w:val="en-US" w:eastAsia="en-US"/>
              </w:rPr>
              <w:t>Korisnik sredstava je dužan da u realizovanom programu i projektu na odgovarajući način istakne da je u finansiranju ili sufinansiranju učestvovalo Ministarstvo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/>
            </w:pPr>
            <w:r>
              <w:rPr>
                <w:szCs w:val="22"/>
                <w:lang w:val="en-US" w:eastAsia="en-US"/>
              </w:rPr>
              <w:t>Član 12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en-US" w:eastAsia="en-US"/>
              </w:rPr>
              <w:t>Ministarstvo prati način utroška sredstava kao i realizaciju ciljeva radi čijeg ostvarivanja su sredstva raspodeljena na osnovu izveštaja iz člana 11. ove uredbe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en-US" w:eastAsia="en-US"/>
              </w:rPr>
              <w:t xml:space="preserve">Radi praćenja realizacije ciljeva iz stava 1. ovog člana Ministarstvo obavezno pribavlja mišljenje ministarstava u čijem delokrugu je oblast programa ili projekta za koju se izveštaj podnosi. 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en-US" w:eastAsia="en-US"/>
              </w:rPr>
              <w:t>Korisnik sredstava je dužan da Ministarstvu u svakom trenutku omogući kontrolu realizacije programa i projekta i uvid u svu potrebnu dokumentaciju. Ministarstvo, radi pribavljanja mišljenja, po potrebi obezbeđuje uvid u dokumentaciju i nadležno</w:t>
            </w:r>
            <w:bookmarkStart w:id="0" w:name="_GoBack"/>
            <w:bookmarkEnd w:id="0"/>
            <w:r>
              <w:rPr>
                <w:szCs w:val="22"/>
                <w:lang w:val="en-US" w:eastAsia="en-US"/>
              </w:rPr>
              <w:t xml:space="preserve">m ministarstvu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Cs w:val="22"/>
                <w:lang w:val="en-US" w:eastAsia="en-US"/>
              </w:rPr>
              <w:t>Ukoliko korisnik sredstava onemogući kontrolu realizacije programa i projekta ili se prilikom kontrole utvrdi nenamensko trošenje sredstava Ministarstvo će raskinuti ugovor, a korisnik sredstava je dužan da isplaćena sredstva vrati sa zateznom kamatom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en-US" w:eastAsia="en-US"/>
              </w:rPr>
              <w:t>Član 13.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szCs w:val="22"/>
                <w:lang w:val="en-US" w:eastAsia="en-US"/>
              </w:rPr>
              <w:t>Korisnik sredstava za kojeg se utvrdi da je nenamenski trošio sredstva  gubi pravo učešća na narednim konkursima za dodelu sredstava Fonda.</w:t>
            </w:r>
          </w:p>
        </w:tc>
      </w:tr>
      <w:tr>
        <w:trPr/>
        <w:tc>
          <w:tcPr>
            <w:tcW w:w="90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2"/>
                <w:lang w:val="en-US" w:eastAsia="en-US"/>
              </w:rPr>
            </w:pPr>
            <w:r>
              <w:rPr>
                <w:b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  <w:lang w:val="en-US" w:eastAsia="en-US"/>
              </w:rPr>
              <w:t>Član 14.</w:t>
            </w:r>
          </w:p>
          <w:p>
            <w:pPr>
              <w:pStyle w:val="Normal"/>
              <w:ind w:right="33" w:firstLine="720"/>
              <w:jc w:val="both"/>
              <w:rPr/>
            </w:pPr>
            <w:r>
              <w:rPr>
                <w:szCs w:val="22"/>
                <w:lang w:val="en-US" w:eastAsia="en-US"/>
              </w:rPr>
              <w:t>Ova uredba stupa na snagu osmog dana od dana objavljivanja u „Službenom glasniku Republike Srbije”.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lang w:val="en-US" w:eastAsia="en-US"/>
        </w:rPr>
        <w:t>05 Broj: 110-1797/2016-1</w:t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U Beogradu, 3. marta 2016. godine</w:t>
      </w:r>
    </w:p>
    <w:p>
      <w:pPr>
        <w:pStyle w:val="Normal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V L A D A</w:t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Tačnost</w:t>
            </w:r>
            <w:r>
              <w:rPr>
                <w:rFonts w:cs="CTimesRoman;Times New Roman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prepisa</w:t>
            </w:r>
            <w:r>
              <w:rPr>
                <w:rFonts w:cs="CTimesRoman;Times New Roman"/>
                <w:lang w:val="sr-Latn-CS" w:eastAsia="en-US"/>
              </w:rPr>
              <w:t xml:space="preserve"> </w:t>
            </w:r>
            <w:r>
              <w:rPr>
                <w:lang w:val="sr-Latn-CS" w:eastAsia="en-US"/>
              </w:rPr>
              <w:t>overava</w:t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GENERALNI SEKRETAR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vak Nedić</w:t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EDSEDNIK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lang w:val="sr-Latn-CS" w:eastAsia="en-US"/>
              </w:rPr>
              <w:t>Aleksandar Vučić, s.r.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4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Calibri"/>
      <w:sz w:val="24"/>
      <w:szCs w:val="24"/>
      <w:lang w:val="sr-Latn-C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9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  <w:jc w:val="both"/>
    </w:pPr>
    <w:rPr>
      <w:rFonts w:eastAsia="Times New Roman"/>
      <w:lang w:val="en-US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eastAsia="Times New Roman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5:35:00Z</dcterms:created>
  <dc:creator>daktilo06</dc:creator>
  <dc:description/>
  <dc:language>en-US</dc:language>
  <cp:lastModifiedBy>jovan</cp:lastModifiedBy>
  <cp:lastPrinted>2016-03-03T17:31:00Z</cp:lastPrinted>
  <dcterms:modified xsi:type="dcterms:W3CDTF">2016-03-04T15:35:00Z</dcterms:modified>
  <cp:revision>2</cp:revision>
  <dc:subject/>
  <dc:title/>
</cp:coreProperties>
</file>