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 xml:space="preserve">Na osnovu člana 19s Zakona o izbeglicama („Službeni glasnik RS”, broj 18/92, „Službeni list SRJ”, broj 42/0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SUS i „Službeni glasnik RS”, broj 30/10) i člana 42. stav 1. Zakona o Vladi („Službeni glasnik RS”, br. 55/05, 71/05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ispravka, 101/07, 65/08, 16/11, 68/12 – US, 72/12, 7/14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 i 44/14),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Vlada  donosi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UREDB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UTVRĐIVANJU PROGRAMA KORIŠĆENJA SREDSTAVA ZA REŠAVANJE STAMBENIH POTREBA I DRUGE PROGRAME INTEGRACIJE IZBEGLICA U 2016. GODIN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rStyle w:val="Black12"/>
          <w:lang w:val="sr-Latn-CS" w:eastAsia="en-US"/>
        </w:rPr>
        <w:t xml:space="preserve">Ovom uredbom utvrđuje se Program korišćenja sredstava za rešavanje stambenih potreba i druge programe integracije izbeglica u 2016. godini. </w:t>
      </w:r>
    </w:p>
    <w:p>
      <w:pPr>
        <w:pStyle w:val="Normal"/>
        <w:ind w:firstLine="720"/>
        <w:rPr>
          <w:rStyle w:val="Black12"/>
          <w:lang w:val="sr-Latn-CS" w:eastAsia="en-US"/>
        </w:rPr>
      </w:pPr>
      <w:r>
        <w:rPr/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Korišćenje sredstava</w:t>
      </w:r>
      <w:r>
        <w:rPr>
          <w:rStyle w:val="Black12"/>
          <w:lang w:val="sr-Latn-CS" w:eastAsia="en-US"/>
        </w:rPr>
        <w:t xml:space="preserve"> za rešavanje stambenih potreba i druge programe integracije izbeglica u 2016. godini, vrši se na način koji je utvrđen u Programu korišćenja sredstava za rešavanje stambenih potreba i druge programe integracije izbeglica u 2016. godini, koji je odštampan uz ovu uredbu i čini njen sastavni deo.</w:t>
      </w:r>
    </w:p>
    <w:p>
      <w:pPr>
        <w:pStyle w:val="Normal"/>
        <w:rPr>
          <w:rStyle w:val="Black12"/>
          <w:b/>
          <w:b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Black12"/>
          <w:b/>
          <w:lang w:val="sr-Latn-CS" w:eastAsia="en-US"/>
        </w:rPr>
        <w:t>Član 3.</w:t>
      </w:r>
    </w:p>
    <w:p>
      <w:pPr>
        <w:pStyle w:val="Normal"/>
        <w:jc w:val="center"/>
        <w:rPr>
          <w:rStyle w:val="Black12"/>
          <w:b/>
          <w:b/>
          <w:lang w:val="sr-Latn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Black12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ind w:firstLine="720"/>
        <w:rPr>
          <w:rStyle w:val="Black12"/>
          <w:lang w:val="sr-Latn-CS" w:eastAsia="en-US"/>
        </w:rPr>
      </w:pPr>
      <w:r>
        <w:rPr/>
      </w:r>
    </w:p>
    <w:p>
      <w:pPr>
        <w:pStyle w:val="Normal"/>
        <w:rPr>
          <w:rStyle w:val="Black12"/>
          <w:lang w:val="sr-Latn-CS" w:eastAsia="en-US"/>
        </w:rPr>
      </w:pPr>
      <w:r>
        <w:rPr/>
      </w:r>
    </w:p>
    <w:p>
      <w:pPr>
        <w:pStyle w:val="Normal"/>
        <w:rPr/>
      </w:pPr>
      <w:r>
        <w:rPr>
          <w:lang w:val="sr-Latn-CS" w:eastAsia="en-US"/>
        </w:rPr>
        <w:t>05 Broj: 110-2328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. mart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471"/>
      </w:tblGrid>
      <w:tr>
        <w:trPr>
          <w:trHeight w:val="1080" w:hRule="atLeast"/>
        </w:trPr>
        <w:tc>
          <w:tcPr>
            <w:tcW w:w="4391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578" w:top="1440" w:footer="431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5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OGRA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KORIŠĆENJA SREDSTAVA ZA REŠAVANJE STAMBENIH POTREBA I DRUGE PROGRAME INTEGRACIJE IZBEGLICA U 2016. GODIN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. UVOD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Ovim programom utvrđuje se način korišćenja dela sredstava Komesarijata za izbeglice i migracije namenjenih za rešavanje stambenih potreba i druge programe integracije izbeglica i lica iz člana 18. stav 2. tačka 1) Zakona o izbeglicama („Službeni glasnik RS”, broj 18/92, „Službeni list SRJ”, broj 42/0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SUS i „Službeni glasnik RS”, broj 30/10) (u daljem tekstu: Korisnici) u 2016. godini.</w:t>
      </w:r>
    </w:p>
    <w:p>
      <w:pPr>
        <w:pStyle w:val="Normal"/>
        <w:ind w:firstLine="720"/>
        <w:rPr/>
      </w:pPr>
      <w:r>
        <w:rPr>
          <w:lang w:val="sr-Latn-CS" w:eastAsia="en-US"/>
        </w:rPr>
        <w:t>Sredstva za rešavanje stambenih potreba i druge programe integracije Korisnika obezbeđena su: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ind w:left="709" w:hanging="709"/>
        <w:rPr/>
      </w:pPr>
      <w:r>
        <w:rPr>
          <w:lang w:val="sr-Latn-CS" w:eastAsia="en-US"/>
        </w:rPr>
        <w:t>Zakonom o budžetu Republike Srbije za 2016. godinu („Službeni glasnik PC”, broj 103/15), razdeo 46, funkcija 070, izvor 01, Program 1001 Unapređenje i zaštita ljudskih i manjinskih prava i sloboda, Programska aktivnost 0013 Podrška prisilnim migrantima i unapređenje sistema upravljanja migracijama, i to:</w:t>
      </w:r>
    </w:p>
    <w:p>
      <w:pPr>
        <w:pStyle w:val="Normal"/>
        <w:ind w:left="720" w:hanging="11"/>
        <w:rPr/>
      </w:pPr>
      <w:r>
        <w:rPr>
          <w:lang w:val="sr-Latn-CS" w:eastAsia="en-US"/>
        </w:rPr>
        <w:t>(1) sa aproprijacije 463 u maksimalnom iznosu do 113.000.000 dinara;</w:t>
      </w:r>
    </w:p>
    <w:p>
      <w:pPr>
        <w:pStyle w:val="Normal"/>
        <w:ind w:left="720" w:hanging="11"/>
        <w:rPr/>
      </w:pPr>
      <w:r>
        <w:rPr>
          <w:lang w:val="sr-Latn-CS" w:eastAsia="en-US"/>
        </w:rPr>
        <w:t>(2) sa aproprijacije 472 u maksimalnom iznosu do 100.000.000  dinara;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ind w:left="709" w:hanging="709"/>
        <w:rPr/>
      </w:pPr>
      <w:r>
        <w:rPr>
          <w:lang w:val="sr-Latn-CS" w:eastAsia="en-US"/>
        </w:rPr>
        <w:t xml:space="preserve">uplatom sredstava od strane korisnika po osnovu otkupa nepokretnosti na račun za uplatu javnih prihoda budžeta Republike Srbije, izvor 09, funkcija 070, razdeo 46,  Program 1001 Unapređenje i zaštita ljudskih i manjinskih prava i sloboda, Programska aktivnost 0013 Podrška prisilnim migrantima i unapređenje sistema upravljanja migracijama, i to sa aproprijacije 511, kojima se rešavaju stambene potrebe u procesu integracije u skladu sa Zakonom o izbeglicama („Službeni glasnik RS”, broj 18/92, „Službeni list SRJ”, broj 42/0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SUS i „Službeni glasnik RS”, broj 30/10), u maksimalnom iznosu do 10.000.000 dinara.</w:t>
      </w:r>
    </w:p>
    <w:p>
      <w:pPr>
        <w:pStyle w:val="Normal"/>
        <w:ind w:firstLine="709"/>
        <w:rPr/>
      </w:pPr>
      <w:r>
        <w:rPr>
          <w:lang w:val="sr-Latn-CS" w:eastAsia="en-US"/>
        </w:rPr>
        <w:t>Raspoređivanje sredstava  za  rešavanje stambenih potreba i druge programe integracije Korisnika, za svaku od navedenih namena pojedinačno, sa aproprijacije 463, aproprijacije 472, i aproprijacije 511 sa računa javnih prihoda za uplatu korisnika kojima se rešavaju stambene potrebe, vrši se u skladu sa iskazanim potrebama i mogućnostima realizacije.</w:t>
      </w:r>
    </w:p>
    <w:p>
      <w:pPr>
        <w:pStyle w:val="Normal"/>
        <w:ind w:left="720" w:hanging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II. NAMENA SREDSTAV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1418"/>
        </w:tabs>
        <w:ind w:left="720" w:hanging="360"/>
        <w:rPr/>
      </w:pPr>
      <w:r>
        <w:rPr>
          <w:lang w:val="sr-Latn-CS" w:eastAsia="en-US"/>
        </w:rPr>
        <w:t>Sredstva obezbeđena Zakonom o budžetu Republike Srbije za 2016. godinu, razdeo 46, funkcija 070, izvor 01, Program 1001 Unapređenje i zaštita ljudskih i manjinskih prava i sloboda, Programska aktivnost 0013 Podrška prisilnim migrantima i unapređenje sistema upravljanja migracijama, sa sledećih aproprijacija, dodeljuju se i koriste za:</w:t>
      </w:r>
    </w:p>
    <w:p>
      <w:pPr>
        <w:pStyle w:val="Normal"/>
        <w:ind w:left="720" w:hanging="0"/>
        <w:rPr/>
      </w:pPr>
      <w:r>
        <w:rPr>
          <w:lang w:val="sr-Latn-CS" w:eastAsia="en-US"/>
        </w:rPr>
        <w:t>(1) sredstva sa aproprijacije 463, u visini do 113.000.000 dinara, za: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Latn-CS" w:eastAsia="en-US"/>
        </w:rPr>
        <w:t>poboljšanje uslova stanovanja, u građevinskom materijalu, u visini do 550.000 dinara, po porodičnom domaćinstvu Korisnika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Latn-CS" w:eastAsia="en-US"/>
        </w:rPr>
        <w:t>kupovinu građevinskog materijala za započetu izgradnju nepokretnosti, u visini do 980.000 dinara, po porodičnom domaćinstvu Korisnika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Latn-CS" w:eastAsia="en-US"/>
        </w:rPr>
        <w:t xml:space="preserve">kupovinu seoske kuće sa okućnicom, u visini do 1.150.000 dinara, po porodičnom domaćinstvu Korisnika;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Latn-CS" w:eastAsia="en-US"/>
        </w:rPr>
        <w:t>ekonomsko osnaživanje Korisnika (npr. pribavljanjem manjih poljoprivrednih mašina i opreme ili osnovnog stada za započinjanje poljoprivredne delatnosti ili alata i opreme za obavljanje zanatskih usluga i dr.), u visini do 200.000 dinara, po  porodičnom domaćinstvu Korisnika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Latn-CS" w:eastAsia="en-US"/>
        </w:rPr>
        <w:t>dodelu jednokratne pomoći u građevinskom i drugom materijalu i/ili opremi (mali grant), za porodična domaćinstva koja su korisnici programa kupovine seoske kuće sa okućnicom, u visini do 180.000 dinara, po porodičnom domaćinstvu Korisnika.</w:t>
      </w:r>
    </w:p>
    <w:p>
      <w:pPr>
        <w:pStyle w:val="Normal"/>
        <w:ind w:left="709" w:hanging="0"/>
        <w:rPr/>
      </w:pPr>
      <w:r>
        <w:rPr>
          <w:lang w:val="sr-Latn-CS" w:eastAsia="en-US"/>
        </w:rPr>
        <w:t>(2) sredstva sa aproprijacije 472, u visini do 100.000.000 dinara, za: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ind w:left="1418" w:hanging="360"/>
        <w:rPr/>
      </w:pPr>
      <w:r>
        <w:rPr>
          <w:lang w:val="sr-Latn-CS" w:eastAsia="en-US"/>
        </w:rPr>
        <w:t>obezbeđivanje paketa građevinskog materijala i dodelu pomoći za kupovinu seoske kuće sa okućnicom i pomoći za popravku ili adaptaciju predmetne seoske kuće sa okućnicom, za korisnike izabrane u Regionalnom stambenom programu na ime kontribucije Republike Srbije u Regionalnom stambenom programu − potprojekat 4 i potprojekat 5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ind w:left="1418" w:hanging="360"/>
        <w:rPr/>
      </w:pPr>
      <w:r>
        <w:rPr>
          <w:lang w:val="sr-Latn-CS" w:eastAsia="en-US"/>
        </w:rPr>
        <w:t>dodelu jednokratne pomoći u građevinskom i drugom materijalu i/ili opremi (mali grant), za porodična domaćinstva koja su korisnici programa kupovine seoske kuće sa okućnicom.</w:t>
      </w:r>
    </w:p>
    <w:p>
      <w:pPr>
        <w:pStyle w:val="Normal"/>
        <w:ind w:left="1134" w:hanging="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1418"/>
        </w:tabs>
        <w:ind w:left="709" w:hanging="360"/>
        <w:rPr/>
      </w:pPr>
      <w:r>
        <w:rPr>
          <w:lang w:val="sr-Latn-CS" w:eastAsia="en-US"/>
        </w:rPr>
        <w:t>Sredstva obezbeđena uplatom sredstava od strane korisnika po osnovu otkupa nepokretnosti na račun za uplatu javnih prihoda budžeta Republike Srbije, razdeo 46, funkcija 070, izvor 09, Program 1001 Unapređenje i zaštita ljudskih i manjinskih prava i sloboda, Programska aktivnost 0013 Podrška prisilnim migrantima i unapređenje sistema upravljanja migracijama, aproprijacija 511, kojima se rešavaju stambene potrebe u procesu integracije u skladu sa Zakonom o izbeglicama, u visini do 10.000.000 dinara, koriste se za pribavljanje nepokretnosti radi davanja u zakup na određeno vreme sa mogućnošću kupovine, a visina sredstava koja se opredeljuje po jedinici nepokretnosti kojom se rešava stambena potreba Korisnika, zavisi od tržišnih uslova pribavljanja nepokretnosti i veličine nepokretnosti, odnosno broja članova porodičnog domaćinstva Korisnika.</w:t>
      </w:r>
    </w:p>
    <w:p>
      <w:pPr>
        <w:pStyle w:val="Normal"/>
        <w:ind w:left="284" w:firstLine="43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jc w:val="center"/>
        <w:rPr>
          <w:lang w:val="sr-Latn-CS" w:eastAsia="en-US"/>
        </w:rPr>
      </w:pPr>
      <w:r>
        <w:rPr>
          <w:lang w:val="sr-Latn-CS" w:eastAsia="en-US"/>
        </w:rPr>
        <w:t>III. NAČIN KORIŠĆENJA SREDSTAVA</w:t>
      </w:r>
    </w:p>
    <w:p>
      <w:pPr>
        <w:pStyle w:val="Normal"/>
        <w:ind w:left="284" w:firstLine="436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Rešavanje stambenih potreba Korisnika na neki od ovom uredbom predviđenih načina, kao i ekonomsko osnaživanje Korisnika, sprovodi Komesarijat za izbeglice i migracije, u skladu sa zakonom. 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Rešavanje stambenih potreba na neki od predviđenih načina, kao i ekonomsko osnaživanje Korisnika može se sprovoditi u saradnji sa jedinicama lokalne samouprave na čijim teritorijama žive porodice Korisnika kojima se pruža pomoć u procesu integracije, u skladu sa Zakonom o izbeglicama. 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Izbor jedinica lokalne samouprave preko kojih će se realizovati korišćenje sredstava za namene iz ovog programa, vrši se na osnovu raspisanog javnog poziva. </w:t>
      </w:r>
    </w:p>
    <w:p>
      <w:pPr>
        <w:pStyle w:val="Normal"/>
        <w:ind w:firstLine="720"/>
        <w:rPr/>
      </w:pPr>
      <w:r>
        <w:rPr>
          <w:lang w:val="sr-Latn-CS" w:eastAsia="en-US"/>
        </w:rPr>
        <w:t>Jedinica lokalne samouprave o utrošku dodeljenih sredstava i izabranim Korisnicima, Komesarijatu za izbeglice i migracije dostavlja izveštaj i dokumentaciju u vezi sa korišćenjem dodeljenih sredstav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33:00Z</dcterms:created>
  <dc:creator>daktilo03</dc:creator>
  <dc:description/>
  <cp:keywords/>
  <dc:language>en-US</dc:language>
  <cp:lastModifiedBy>Bojan Grgic</cp:lastModifiedBy>
  <dcterms:modified xsi:type="dcterms:W3CDTF">2016-03-04T12:33:00Z</dcterms:modified>
  <cp:revision>2</cp:revision>
  <dc:subject/>
  <dc:title>На основу члана 19с Закона о избеглицама („Службени гласник РС”, број 18/92, „Службени лист СРЈ”, број 42/02  СУС и „Службени гласник РС”, број 30/10) и члана 42</dc:title>
</cp:coreProperties>
</file>