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ascii="Verdana" w:hAnsi="Verdana" w:cs="Verdana"/>
          <w:b/>
          <w:b/>
          <w:bCs/>
          <w:color w:val="008080"/>
          <w:sz w:val="24"/>
          <w:sz w:val="24"/>
          <w:szCs w:val="24"/>
          <w:lang w:val="sr-Latn-CS" w:eastAsia="en-US"/>
        </w:rPr>
        <w:t>﻿</w:t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 osnovu člana 43. stav 4. Zakona o ambalaži i ambalažnom otpadu („Službeni glasnik RS”, broj 36/09) i člana 42. stav 1. Zakona o Vladi („Službeni glasnik RS”, br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5/05, 71/05 - ispravka, 101/07, 65/08, 16/11, 68/12 – US, 72/12, 7/14 – US i 44/14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),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REDBU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IZMENAMA I DOPUNI UREDBE O KRITERIJUMIMA ZA OBRAČUN NAKNADE ZA AMBALAŽU ILI UPAKOVAN PROIZVOD I OSLOBAĐANJE OD PLAĆANJA NAKNADE, OBVEZNICIMA PLAĆANJA, VISINI NAKNADE, KAO I O NAČINU OBRAČUNAVANJA I PLAĆANJA NAKNAD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Uredbi o kriterijumima za obračun naknade za ambalažu ili upakovan proizvod i oslobađanje od plaćanja naknade, obveznicima plaćanja, visini naknade, kao i o načinu obračunavanja i plaćanja naknade (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Službeni glasnik RS”, broj 8/10), u članu 3. tačka 4), tačka na kraju zamenjuje se zapetom i dodaju se reči: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skladu sa  propisom kojim se utvrđuje Plan smanjenja ambalažnog otpada i ovom uredbom.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članu 5. stav 1. tačka 1) r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rstu ambalaže i/il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 zamenjuju se rečima: 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vrstu ambalaž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”.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Član 3. 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članu 10. stav 1. reči: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Fondu za zaštitu životne sredine  (u daljem tekstu: Fond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” zamenjuju se rečima: „ministarstvu nadležnom za poslove zaštite životne sredine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(u daljem tekstu: Ministarstvo)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stavu 5. reči: „ministarstvu nadležnom za poslove životne sredine, preko Fonda” zamenjuje se rečima: „Vladi, preko Ministarstva”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4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članu 10. st. 2. i 6. i čl. 11. i 12. reč: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Fond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 u određenom padežu zamenjuje se rečju: „Ministarstvo” u odgovarajućem padežu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Član 5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 w:eastAsia="en-US"/>
        </w:rPr>
        <w:t>Ova uredba stupa na snagu osmog dana od dana objavljivanja u „Službenom glasniku 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05 Broj: </w:t>
      </w:r>
    </w:p>
    <w:p>
      <w:pPr>
        <w:pStyle w:val="Normal"/>
        <w:shd w:fill="FFFFFF" w:val="clear"/>
        <w:spacing w:lineRule="auto" w:line="240" w:before="0" w:after="0"/>
        <w:ind w:firstLine="432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Beogradu,           2016. godine 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b/>
          <w:b/>
          <w:bCs/>
          <w:color w:val="00808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LADA</w:t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Rvts3">
    <w:name w:val="rvts3"/>
    <w:basedOn w:val="DefaultParagraphFont"/>
    <w:qFormat/>
    <w:rPr/>
  </w:style>
  <w:style w:type="character" w:styleId="InternetLink">
    <w:name w:val="Hyperlink"/>
    <w:rPr>
      <w:color w:val="003B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lang w:val="sr-Latn-CS" w:bidi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9:00Z</dcterms:created>
  <dc:creator>gordana.petkovic</dc:creator>
  <dc:description/>
  <cp:keywords/>
  <dc:language>en-US</dc:language>
  <cp:lastModifiedBy>Bojan Grgic</cp:lastModifiedBy>
  <cp:lastPrinted>2015-11-27T15:02:00Z</cp:lastPrinted>
  <dcterms:modified xsi:type="dcterms:W3CDTF">2016-03-04T11:39:00Z</dcterms:modified>
  <cp:revision>2</cp:revision>
  <dc:subject/>
  <dc:title/>
</cp:coreProperties>
</file>