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6. stav 2. Zakona o izmenama i dopunama Zakona o visokom obrazovanju („Službeni glasnik RS”, broj 99/14) i člana 42. stav 1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R E D B 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IZMENAMA I DOPUNAMA UREDB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POSEBNOM NAČINU PRIZNAVANJA VISOKOŠKOLSKIH ISPRAVA I</w:t>
      </w:r>
    </w:p>
    <w:p>
      <w:pPr>
        <w:pStyle w:val="Normal"/>
        <w:jc w:val="center"/>
        <w:rPr>
          <w:lang w:val="sr-Latn-CS" w:eastAsia="en-US"/>
        </w:rPr>
      </w:pPr>
      <w:r>
        <w:rPr>
          <w:sz w:val="22"/>
          <w:szCs w:val="22"/>
          <w:lang w:val="sr-Latn-CS" w:eastAsia="en-US"/>
        </w:rPr>
        <w:t>VREDNOVANJA STUDIJSKIH PROGRAMA UNIVERZITETA SA TERITORIJE AUTONOMNE POKRAJINE KOSOVO I METOHIJA KOJI OBAVLJAJU DELATNOST U SKLADU SA REZOLUCIJOM 1244 SAVETA BEZBEDNOSTI UJEDINJENIH NAC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Naziv Uredbe o posebnom načinu priznavanja visokoškolskih isprava i vrednovanja studijskih programa univerziteta sa teritorije Autonomne pokrajine Kosovo i Metohija koji obavljaju delatnost u skladu sa Rezolucijom 1244 Saveta bezbednosti Ujedinjenih nacija („Službeni glasnik RS”, broj 125/14),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„</w:t>
      </w:r>
      <w:r>
        <w:rPr>
          <w:sz w:val="22"/>
          <w:szCs w:val="22"/>
          <w:lang w:val="sr-Latn-CS" w:eastAsia="en-US"/>
        </w:rPr>
        <w:t>UREDB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POSEBNOM NAČINU PRIZNAVANJA VISOKOŠKOLSKIH ISPRAVA 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REDNOVANJA STUDIJSKIH PROGRAMA VISOKOŠKOLSKIH USTANOVA S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TERITORIJE AUTONOMNE POKRAJINE KOSOVO I METOHIJA KOJE OBAVLJAJ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ELATNOST U SKLADU SA REZOLUCIJOM 1244 SAVETA BEZBEDNOSTI</w:t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UJEDINJENIH NACIJA”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Član 1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Ovom uredbom uređuje se poseban način priznavanja i vrednovanja visokoškolskih isprava i studijskih programa visokoškolskih ustanova sa teritorije Autonomne pokrajine Kosovo i Metohija akreditovanih u skladu sa pravnim sistemom koji je ustrojen u skladu sa Rezolucijom 1244 Saveta bezbednosti Ujedinjenih nacija, radi utvrđivanja prava u pogledu nastavka obrazovanja, odnosno u pogledu zapošljavanja imalaca visokoškolskih isprava sa teritorije Autonomne pokrajine Kosovo i Metohija za vreme važenja Rezolucije 1244 Saveta bezbednosti Ujedinjenih nacija.</w:t>
      </w:r>
    </w:p>
    <w:p>
      <w:pPr>
        <w:pStyle w:val="Normal"/>
        <w:rPr/>
      </w:pPr>
      <w:r>
        <w:rPr>
          <w:lang w:val="sr-Latn-CS" w:eastAsia="en-US"/>
        </w:rPr>
        <w:tab/>
        <w:t>Spisak akreditovanih visokoškolskih ustanova i studijskih programa iz stava 1. ovog člana, ministarstvo nadležno za poslove visokog obrazovanja (u daljem tekstu: Ministarstvo) pribavlja od organa nadležnog za koordinacione poslove u pregovaračkom procesu sa privremenim institucijama samouprave u Prištini.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U članu 2. reč: „univerzitet” zamenjuje se rečima: „visokoškolska ustanova”.</w:t>
      </w:r>
    </w:p>
    <w:p>
      <w:pPr>
        <w:pStyle w:val="Normal"/>
        <w:rPr/>
      </w:pPr>
      <w:r>
        <w:rPr>
          <w:lang w:val="sr-Latn-CS" w:eastAsia="en-US"/>
        </w:rPr>
        <w:tab/>
        <w:t>Posle stava 1. dodaje se stav 2. koji glasi:</w:t>
      </w:r>
    </w:p>
    <w:p>
      <w:pPr>
        <w:pStyle w:val="Normal"/>
        <w:rPr/>
      </w:pPr>
      <w:r>
        <w:rPr>
          <w:lang w:val="sr-Latn-CS" w:eastAsia="en-US"/>
        </w:rPr>
        <w:tab/>
        <w:t>„Visokoškolskom ispravom iz člana 1. ove uredbe smatra se i diploma koju izdaje visokoškolska ustanova iz člana 1. ove uredbe koja je overena od strane Evropske asocijacije univerzitet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Posle člana 2. dodaje se član 2a koj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2a</w:t>
      </w:r>
    </w:p>
    <w:p>
      <w:pPr>
        <w:pStyle w:val="Normal"/>
        <w:rPr/>
      </w:pPr>
      <w:r>
        <w:rPr>
          <w:lang w:val="sr-Latn-CS" w:eastAsia="en-US"/>
        </w:rPr>
        <w:tab/>
        <w:t>Pravo na podnošenje zahteva za priznavanje visokoškolske isprave iz člana 1. ove uredbe imaju državljani Republike Srbije, kao i lica sa prebivalištem na teritoriji Republike Srbije.</w:t>
      </w:r>
    </w:p>
    <w:p>
      <w:pPr>
        <w:pStyle w:val="Normal"/>
        <w:rPr/>
      </w:pPr>
      <w:r>
        <w:rPr>
          <w:lang w:val="sr-Latn-CS" w:eastAsia="en-US"/>
        </w:rPr>
        <w:tab/>
        <w:t>Strani državljani ili lica bez državljanstva mogu podneti zahtev za priznavanje visokoškolskih isprava iz člana 1. ove uredbe ukoliko za to imaju pravni interes.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U članu 3. posle stava 5. dodaje se novi stav 6. koji glasi:</w:t>
      </w:r>
    </w:p>
    <w:p>
      <w:pPr>
        <w:pStyle w:val="Normal"/>
        <w:rPr/>
      </w:pPr>
      <w:r>
        <w:rPr>
          <w:lang w:val="sr-Latn-CS" w:eastAsia="en-US"/>
        </w:rPr>
        <w:tab/>
        <w:t>„Rok za donošenje rešenja iz stava 4. ovog člana je pet meseci od dana podnošenja urednog zahteva.”.</w:t>
      </w:r>
    </w:p>
    <w:p>
      <w:pPr>
        <w:pStyle w:val="Normal"/>
        <w:rPr/>
      </w:pPr>
      <w:r>
        <w:rPr>
          <w:lang w:val="sr-Latn-CS" w:eastAsia="en-US"/>
        </w:rPr>
        <w:tab/>
        <w:t>Dosadašnji stav 6. postaje stav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>U članu 4. stav 2. reči: „ministarstvo nadležno za poslove visokog obrazovanja” zamenjuju se rečju: „Ministarstvo”.</w:t>
      </w:r>
    </w:p>
    <w:p>
      <w:pPr>
        <w:pStyle w:val="Normal"/>
        <w:rPr/>
      </w:pPr>
      <w:r>
        <w:rPr>
          <w:lang w:val="sr-Latn-CS" w:eastAsia="en-US"/>
        </w:rPr>
        <w:tab/>
        <w:t>Posle stava 5. dodaje se novi stav 6. koji glasi:</w:t>
      </w:r>
    </w:p>
    <w:p>
      <w:pPr>
        <w:pStyle w:val="Normal"/>
        <w:rPr/>
      </w:pPr>
      <w:r>
        <w:rPr>
          <w:lang w:val="sr-Latn-CS" w:eastAsia="en-US"/>
        </w:rPr>
        <w:tab/>
        <w:t>„Rok za donošenje rešenja iz stava 4. ovog člana je 90 dana od dana podnošenja urednog zahteva.”.</w:t>
      </w:r>
    </w:p>
    <w:p>
      <w:pPr>
        <w:pStyle w:val="Normal"/>
        <w:rPr/>
      </w:pPr>
      <w:r>
        <w:rPr>
          <w:lang w:val="sr-Latn-CS" w:eastAsia="en-US"/>
        </w:rPr>
        <w:tab/>
        <w:t>Posle dosadašnjeg stava 6. koji postaje stav 7, dodaje se stav 8. koji glasi:</w:t>
      </w:r>
    </w:p>
    <w:p>
      <w:pPr>
        <w:pStyle w:val="Normal"/>
        <w:rPr/>
      </w:pPr>
      <w:r>
        <w:rPr>
          <w:lang w:val="sr-Latn-CS" w:eastAsia="en-US"/>
        </w:rPr>
        <w:tab/>
        <w:t>„Rešenje iz stava 4. ovog člana omogućava njegovom imaocu pristup tržištu rada u Republici Srbiji, ali ga ne oslobađa od ispunjavanja posebnih uslova za bavljenje profesijama koje su regulisane zakonom ili drugim propisom.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>U članu 5. stav 4. reči: „u slučaju da za to postoji potreba” brišu se, a reči: „ministarstvo nadležno za poslove visokog obrazovanja”, zamenjuju se rečju: „Ministarstvo”.</w:t>
      </w:r>
    </w:p>
    <w:p>
      <w:pPr>
        <w:pStyle w:val="Normal"/>
        <w:rPr/>
      </w:pPr>
      <w:r>
        <w:rPr>
          <w:lang w:val="sr-Latn-CS" w:eastAsia="en-US"/>
        </w:rPr>
        <w:tab/>
        <w:t>U stavu 5. reči: „ministarstvo nadležno za poslove visokog obrazovanja” zamenjuju se rečju: „Ministarstvo”, a reči: „u slučaju da za to postoji potreba” i zapeta brišu se.</w:t>
      </w:r>
    </w:p>
    <w:p>
      <w:pPr>
        <w:pStyle w:val="Normal"/>
        <w:rPr/>
      </w:pPr>
      <w:r>
        <w:rPr>
          <w:lang w:val="sr-Latn-CS" w:eastAsia="en-US"/>
        </w:rPr>
        <w:tab/>
        <w:t>Posle stava 5. dodaje se stav 6.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„Uz zahtev za akademsko i profesionalno priznavanje visokoškolske isprave iz člana 1. ove uredbe, podnosilac zahteva dostavlja dokaz o uplati takse čiji je iznos utvrđen u skladu sa podzakonskim aktom donetim na osnovu člana 104. stav 4. Zakona o visokom obrazovanju.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Postupci za priznavanje visokoškolskih isprava koji su započeti do stupanja na snagu ove uredbe okončaće se po propisima prema kojima su započe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101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februa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7:00Z</dcterms:created>
  <dc:creator>daktilo02</dc:creator>
  <dc:description/>
  <dc:language>en-US</dc:language>
  <cp:lastModifiedBy>jovan</cp:lastModifiedBy>
  <dcterms:modified xsi:type="dcterms:W3CDTF">2016-02-26T12:57:00Z</dcterms:modified>
  <cp:revision>2</cp:revision>
  <dc:subject/>
  <dc:title/>
</cp:coreProperties>
</file>