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PREDLOG ZAKON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 xml:space="preserve">O IZMENAMA I DOPUNAM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ZAKONA O PORESKOM POSTUPKU I PORESKOJ ADMINISTRACIJ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Član 1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Zakonu o poreskom postupku i poreskoj administraciji („Službeni glasnik RS”, br. 80/02, 84/02-ispravka, 23/03-ispravka, 70/03, 55/04, 61/05, 85/05-dr. zakon, 62/06-dr. zakon, 61/07, 20/09, 72/09-dr. zakon, 53/10, 101/11, 2/12-ispravka, 93/12, 47/13, 108/13, 68/14, 105/14, 91/15 – autentično tumačenje i 112/15), u članu 7. stav 7. reč: „kvartalno,” zamenjuje se rečima: „može da, dva puta godišnje”, a reči: „u poslednjem mesecu kvartala” zamenjuju se rečima: „tog polugodišta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23. stav 1. tačka 1) posle reči: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„poreza” dodaju se reči: „(plaćanjem, kompenzacijom, konverzijom ili davanjem umesto plaćanja u skladu sa ovim zakonom)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Član 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U članu 26. stav 2. tačka 1) posle reči: „obavljanjem delatnosti” dodaju se zapeta i reči: „odnosno ako je pravnom licu ili preduzetniku privremeno oduzet PIB u skladu sa ovim zakonom”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 tački 3) posle reči: „javnih prihoda” dodaju se zapeta i reči: „odnosno ako mu je privremeno oduzet PIB u skladu sa ovim zakonom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 tački 4) posle reči: „obavljanjem delatnosti ” dodaju se zapeta i reči: „odnosno ako mu je privremeno oduzet PIB u skladu sa ovim zakonom”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U stavu 13. dodaje se rečenica, koja glasi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reska uprava rešenjem oduzima dodeljeni PIB i u slučajevima kada je poreskom obvezniku naložena zabrana raspolaganja novčanim sredstvima preko računa poreskog obveznika  otvorenog kod banke shodno čl. 66. i 87. ovog zakona i kada ta zabrana traje duže od godinu dana.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Član 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 članu 67. stav 4. posle tačke 1) dodaje se tačka 1a), koja glasi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„1a) predajom stvari nadležnom državnom organu, na osnovu akta koji donosi Vlada;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Član 5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 članu 68. posle stava 2. dodaje se novi stav 3, koji glasi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„Danom namirenja poreske obaveze predajom stvari nadležnom državnom organu, smatra se dan kada je Vlada donela akt o predaji stvari.”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bookmarkStart w:id="0" w:name="c001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Član 6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 članu 73. stav 1. reči: „nezavisno od dospelosti,” brišu s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 tački 1) zapeta i reči: „odnosno predstavljaće” brišu s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 tački 2) zapeta i reči: „odnosno naneće” brišu s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Stav 4. menja se i glas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dlukom iz stava 3. ovog člana može se odobriti odlaganje plaćanja dugovanog poreza na rate, ali najduže do 60 meseci.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Član 7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U članu 74. stav 6. tač. 1)-3) zamenjuju se tač. 1) i 2), koje glase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) za pravno lice i preduzetnika – do 1.500.000 dinara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za fizičko lice – do 200.000 dinara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8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74b u st. 1. i 2. reči: „poreskog dugaˮ zamenjuju se rečima: „dugovanog poreza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Stav 3. briše 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dosadašnjem stavu 4, koji postaje stav 3, reči: „poreskog dugaˮ zamenjuju se rečima: „dugovanog porezaˮ, a reči: „st. 1. do 3.” zamenjuju se rečima: „st. 1. i 2.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Član 9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76. reči: „odredbama čl. 73, 74a, 74b, odnosno člana 147. stav 2. ovog zakona, plaćanje dugovanog poreza odloženo, odnosno ako je naplata poreskog duga” zamenjuju se rečima: „članom 147. stav 2. ovog zakona naplata dugovanog poreza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Dodaju se st. 2 – 4, koji glas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ko je, u skladu sa odredbama čl. 73, 74, 74a i 74b ovog zakona, plaćanje dugovanog poreza odloženo, kamata se obračunava i za vreme dok traje odlaganje, po stopi jednakoj godišnjoj referentnoj stopi Narodne banke Srbij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reskom obvezniku kome je u skladu sa odredbama čl. 73, 74, 74a i 74b ovog zakona, plaćanje dugovanog poreza odloženo, a koji redovno izmiruje rate dospelih obaveza koje su odložene, uključujući i tekuće obaveze u skladu sa zakonom, otpisuje se  50% kamate koja se odnosi na taj dug plaćen u tom periodu, po isteku svakih 12 meseci, do izmirenja tog duga u potpunosti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ada poreski obveznik i pre isteka roka plaćanja dugovanog poreza na rate u skladu sa ovim zakonom isplati dugovani porez u potpunosti, poreskom obvezniku se otpisuje 50% kamate na taj dug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114ž stav 1. posle reči: „u kojoj je izvršena preplata ˮ dodaju se zapeta i reči: „osim ako ovim zakonom nije drukčije propisano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114z</w:t>
      </w:r>
      <w:r>
        <w:rPr>
          <w:rFonts w:cs="Times New Roman" w:ascii="Times New Roman" w:hAnsi="Times New Roman"/>
          <w:lang w:val="en-US" w:eastAsia="en-US"/>
        </w:rPr>
        <w:t xml:space="preserve"> stav 1. tačka 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ačka na kraju zamenjuje se zapetom i tačkom, i dodaje se tačka 3), koja glasi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) za vreme kada je u skladu sa odredbama čl. 73, 74, 74a i 74b ovog zakona, plaćanje dugovanog poreza odloženo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članu 176. stav 1. reči: „neovlašćenoˮ zamenjuju se rečima: „suprotno propisima koji regulišu oporezivanje akcizama, nabavi radi stavljanja u promet ili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stavu 5. reči: „neovlašćenoˮ zamenjuju se rečima: „suprotno propisima koji regulišu oporezivanje akcizama, nabavljeni radi stavljanja u promet iliˮ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zuzetno,</w:t>
      </w:r>
      <w:r>
        <w:rPr>
          <w:rFonts w:cs="Times New Roman" w:ascii="Times New Roman" w:hAnsi="Times New Roman"/>
          <w:color w:val="C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oreskom obvezniku koji podnese zahtev u postupku odlučivanja o odlaganju plaćanja dugovanog poreza na rate, za dugovani porez koji je dospeo za plaćanje do dana stupanja na snagu ovog zakona, koji je kao takav evidentiran u poreskom računovodstvu Poreske uprave, a ne prelazi 2.000.000 dinara, može se odložiti plaćanje dugovanog poreza koji u sebi ne sadrži kamatu za taj dug, najduže do 60 meseci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reski obveznik iz stava 1. ovog člana, ne pruža sredstva obezbeđenja za dugovani porez koji u sebi ne sadrži kamatu za taj dug do iznosa iz člana 7. ovog zakon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reskom obvezniku kome dugovani porez iz stava 2. ovog člana, prelazi iznos propisan članom 7. ovog zakona, u postupku odlučivanja o sredstvu obezbeđenja opredeljuje se sredstvo obezbeđenja koje odgovara iznosu dugovanog poreza iznad iznosa propisanog članom 7. ovog zakona, u koji se uračunava i iznos pripadajuće kamate na taj deo dug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reskom  obvezniku iz stava 1. ovog člana, koji je stekao pravo na plaćanje dugovanog poreza na rate u skladu sa ovim zakonom, a koji redovno izmiruje rate dospelih obaveza koje su odložene, uključujući i tekuće obaveze u skladu sa zakonom, otpisuje se  kamata na dug koja se odnosi na dugovani porez plaćen u tom periodu, po isteku svakih 12 meseci, do izmirenja tog duga u potpunosti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situaciji kada poreski obveznik i pre isteka roka plaćanja dugovanog poreza na rate u skladu sa ovim zakonom isplati dugovani porez u potpunosti, poreskom obvezniku se otpisuje celokupna kamata na taj dug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htev iz stava 1. ovog člana poreski obveznik podnosi  počev od prvog dana meseca koji sledi mesecu u kome je ovaj zakon stupio na snagu, a najkasnije u roku od 90 dana od dana stupanja na snagu ovog zakon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o dana podnošenja zahteva iz stava 1. ovog člana, poreski obveznik je dužan da izmiri sve tekuće obaveze dospele za plaćanje od dana stupanja na snagu ovog zakona i o tome pruži dokaz, što je ujedno i uslov za ostvarivanje prava na plaćanje dugovanog poreza na rate u skladu sa ovim zakonom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d dana podnošenja zahteva iz stava 1. ovog člana do dana donošenja rešenja, odnosno sporazuma o plaćanju dugovanog poreza na rate u skladu sa ovim zakonom, poreski obveznik je dužan da izmiri sve tekuće obaveze dospele u tom periodu, najkasnije u roku od 30 dana od dana dostavljanja tog rešenja, odnosno sporazuma, uz obračunatu kamatu na taj dug u skladu sa zakonom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ko poreski obveznik ne izmiri tekuće obaveze u skladu sa stavom 7. ovog člana, odnosno ako se ne pridržava rokova iz sporazuma ili rešenja o odlaganju plaćanja dugovanog poreza ili ako u periodu za koji je odloženo plaćanje dugovanog poreza ne izmiri tekuću obavezu, Poreska uprava će po službenoj dužnosti poništiti sporazum, odnosno ukinuti rešenje i neplaćeni dugovani porez, uključujući i neplaćenu kamatu na taj dug,  naplatiti iz sredstava obezbeđenja, odnosno u postupku prinudne naplat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 vreme plaćanja dugovanog poreza na rate, u skladu sa ovim zakonom, na taj porez obračunava se kamata iz člana 9. stav 2. ovog zakon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ekuće obaveze su obaveze po osnovu javnih prihoda koje periodično dospevaju za plaćanje u smislu poreskih propisa, odnosno drugih akata, počev od dana stupanja na snagu ovog zakon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ekućim obavezama se ne smatraju obaveze utvrđene u postupku kontrole, kao i obaveze koje se utvrđuju rešenjem poreskog organa, a odnose se na poreski period koji je obuhvaćen periodom za koji se traži otpis kamate u smislu ovog zakona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dobrenjem odlaganja plaćanja dugovanog poreza na rate prekida se zastarelost prava na naplatu dugovanog poreza čiji je rok plaćanja odložen, a vreme za koje je odlaganje plaćanja odobreno ne uračunava se u apsolutni rok zastarelosti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reski obveznici koji su stekli pravo na odlaganje plaćanja glavnog poreskog duga na 24 mesečne rate u skladu sa Zakonom o uslovnom otpisu kamata i mirovanju poreskog duga („Službeni glasnik RS”, broj 119/12), mogu da podnesu zahtev nadležnoj organizacionoj jedinici Poreske uprave u pisanoj formi, kako bi stekli pravo na plaćanje dugovanog poreza na rate, u skladu sa ovim zakonom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reski obveznici koji su do dana stupanja na snagu ovog zakona podneli zahtev za odlaganje plaćanja dugovanog poreza, odnosno koji su stekli pravo na odlaganje plaćanja dugovanog poreza, uključujući i poreske obveznike kojima je Poreska uprava po službenoj dužnosti poništila sporazum, odnosno ukinula rešenje o odlaganju plaćanja dugovanog poreza shodno odredbama Zakona o poreskom postupku i poreskoj administraciji („Službeni glasnik RS”, br. 80/02, 84/02 - ispravka, 23/03 - ispravka, 70/03, 55/04, 61/05, 85/05 - dr. zakon, 62/06 - dr. zakon, 61/07, 20/09, 72/09 - dr. zakon, 53/10, 101/11, 2/12 - ispravka, 93/12, 47/13, 108/13, 68/14, 105/14,  91/15 – autentično tumačenje i 112/15), mogu da podnesu zahtev nadležnoj organizacionoj jedinici Poreske uprave u pisanoj formi, kako bi stekli pravo na plaćanje dugovanog poreza na rate, u skladu sa ovim zakonom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Ustanovljena sredstva obezbeđenja u postupku odlučivanja o odlaganju plaćanja dugovanog poreza iz stava 2. ovog člana, Poreska uprava nije dužna da vrati poreskom obvezniku, i ta sredstva primenjivaće se i u postupku odlučivanja o odlaganju plaćanja dugovanog poreza na rate, u skladu sa ovim zakon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Član 1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O odlaganju plaćanja dugovanog poreza u skladu sa odredbama čl. 13. i 14. ovog zakona odlučuje lice iz člana 73. stav 3. Zakona o poreskom postupku i poreskoj administraciji („Službeni glasnik RS”, br. 80/02, 84/02 - ispravka, 23/03 - ispravka, 70/03, 55/04, 61/05, 85/05 - dr. zakon, 62/06 - dr. zakon, 61/07, 20/09, 72/09 - dr. zakon, 53/10, 101/11, 2/12 - ispravka, 93/12, 47/13, 108/13, 68/14, 105/14,  91/15 – autentično tumačenje i 112/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kt za izvršavanje odredaba čl. 13. i 14. ovog zakona doneće ministar, na predlog direktora Poreske upra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Član 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>Odredba člana 3. stav 4. ovog zakona primenjivaće se na rešenja o zabrani raspolaganja novčanih sredstava preko računa poreskog obveznika otvorenog kod banke doneta nakon stupanja na snagu ovog zak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Član 17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dredba člana 9. st. 3. i 4. ovog zakona, koja se odnosi na otpis 50% kamate dugovanog poreza, primenjivaće se na poreske obveznike kojima su rešenja, odnosno sporazumi o odlaganju dugovanog poreza doneta, odnosno zaključeni nakon stupanja na snagu ovog zakon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8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Ovaj zakon stupa na osmog dana od dana objavljivanja u „Službenom glasniku Republike Srbije”, osim odredbe člana 15. stav 2. ovog zakona, koja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7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Calibri"/>
      <w:sz w:val="22"/>
      <w:szCs w:val="22"/>
      <w:lang w:val="sr-Latn-CS"/>
    </w:rPr>
  </w:style>
  <w:style w:type="character" w:styleId="FooterChar">
    <w:name w:val="Footer Char"/>
    <w:qFormat/>
    <w:rPr>
      <w:rFonts w:cs="Calibri"/>
      <w:sz w:val="22"/>
      <w:szCs w:val="22"/>
      <w:lang w:val="sr-Latn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2:00Z</dcterms:created>
  <dc:creator>Ljiljana Petrovic</dc:creator>
  <dc:description/>
  <cp:keywords/>
  <dc:language>en-US</dc:language>
  <cp:lastModifiedBy>Bojan Grgic</cp:lastModifiedBy>
  <cp:lastPrinted>2016-02-20T11:30:00Z</cp:lastPrinted>
  <dcterms:modified xsi:type="dcterms:W3CDTF">2016-02-22T15:02:00Z</dcterms:modified>
  <cp:revision>2</cp:revision>
  <dc:subject/>
  <dc:title>НАЦРТ ЗАКОНА</dc:title>
</cp:coreProperties>
</file>