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hanging="0"/>
        <w:jc w:val="center"/>
        <w:rPr/>
      </w:pPr>
      <w:r>
        <w:rPr>
          <w:rFonts w:eastAsia="Times New Roman" w:cs="Times New Roman" w:ascii="Times New Roman" w:hAnsi="Times New Roman"/>
          <w:b/>
          <w:sz w:val="24"/>
          <w:szCs w:val="24"/>
          <w:lang w:val="sr-Latn-CS" w:eastAsia="en-US"/>
        </w:rPr>
        <w:t xml:space="preserve">PREDLOG ZAKONA </w:t>
      </w:r>
    </w:p>
    <w:p>
      <w:pPr>
        <w:pStyle w:val="Normal"/>
        <w:spacing w:lineRule="auto" w:line="240" w:before="0" w:after="0"/>
        <w:ind w:left="57" w:right="57"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STICANJU PRAVA SVOJINE NA ZEMLJIŠTU, OBJEKTIMA I VODOVIMA PRIVREDNOG DRUŠTVA ZA PROIZVODNJU I PRERADU ČELIKA ŽELEZARA SMEDEREVO DOO SMEDEREVO</w:t>
      </w:r>
    </w:p>
    <w:p>
      <w:pPr>
        <w:pStyle w:val="Normal"/>
        <w:spacing w:lineRule="auto" w:line="240" w:before="0" w:after="0"/>
        <w:ind w:left="57" w:right="57" w:hanging="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w:t>
      </w:r>
    </w:p>
    <w:p>
      <w:pPr>
        <w:pStyle w:val="Normal"/>
        <w:spacing w:lineRule="auto" w:line="240" w:before="0" w:after="0"/>
        <w:ind w:left="57" w:right="57" w:hanging="18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ab/>
        <w:t>Ovim zakonom uređuju se uslovi i način pod kojima Privredno društvo za proizvodnju i preradu čelika Železara Smederevo d.o.o. Smederevo (u daljem tekstu: Železara) stiče pravo svojine na objektima definisanim u smislu zakona kojim se uređuje planiranje i izgradnja i zemljištu na kome su ti objekti izgrađeni, kao i na neizgrađenom zemljištu.</w:t>
      </w:r>
    </w:p>
    <w:p>
      <w:pPr>
        <w:pStyle w:val="Normal"/>
        <w:spacing w:lineRule="auto" w:line="240" w:before="0" w:after="0"/>
        <w:ind w:left="57" w:right="57" w:hanging="180"/>
        <w:jc w:val="both"/>
        <w:rPr/>
      </w:pPr>
      <w:r>
        <w:rPr>
          <w:rFonts w:eastAsia="Times New Roman" w:cs="Times New Roman" w:ascii="Times New Roman" w:hAnsi="Times New Roman"/>
          <w:bCs/>
          <w:sz w:val="24"/>
          <w:szCs w:val="24"/>
          <w:lang w:val="sr-Latn-CS" w:eastAsia="en-US"/>
        </w:rPr>
        <w:tab/>
        <w:tab/>
        <w:t>Ovim zakonom uređuju se uslovi i način pod kojima Železara stiče pravo svojine na vodovima.</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 xml:space="preserve">Ovim zakonom uređuje se i način i uslovi upotrebe troske nastale u procesu proizvodnje u Železari. </w:t>
      </w:r>
    </w:p>
    <w:p>
      <w:pPr>
        <w:pStyle w:val="Normal"/>
        <w:spacing w:lineRule="auto" w:line="240" w:before="0" w:after="0"/>
        <w:ind w:left="57" w:right="57" w:firstLine="33"/>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33"/>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2.</w:t>
      </w:r>
    </w:p>
    <w:p>
      <w:pPr>
        <w:pStyle w:val="Normal"/>
        <w:spacing w:lineRule="auto" w:line="240" w:before="0" w:after="0"/>
        <w:ind w:left="57" w:right="57" w:firstLine="663"/>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Uspostavlja se pravo svojine u korist Železare na katastarskim parcelama u svojini Republike Srbije, na kojima je Železara upisana kao imalac prava korišćenja ili kao korisnik, na dan stupanja na snagu ovog zakona, u celosti, odnosno sa upisanim udelom. </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 xml:space="preserve">Danom stupanja na snagu ovog zakona javnim preduzećima čiji je osnivač Republika Srbija prestaju upisana prava na katastarskim parcelama na kojima se nalaze isključivo objekti Železare. </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a katastarskim parcelama iz stava 2. ovog člana Železara stiče pravo svojine u celosti, danom stupanja na snagu ovog zakona.</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Postupak u vezi sa utvrđivanjem postojanja obaveze plaćanja naknade za pretvaranje prava korišćenja u pravo svojine, visine naknade u slučaju da takva obaveza postoji, umanjenje tržišne vrednosti naknade, konačan iznos naknade, rokovi izmirenja,  korisnici naknade,  organ i postupak u kome isti odlučuje, sprovodiće se uz shodnu primenu odredaba zakona kojim se uređuje pretvaranje prava korišćenja u pravo svojine na građevinskom zemljištu uz naknadu i zakona kojim se uređuje postupak izgradnje objekata. </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Železara je u obavezi da podnese zahtev za utvrđivanje postojanja obaveze plaćanja naknade iz stava 4. ovog člana, nadležnom organu jedinice lokalne samouprave, u roku od  15  dana od dana stupanja na snagu ovog zakona. </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tupak iz stava 5. ovog člana ne zadržava upis prava iz st.1. i 3. ovog član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Organ nadležan za poslove državnog premera i katastra dužan je da u roku od sedam dana od dana stupanja na snagu ovog zakona donese rešenje o upisu prava iz st.1. i 3. ovog član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Rešenje iz stava 7. ovog člana dostavlja se imaocu prava i državnom pravobraniocu.</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Protiv rešenja iz stava 7. ovog člana može se izjaviti žalba u roku od osam dana od dana prijema rešenj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Drugostepeni organ je dužan da po žalbi izjavljenoj protiv rešenja iz stava 9. ovog člana odluči u roku od 15 dana od dana prijema žalbe.</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7" w:hanging="0"/>
        <w:jc w:val="center"/>
        <w:rPr/>
      </w:pPr>
      <w:r>
        <w:rPr>
          <w:rFonts w:eastAsia="Times New Roman" w:cs="Times New Roman" w:ascii="Times New Roman" w:hAnsi="Times New Roman"/>
          <w:bCs/>
          <w:sz w:val="24"/>
          <w:szCs w:val="24"/>
          <w:lang w:val="sr-Latn-CS" w:eastAsia="en-US"/>
        </w:rPr>
        <w:t>Član 3.</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avezuje se nadležna jedinica lokalne samouprave da u roku od tri dana od dana stupanja na snagu ovog zakona, dostavi organu </w:t>
      </w:r>
      <w:r>
        <w:rPr>
          <w:rFonts w:cs="Times New Roman" w:ascii="Times New Roman" w:hAnsi="Times New Roman"/>
          <w:sz w:val="24"/>
          <w:szCs w:val="24"/>
          <w:lang w:val="sr-Latn-CS" w:eastAsia="en-US"/>
        </w:rPr>
        <w:t>nadležnom za poslove državnog premera i katastra akt koji sadrži popis katastarskih parcela, na kojima je upisana Železara, kojima je planskim dokumentima promenjena namena iz poljoprivrednog i šumskog zemljišta u građevinsko zemljište.</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Upis promene vrste zemljišta iz člana 3. ovog zakona vrši se na osnovu rešenja, koje ima deklarativan karakter.</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Organ nadležan za poslove državnog premera i katastra donosi rešenje iz stava 1. ovog člana u roku od sedam dana od dana prijema akta iz člana 3. ovog zakon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Rešenje iz stava 1. ovog člana uručuje se imaocu prava i državnom pravobraniocu.</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Protiv rešenja iz stava 1. ovog člana može se izjaviti žalba u roku od osam dana od dana prijema rešenj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Drugostepeni organ je dužan da po žalbi izjavljenoj protiv rešenja iz stava 2. ovog člana odluči u roku iz člana 2. stav 10. ovog zakona.</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sz w:val="24"/>
          <w:szCs w:val="24"/>
          <w:lang w:val="sr-Latn-CS" w:eastAsia="en-US"/>
        </w:rPr>
        <w:t>Član 5.</w:t>
      </w:r>
    </w:p>
    <w:p>
      <w:pPr>
        <w:pStyle w:val="Normal"/>
        <w:numPr>
          <w:ilvl w:val="0"/>
          <w:numId w:val="0"/>
        </w:numPr>
        <w:shd w:fill="FFFFFF" w:val="clear"/>
        <w:spacing w:lineRule="auto" w:line="240" w:before="0" w:after="0"/>
        <w:ind w:firstLine="720"/>
        <w:jc w:val="both"/>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vostepeni i drugostepeni postupci koji se odnose na promenu upisa u katastru nepokretnosti na nepokretnostima iz člana 1. ovog zakona, a po kojima nije doneta konačna odluka do dana stupanja na snagu ovog zakona, obustavljaju se zaključkom, a stanje upisa u katastru nepokretnosti vraća se na stanje pre podnošenja zahteva.</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Latn-CS" w:eastAsia="en-US"/>
        </w:rPr>
        <w:t>Protiv zaključka iz stava 1. ovog člana kojim se obustavlja prvostepeni postupak može se izjaviti žalba u roku od osam dana od dana prijema zaključka.</w:t>
      </w:r>
    </w:p>
    <w:p>
      <w:pPr>
        <w:pStyle w:val="Normal"/>
        <w:numPr>
          <w:ilvl w:val="0"/>
          <w:numId w:val="0"/>
        </w:numPr>
        <w:shd w:fill="FFFFFF" w:val="clear"/>
        <w:spacing w:lineRule="auto" w:line="240" w:before="0" w:after="0"/>
        <w:ind w:firstLine="720"/>
        <w:jc w:val="both"/>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gostepeni organ je dužan da po žalbi iz stava 2. ovog člana odluči u roku iz člana 2. stav 10. ovog zakona.</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Latn-CS" w:eastAsia="en-US"/>
        </w:rPr>
        <w:t>Protiv zaključka iz stava 1. ovog člana kojim se obustavlja drugostepeni postupak, nije dopuštena posebna žalba, ali se može pokrenuti upravni spor.</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Latn-CS" w:eastAsia="en-US"/>
        </w:rPr>
        <w:t xml:space="preserve">Organ nadležan za poslove državnog premera i katastra dužan je da  istovremeno sa donošenjem zaključka iz stava 1. ovog člana izvrši brisanje zabeležbi podnetih zahteva, odnosno zabeležbi da postoji rešenje koje nije konačno.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 xml:space="preserve">Na zemljištu iznad podzemnih vodova, čiji je investitor Železara, Železara ima pravo prolaza i/ili pristupa, uz obavezu sopstvenika, odnosno držaoca tog zemljišta da ne ometa upotrebu i održavanje tog objekta, odnosno voda.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Železara je dužna da vlasnicima ili držaocima susednog ili okolnog zemljišta nadoknadi štetu koja bude pričinjena prolazom i/ili pristupom, čiju visinu utvrđuju sporazumom.</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U slučaju da vlasnik nepokretnosti i Železara ne postignu sporazum u smislu stava 2. ovog člana, odluku o tome donosi nadležni sud.</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o svojine, u skladu sa ovim zakonom, stiče se na objektima koji su izgrađeni bez građevinske dozvole, objektima koji su izgrađeni na osnovu izdate građevinske dozvole od koje je odstupljeno tokom izgradnje, objekte za koje je izdata građevinska dozvola, ali nije izdata upotrebna dozvola, na vodovima, izgrađenim bez građevinske dozvole, kao i na vodovima izgrađenim na osnovu građevinske dozvole od koje je odstupljeno u toku izgradn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is prava svojine iz stava 1. ovog člana vrši se na osnovu nalaza i zaključka kojim se potvrđuje podobnost objekta, odnosno voda, za upotrebu, a koji predstavljaju ispravu podobnu za upis u smislu odredaba zakona kojim se uređuje državni premer i katasta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laz i zaključak kojim se potvrđuje podobnost objekta, odnosno voda, za upotreby predstavlja podobnu ispravu u postupku obezbeđenja dokumentacije koja se prilaže uz zahtev za dobijanje IPPC dozvole u skladu sa zakonom kojim se uređuje integrisano sprečavanje i kontrola zagađivanja životne sredine, kao i u bilo kom drugom postupku u kome se izdaje odobrenje ili dozvola, a u vezi sa upotrebom objekta.  </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0" w:name="sadrzaj_18"/>
      <w:bookmarkEnd w:id="0"/>
      <w:r>
        <w:rPr>
          <w:rFonts w:eastAsia="Times New Roman" w:cs="Times New Roman" w:ascii="Times New Roman" w:hAnsi="Times New Roman"/>
          <w:sz w:val="24"/>
          <w:szCs w:val="24"/>
          <w:lang w:val="sr-Latn-CS" w:eastAsia="en-US"/>
        </w:rPr>
        <w:t>Član 8.</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laz  o podobnosti objekta, odnosno vodova za upotrebu sačinjava komisija koju, za svaku vrstu objekta, odnosno za sve vodove, obrazuje Železara, sastavljena od lica sa licencama odgovarajuće struke, kada utvrdi da izgrađeni objekti, odnosno vodovi, ispunjavaju uslove propisane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omisija ima predsednika i potreban broj članova, zavisno od vrste objek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laz sadrži izveštaj članova komisije - lica sa licencama odgovarajuće struke i zaključak kojim se utvrđuje podobnost jednog ili više objekata iste vrste, odnosno vodova za upotreb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ključak iz stava 3. ovog člana sadrži podatke iz člana 86. stav 2. tač. 2) i 3) Zakona o državnom premeru i katastru („Službeni glasnik RS”, br. 72/09, 18/10, 65/13, 15/15-US i 96/15), odnosno naziv opštine, katastarske opštine, broj katastarske parcele, površinu, redni broj objekta, površinu objekta, naziv, sedište i matični broj lica u čiju korist se vrši upis.</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laz iz stava 3. ovog člana, kojim se potvrđuje podobnost objekta, odnosno vodova  za upotrebu, potpisuju svi članovi komisije, a zaključak iz stava 3. ovog člana, potpisuje predsednik komisij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nalaza iz člana 7. ovog zakona zavisi od vrste objek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inženjerske objekte nalaz naročito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elaborat geodetskih radova ili kopiju p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eštaje lica sa licencama odgovarajuće stru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ključak.</w:t>
      </w:r>
    </w:p>
    <w:p>
      <w:pPr>
        <w:pStyle w:val="Normal"/>
        <w:spacing w:lineRule="auto" w:line="240" w:before="0" w:after="0"/>
        <w:ind w:firstLine="720"/>
        <w:jc w:val="both"/>
        <w:rPr/>
      </w:pPr>
      <w:r>
        <w:rPr>
          <w:rFonts w:cs="Times New Roman" w:ascii="Times New Roman" w:hAnsi="Times New Roman"/>
          <w:sz w:val="24"/>
          <w:szCs w:val="24"/>
          <w:lang w:val="sr-Latn-CS" w:eastAsia="en-US"/>
        </w:rPr>
        <w:t>Za vodove nalaz naročito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elaborat geodetskih rado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izveštaje lica sa licencama odgovarajuće stru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ključak.</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Izveštaj o podobnosti objekata, odnosno vodova za upotrebu sadrži opštu dokumentaciju, tekstualnu, numeričku i grafičku dokumentaciju.</w:t>
      </w:r>
    </w:p>
    <w:p>
      <w:pPr>
        <w:pStyle w:val="Normal"/>
        <w:tabs>
          <w:tab w:val="clear" w:pos="720"/>
          <w:tab w:val="left" w:pos="709" w:leader="none"/>
        </w:tabs>
        <w:spacing w:lineRule="auto" w:line="240" w:before="0" w:after="0"/>
        <w:ind w:firstLine="360"/>
        <w:jc w:val="both"/>
        <w:rPr/>
      </w:pPr>
      <w:r>
        <w:rPr>
          <w:rFonts w:cs="Times New Roman" w:ascii="Times New Roman" w:hAnsi="Times New Roman"/>
          <w:sz w:val="24"/>
          <w:szCs w:val="24"/>
          <w:lang w:val="sr-Latn-CS" w:eastAsia="en-US"/>
        </w:rPr>
        <w:tab/>
        <w:t>Opšta dokumentacija sadrži:</w:t>
      </w:r>
    </w:p>
    <w:p>
      <w:pPr>
        <w:pStyle w:val="Normal"/>
        <w:tabs>
          <w:tab w:val="clear" w:pos="720"/>
          <w:tab w:val="left" w:pos="709" w:leader="none"/>
        </w:tabs>
        <w:spacing w:before="0" w:after="0"/>
        <w:rPr/>
      </w:pPr>
      <w:r>
        <w:rPr>
          <w:rFonts w:cs="Times New Roman" w:ascii="Times New Roman" w:hAnsi="Times New Roman"/>
          <w:sz w:val="24"/>
          <w:szCs w:val="24"/>
          <w:lang w:val="sr-Latn-CS" w:eastAsia="en-US"/>
        </w:rPr>
        <w:tab/>
        <w:t>1) naslovnu stranu sa sledećim podacima:</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naziv objekta sa lokacijom, brojem katastarske parcele i katastarskom opštinom, odnosno za vodove naziv vodova sa lokacijom, dužinom, brojevima katastarskih parcela i katastarskom opštinom;</w:t>
      </w:r>
    </w:p>
    <w:p>
      <w:pPr>
        <w:pStyle w:val="Normal"/>
        <w:tabs>
          <w:tab w:val="clear" w:pos="720"/>
          <w:tab w:val="left" w:pos="709" w:leader="none"/>
        </w:tabs>
        <w:spacing w:lineRule="auto" w:line="240" w:before="0" w:after="0"/>
        <w:rPr/>
      </w:pPr>
      <w:r>
        <w:rPr>
          <w:rFonts w:cs="Times New Roman" w:ascii="Times New Roman" w:hAnsi="Times New Roman"/>
          <w:sz w:val="24"/>
          <w:szCs w:val="24"/>
          <w:lang w:val="sr-Latn-CS" w:eastAsia="en-US"/>
        </w:rPr>
        <w:tab/>
        <w:t>(2) naziv vlasnika objekta, odnosno vodova;</w:t>
      </w:r>
    </w:p>
    <w:p>
      <w:pPr>
        <w:pStyle w:val="Normal"/>
        <w:tabs>
          <w:tab w:val="clear" w:pos="720"/>
          <w:tab w:val="left" w:pos="709" w:leader="none"/>
        </w:tabs>
        <w:spacing w:lineRule="auto" w:line="240" w:before="0" w:after="0"/>
        <w:rPr/>
      </w:pPr>
      <w:r>
        <w:rPr>
          <w:rFonts w:cs="Times New Roman" w:ascii="Times New Roman" w:hAnsi="Times New Roman"/>
          <w:sz w:val="24"/>
          <w:szCs w:val="24"/>
          <w:lang w:val="sr-Latn-CS" w:eastAsia="en-US"/>
        </w:rPr>
        <w:tab/>
        <w:t>(3) vrstu dokumenta (izveštaj o podobnosti objekta za upotrebu);</w:t>
      </w:r>
    </w:p>
    <w:p>
      <w:pPr>
        <w:pStyle w:val="Normal"/>
        <w:tabs>
          <w:tab w:val="clear" w:pos="720"/>
          <w:tab w:val="left" w:pos="709" w:leader="none"/>
        </w:tabs>
        <w:spacing w:lineRule="auto" w:line="240" w:before="0" w:after="0"/>
        <w:rPr/>
      </w:pPr>
      <w:r>
        <w:rPr>
          <w:rFonts w:cs="Times New Roman" w:ascii="Times New Roman" w:hAnsi="Times New Roman"/>
          <w:sz w:val="24"/>
          <w:szCs w:val="24"/>
          <w:lang w:val="sr-Latn-CS" w:eastAsia="en-US"/>
        </w:rPr>
        <w:tab/>
        <w:t>(4) ime, prezime i broj licence članova komisije;</w:t>
      </w:r>
    </w:p>
    <w:p>
      <w:pPr>
        <w:pStyle w:val="Normal"/>
        <w:tabs>
          <w:tab w:val="clear" w:pos="720"/>
          <w:tab w:val="left" w:pos="709"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mesto i datum izrade izveštaja;</w:t>
      </w:r>
    </w:p>
    <w:p>
      <w:pPr>
        <w:pStyle w:val="Normal"/>
        <w:tabs>
          <w:tab w:val="clear" w:pos="720"/>
          <w:tab w:val="left" w:pos="709"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sadržaj izveštaja.</w:t>
      </w:r>
    </w:p>
    <w:p>
      <w:pPr>
        <w:pStyle w:val="Normal"/>
        <w:tabs>
          <w:tab w:val="clear" w:pos="720"/>
          <w:tab w:val="left" w:pos="709" w:leader="none"/>
        </w:tabs>
        <w:spacing w:lineRule="auto" w:line="240" w:before="0" w:after="0"/>
        <w:rPr/>
      </w:pPr>
      <w:r>
        <w:rPr>
          <w:rFonts w:cs="Times New Roman" w:ascii="Times New Roman" w:hAnsi="Times New Roman"/>
          <w:sz w:val="24"/>
          <w:szCs w:val="24"/>
          <w:lang w:val="sr-Latn-CS" w:eastAsia="en-US"/>
        </w:rPr>
        <w:tab/>
        <w:t>Tekstualna dokumentacija sadrž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1) opis objekta odnosno vodov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2) opis instalacija (hidrotehničke, elektroenergetske, telekomunikacione i signalne, mašinske, sa načinom priključenja na spoljnu mrežu, kao i opis tehnologij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3) način korišćenj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4) vreme izgradnje;</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5) podatke o materijalima od kojih je izgrađen objekat, odnosno vodovi sa konstatacijom da se radi o materijalu koji obezbeđuje trajnost i sigurnost objekta odnosno vodova;</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podatke o stepenu završenosti i upotrebljivosti objekta, odnosno vodova sa konstatacijom o vizuelnoj detekciji stabilnosti objekta odnosno vodova;</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predračunsku vrednost objekta, odnosno vodov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Numerička dokumentacija za objekat sadrž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1) tabelarni prikaz površina objekt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2) BRGP i korisnu površinu;</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3) spratnost i visinu objekta.</w:t>
        <w:tab/>
      </w:r>
    </w:p>
    <w:p>
      <w:pPr>
        <w:pStyle w:val="Normal"/>
        <w:tabs>
          <w:tab w:val="clear" w:pos="720"/>
          <w:tab w:val="left" w:pos="709" w:leader="none"/>
        </w:tabs>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umerička dokumentacija za vodove sadrži osnovne karakteristične podatke vodova.</w:t>
      </w:r>
    </w:p>
    <w:p>
      <w:pPr>
        <w:pStyle w:val="Normal"/>
        <w:spacing w:lineRule="auto" w:line="240" w:before="0" w:after="0"/>
        <w:ind w:firstLine="720"/>
        <w:jc w:val="both"/>
        <w:rPr/>
      </w:pPr>
      <w:r>
        <w:rPr>
          <w:rFonts w:cs="Times New Roman" w:ascii="Times New Roman" w:hAnsi="Times New Roman"/>
          <w:sz w:val="24"/>
          <w:szCs w:val="24"/>
          <w:lang w:val="sr-Latn-CS" w:eastAsia="en-US"/>
        </w:rPr>
        <w:t>Grafička dokumentacija sadrži:</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grafički prikaz osnove objekta odnosno trase vodova, u odgovarajućoj razmeri;</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najmanje četiri fotografije u boji ili crno bele koje prikazuju sve vidne fasade objekta.</w:t>
      </w:r>
    </w:p>
    <w:p>
      <w:pPr>
        <w:pStyle w:val="Normal"/>
        <w:tabs>
          <w:tab w:val="clear" w:pos="720"/>
          <w:tab w:val="left" w:pos="709" w:leader="none"/>
        </w:tabs>
        <w:spacing w:lineRule="auto" w:line="240" w:before="0" w:after="0"/>
        <w:ind w:firstLine="357"/>
        <w:jc w:val="both"/>
        <w:rPr/>
      </w:pPr>
      <w:r>
        <w:rPr>
          <w:rFonts w:cs="Times New Roman" w:ascii="Times New Roman" w:hAnsi="Times New Roman"/>
          <w:sz w:val="24"/>
          <w:szCs w:val="24"/>
          <w:lang w:val="sr-Latn-CS" w:eastAsia="en-US"/>
        </w:rPr>
        <w:tab/>
        <w:t>Sastavni deo izveštaja je i izjava lica sa licencama odgovarajuće struke da objekat ispunjava osnovne zahteve za objekat u pogledu nosivosti i stabilnosti, zaštite od požara i bezbednosti i pristupačnosti prilikom upotrebe, prema propisima koji su važili u vreme izgradnje tog objekta.</w:t>
      </w:r>
    </w:p>
    <w:p>
      <w:pPr>
        <w:pStyle w:val="Normal"/>
        <w:tabs>
          <w:tab w:val="clear" w:pos="720"/>
          <w:tab w:val="left" w:pos="709" w:leader="none"/>
        </w:tabs>
        <w:spacing w:lineRule="auto" w:line="240" w:before="0" w:after="0"/>
        <w:ind w:firstLine="35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astavni deo izveštaja je i izjava vlasnika objekta da prihvata eventualni rizik korišćenja objekta, s obzirom na minimalnu tehničku dokumentaciju koja je propisana ovim zakonom.</w:t>
      </w:r>
    </w:p>
    <w:p>
      <w:pPr>
        <w:pStyle w:val="Normal"/>
        <w:tabs>
          <w:tab w:val="clear" w:pos="720"/>
          <w:tab w:val="left" w:pos="709" w:leader="none"/>
        </w:tabs>
        <w:spacing w:lineRule="auto" w:line="240" w:before="0" w:after="0"/>
        <w:ind w:firstLine="35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57" w:hanging="0"/>
        <w:jc w:val="center"/>
        <w:rPr/>
      </w:pPr>
      <w:r>
        <w:rPr>
          <w:rFonts w:eastAsia="Times New Roman" w:cs="Times New Roman" w:ascii="Times New Roman" w:hAnsi="Times New Roman"/>
          <w:bCs/>
          <w:sz w:val="24"/>
          <w:szCs w:val="24"/>
          <w:lang w:val="sr-Latn-CS" w:eastAsia="en-US"/>
        </w:rPr>
        <w:t>Član 1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w:t>
      </w:r>
      <w:r>
        <w:rPr>
          <w:rFonts w:eastAsia="Times New Roman" w:cs="Times New Roman" w:ascii="Times New Roman" w:hAnsi="Times New Roman"/>
          <w:sz w:val="24"/>
          <w:szCs w:val="24"/>
          <w:lang w:val="sr-Latn-CS" w:eastAsia="en-US"/>
        </w:rPr>
        <w:t>objekte, odnosno vodove, koji su izgrađeni bez građevinske dozvole i objekte, odnosno vodove, koji su izgrađeni na osnovu izdate građevinske dozvole od koje je odstupljeno tokom izgradnje</w:t>
      </w:r>
      <w:r>
        <w:rPr>
          <w:rFonts w:cs="Times New Roman" w:ascii="Times New Roman" w:hAnsi="Times New Roman"/>
          <w:sz w:val="24"/>
          <w:szCs w:val="24"/>
          <w:lang w:val="sr-Latn-CS" w:eastAsia="en-US"/>
        </w:rPr>
        <w:t xml:space="preserve">, a za koje je sačinjen nalaz o podobnosti za upotrebu, plaća se taksa, na osnovu ovog zakona, u visini iznosa koji bi bio obračunat za ovakvu vrstu i veličinu objekata na osnovu zakona kojim se uređuje ozakonjenje objekat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objekte, odnosno vodove, za koje je izdata građevinska dozvola, ali nije izdata upotrebna dozvola, a za koje je sačinjen nalaz o podobnosti za upotrebu, plaća se taksa na osnovu ovog zakona, u iznosu od 0,2% od predračunske vrednosti objekta, koja se uplaćuje u korist organa koji bi na osnovu zakona kojim se uređuje izgradnja objekata bio nadležan za izdavanje upotrebne dozvole. </w:t>
      </w:r>
    </w:p>
    <w:p>
      <w:pPr>
        <w:pStyle w:val="Normal1"/>
        <w:spacing w:before="0" w:after="0"/>
        <w:ind w:firstLine="720"/>
        <w:jc w:val="both"/>
        <w:rPr/>
      </w:pPr>
      <w:r>
        <w:rPr>
          <w:rFonts w:cs="Times New Roman" w:ascii="Times New Roman" w:hAnsi="Times New Roman"/>
          <w:sz w:val="24"/>
          <w:szCs w:val="24"/>
          <w:lang w:val="en-US" w:eastAsia="en-US"/>
        </w:rPr>
        <w:t>Taksa iz stava 1. ovog člana uplaćuje se u iznosu od 70% u korist jedinice lokalne samouprave na čijoj teritoriji se nalazi objekat iz stava 1. ovog člana i u iznosu od 30% u korist budžeta Republike Srbije.</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včana sredstva dobijena od takse iz stava 1. ovog člana, jedinica lokalne samouprave koristi za uređivanje (pripremanje i opremanje) građevinskog zemljišta, pribavljanje građevinskog zemljišta u javnu svojinu i izgradnju i održavanje objekata javne namene i komunalne infrastrukture.  </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kaz o uplati takse propisane ovim članom nije uslov za upis prava svojine na objektu, odnosno vodu, na osnovu nalaza i zaključka iz člana 7. stav 2. ovog zakona.</w:t>
      </w:r>
    </w:p>
    <w:p>
      <w:pPr>
        <w:pStyle w:val="Normal1"/>
        <w:spacing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11.</w:t>
      </w:r>
    </w:p>
    <w:p>
      <w:pPr>
        <w:pStyle w:val="Normal1"/>
        <w:spacing w:before="0" w:after="280"/>
        <w:ind w:firstLine="720"/>
        <w:jc w:val="both"/>
        <w:rPr/>
      </w:pPr>
      <w:r>
        <w:rPr>
          <w:rFonts w:cs="Times New Roman" w:ascii="Times New Roman" w:hAnsi="Times New Roman"/>
          <w:sz w:val="24"/>
          <w:szCs w:val="24"/>
          <w:lang w:val="en-US" w:eastAsia="en-US"/>
        </w:rPr>
        <w:t>Sve vrste troske nastale kao proizvod u procesu proizvodnje gvožđa i čelika Železare, mogu da se koriste kao građevinski materijali ako ispunjavaju zahteve srpskih standarda za namenu za koju  će se koristiti</w:t>
      </w:r>
      <w:r>
        <w:rPr/>
        <w:t>:</w:t>
      </w:r>
    </w:p>
    <w:tbl>
      <w:tblPr>
        <w:tblW w:w="9900" w:type="dxa"/>
        <w:jc w:val="left"/>
        <w:tblInd w:w="-5" w:type="dxa"/>
        <w:tblLayout w:type="fixed"/>
        <w:tblCellMar>
          <w:top w:w="0" w:type="dxa"/>
          <w:left w:w="108" w:type="dxa"/>
          <w:bottom w:w="0" w:type="dxa"/>
          <w:right w:w="108" w:type="dxa"/>
        </w:tblCellMar>
      </w:tblPr>
      <w:tblGrid>
        <w:gridCol w:w="3060"/>
        <w:gridCol w:w="6840"/>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znaka standard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aslov</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U.E1.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jektovanje i građenje puteva; zemljani radovi na izgradnji puteva; tehnički uslovi za izvođenje</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7-1: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Cement - Deo 1: Sastav, specifikacije i kriterijumi usaglašenosti za obične cement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206-1:20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ton - Deo 1: Specifikacija, performanse, proizvodnja i usaglašenos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744-1: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pitivanje hemijskih svojstava agregata - Deo 1: Hemijska analiz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744-3: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pitivanja hemijskih svojstava agregata - Deo 3: Priprema eluata luženjem agregat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2945: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aterije za kalcifikaciju - Određivanje vrednosti neutralizacije - Titrimetrijske metode</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2620: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beton</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139: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malter</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SRPS EN 13043: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bitumenske mešavine i površinsku obradu kolovoza, aerodroma i drugih saobraćajnih površin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42: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nevezane i hidraulički vezane materijale za upotrebu u građevinskim radovima i izgradnji putev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SRPS EN 13383-1: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Hidrotehnički kamen - Deo 1: Specifikacij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383-2: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Hidrotehnički kamen - Deo 2: Metode ispitivanj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85:20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vezane mešavine - Specifikacije</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227-2: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Mešavine vezane hidrauličkim vezivom - Specifikacij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eo 2: Mineralne mešavine vezane zgurom</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227-12: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Mešavine vezane hidrauličkim vezivom - Specifikacij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eo 12: Tlo tretirano zgurom</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5167-1: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levena granulisana zgura iz visokih peći za upotrebu u betonu, malteru i injekcionoj masi - Deo 1: Definicije, specifikacije i kriterijumi usaglašenosti</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82-1: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Hidraulična veziva za puteve - Deo 1: Hidraulična veziva sa brzim očvršćavanjem za puteve - Sastav, specifikacije i kriterijumi usaglašenosti</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SRPS EN 13282-3: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Hidraulična veziva za puteve - Deo 3: Vrednovanje usaglašenosti</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450: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zastor železničkih pruga</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450:2007/AC:20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gregati za zastor železničkih pruga - Ispravka</w:t>
            </w:r>
          </w:p>
        </w:tc>
      </w:tr>
    </w:tbl>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ržalac troske nastale kao sastavni deo proizvodnog procesa proizvodnje gvožđa i čelika, pri čemu primarni cilj nije bio proizvodnja iste, može sa njom  postupati kao sa građevinskim materijalom, ako poseduj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ugovor zaključen između držaoca i budućeg korisnika troske;</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izveštaj o ispitivanju tela akreditovanog za ocenjivanje usaglašenosti, koje ispunjava uslove utvrđene standardom SRPS ISO/IEC 17025, kojim se potvrđuje da ispitana troska odgovara svim zahtevima standarda za namenu za koju će se koristiti.</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a sve vrste troske iz stava 1. ovog člana neće se primenjivati zakon kojim se uređuje upravljanje otpadom.</w:t>
      </w:r>
      <w:bookmarkStart w:id="1" w:name="sadrzaj_43"/>
      <w:bookmarkStart w:id="2" w:name="sadrzaj_42"/>
      <w:bookmarkStart w:id="3" w:name="sadrzaj_29"/>
      <w:bookmarkStart w:id="4" w:name="sadrzaj_28"/>
      <w:bookmarkStart w:id="5" w:name="sadrzaj_25"/>
      <w:bookmarkStart w:id="6" w:name="sadrzaj_19"/>
      <w:bookmarkStart w:id="7" w:name="sadrzaj_41"/>
      <w:bookmarkStart w:id="8" w:name="sadrzaj_31"/>
      <w:bookmarkEnd w:id="1"/>
      <w:bookmarkEnd w:id="2"/>
      <w:bookmarkEnd w:id="3"/>
      <w:bookmarkEnd w:id="4"/>
      <w:bookmarkEnd w:id="5"/>
      <w:bookmarkEnd w:id="6"/>
      <w:bookmarkEnd w:id="7"/>
      <w:bookmarkEnd w:id="8"/>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2.</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ab/>
        <w:t>Nadzor nad primenom ovog zakona vrši ministarstvo nadležno za poslove privrede.</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3.</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Odredbe drugih zakona kojima se na drugačiji način uređuju pitanja koja su predmet uređivanja ovog zakona neće se primenjivati.</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Saglasno stavu 1. ovog člana, za objekte i vodove za koje je, u skladu sa ovim zakonom, sačinjen nalaz i zaključak o podobnosti za upotrebu, ne sprovodi se postupak ozakonjenja, niti postupak pribavljanja građevinske, odnosno upotrebne dozvole, predviđen zakonom kojim se uređuje ozakonjenje objekata, odnosno planiranje i izgradnja.</w:t>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4.</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j zakon stupa na snagu narednog dana od dana objavljivanja u „Službenom glasniku Republike Srbije”.</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O B R A Z L O Ž E NJ 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STAVNI OSNOV</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bCs/>
          <w:sz w:val="24"/>
          <w:szCs w:val="24"/>
          <w:lang w:val="sr-Latn-CS" w:eastAsia="en-US"/>
        </w:rPr>
        <w:t xml:space="preserve">Ustavni osnov za donošenje zakona sadržan je u odredbama člana 97. Ustava Republike Srbije kojim je propisano da </w:t>
      </w:r>
      <w:bookmarkStart w:id="9" w:name="clan_97"/>
      <w:bookmarkEnd w:id="9"/>
      <w:r>
        <w:rPr>
          <w:rFonts w:eastAsia="Times New Roman" w:cs="Times New Roman" w:ascii="Times New Roman" w:hAnsi="Times New Roman"/>
          <w:bCs/>
          <w:sz w:val="24"/>
          <w:szCs w:val="24"/>
          <w:lang w:val="sr-Latn-CS" w:eastAsia="en-US"/>
        </w:rPr>
        <w:t>Republika Srbija uređuje i obezbeđuje, između ostalog jedinstveno tržište, pravni položaj privrednih subjekata, sistem obavljanja pojedinih privrednih i drugih delatnosti, devizni i carinski sistem, ekonomske odnose sa inostranstvom,  svojinske i obligacione odnose i zaštitu svih oblika svojine, zapošljavanja, ekonomske i socijalne odnose od opšteg interesa, razvoj Republike Srbije i druge odnose od interesa za Republiku Srbiju, u skladu sa Ustavom.</w:t>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bCs/>
          <w:sz w:val="24"/>
          <w:szCs w:val="24"/>
          <w:lang w:val="sr-Latn-CS" w:eastAsia="en-US"/>
        </w:rPr>
        <w:t>Vlada je, uzimajući u obzir strateški značaj „Železara Smederevo” d.o.o, kao i potrebu pronalaženja strateškog partnera, svojim Zaključkom 05 Broj: 023-12889/2014, od 30. oktobra 2014. godine, pokrenula inicijativu za privatizaciju, čime je formalno započet postupak privatizacije ovog društva.</w:t>
      </w:r>
    </w:p>
    <w:p>
      <w:pPr>
        <w:pStyle w:val="Normal"/>
        <w:ind w:firstLine="720"/>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Železara Smederevo” d.o.o. je privredno društvo koje posluje kapitalom koji je u 100% vlasništvu Republike Srbije.</w:t>
      </w:r>
    </w:p>
    <w:p>
      <w:pPr>
        <w:pStyle w:val="Normal"/>
        <w:ind w:firstLine="720"/>
        <w:rPr/>
      </w:pPr>
      <w:r>
        <w:rPr>
          <w:rFonts w:eastAsia="Times New Roman" w:cs="Times New Roman" w:ascii="Times New Roman" w:hAnsi="Times New Roman"/>
          <w:bCs/>
          <w:sz w:val="24"/>
          <w:szCs w:val="24"/>
          <w:lang w:val="sr-Latn-CS" w:eastAsia="en-US"/>
        </w:rPr>
        <w:t>Zaključkom Vlade 05 Broj: 023-15570/2014 od 4. decembra 2014. godine, određeno je da se postupak privatizacije ovog društva sprovodi modelom strateškog partnerstva putem dokapitalizacije subjekta privatizacije i metodom javnog prikupljanja ponuda. Imajući u vidu da su pregovori sa izabranim ponuđačem Esmark Europe B.V. Amsterdam, okončani neuspešno, Vlada je 17. februara 2015. godine donela Zaključak 05 Broj: 023-1688/2015 o proglašenju postupka privatizacije neuspešnim.</w:t>
      </w:r>
    </w:p>
    <w:p>
      <w:pPr>
        <w:pStyle w:val="Normal"/>
        <w:ind w:firstLine="720"/>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Železara Smederevo” d.o.o. ima gotovo stogodišnju tradiciju proizvodnje gvožđa i  čelika i poznata je u Evropi po proizvodnji čelika, toplo i hladno valjanih proizvoda i belog lima, a čiji su pogoni smešteni u Smederevu, Šapcu i Kučevu. Prema podacima društva, broj stalno zaposlenih iznosi 4352, čineći „Železara Smederevo” d.o.o. društvo od izuzetnog, strateškog značaja kako za Republiku Srbiju, tako i za region.</w:t>
      </w:r>
    </w:p>
    <w:p>
      <w:pPr>
        <w:pStyle w:val="Normal"/>
        <w:ind w:firstLine="720"/>
        <w:rPr/>
      </w:pPr>
      <w:r>
        <w:rPr>
          <w:rFonts w:eastAsia="Times New Roman" w:cs="Times New Roman" w:ascii="Times New Roman" w:hAnsi="Times New Roman"/>
          <w:bCs/>
          <w:sz w:val="24"/>
          <w:szCs w:val="24"/>
          <w:lang w:val="sr-Latn-CS" w:eastAsia="en-US"/>
        </w:rPr>
        <w:t>Predlogom zakona o uslovima i načinu sticanja prava svojine na zemljištu, objektima i vodovima privrednog društva za proizvodnju i preradu čelika Železara Smederevo d.o.o. Smederevo (u daljem tekstu: Zakon) uređuju se procedure, uslovi i način na koji Privredno društvo za proizvodnju i preradu čelika Železara Smederevo d.o.o. Smederevo (u daljem tekstu: Železara) stiče pravo svojine na zemljištu, na objektima koji su izgrađeni na tom zemljištu, kao i na zemljištu bez izgrađenih objekata. Ovim zakonom se, dalje, uređuju uslovi i način sticanja prava svojine Železare na vodovima, kao i uslovi i način upotrebe troske nastale u Železari.</w:t>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ind w:firstLine="720"/>
        <w:rPr/>
      </w:pPr>
      <w:r>
        <w:rPr>
          <w:rFonts w:eastAsia="Times New Roman" w:cs="Times New Roman" w:ascii="Times New Roman" w:hAnsi="Times New Roman"/>
          <w:bCs/>
          <w:sz w:val="24"/>
          <w:szCs w:val="24"/>
          <w:lang w:val="sr-Latn-CS" w:eastAsia="en-US"/>
        </w:rPr>
        <w:t>Uvođenjem posebnih procedura koje se predviđaju ovim zakonom rešava se višedecenijski problem vezan za status objekata i zemljišta Železare, što je bitan preduslov za dalji oporavak same Železare, i samim tim, i uspešniju privatizaciju. Rešenjima iz ovog zakona omogućava se državnim organima i institucijama lakše i brže donošenje različitih odluka po pitanjima iz njihove nadležnosti, a u vezi sa rešavanjem neuređenog statusa nepokretnosti Železare.</w:t>
      </w:r>
    </w:p>
    <w:p>
      <w:pPr>
        <w:pStyle w:val="Normal"/>
        <w:ind w:firstLine="720"/>
        <w:rPr/>
      </w:pPr>
      <w:r>
        <w:rPr>
          <w:rFonts w:eastAsia="Times New Roman" w:cs="Times New Roman" w:ascii="Times New Roman" w:hAnsi="Times New Roman"/>
          <w:bCs/>
          <w:sz w:val="24"/>
          <w:szCs w:val="24"/>
          <w:lang w:val="sr-Latn-CS" w:eastAsia="en-US"/>
        </w:rPr>
        <w:t>Jedan od razloga za donošenje ovog zakona je i potreba da se uredi status objekata i zemljišta Železare na način svojstven samoj vrsti objekata.</w:t>
      </w:r>
    </w:p>
    <w:p>
      <w:pPr>
        <w:pStyle w:val="Normal"/>
        <w:ind w:firstLine="720"/>
        <w:rPr/>
      </w:pPr>
      <w:r>
        <w:rPr>
          <w:rFonts w:eastAsia="Times New Roman" w:cs="Times New Roman" w:ascii="Times New Roman" w:hAnsi="Times New Roman"/>
          <w:bCs/>
          <w:sz w:val="24"/>
          <w:szCs w:val="24"/>
          <w:lang w:val="sr-Latn-CS" w:eastAsia="en-US"/>
        </w:rPr>
        <w:t>Normama ovog zakona jasno se propisuje sadržina projektno tehničke dokumentacije, vrsta i obim podataka o objektima koji se upisuju u katastar, tako da se po prvi put može sagledati potpuni imovinsko pravni kapacitet.</w:t>
      </w:r>
    </w:p>
    <w:p>
      <w:pPr>
        <w:pStyle w:val="Normal"/>
        <w:ind w:firstLine="720"/>
        <w:rPr/>
      </w:pPr>
      <w:r>
        <w:rPr>
          <w:rFonts w:eastAsia="Times New Roman" w:cs="Times New Roman" w:ascii="Times New Roman" w:hAnsi="Times New Roman"/>
          <w:bCs/>
          <w:sz w:val="24"/>
          <w:szCs w:val="24"/>
          <w:lang w:val="sr-Latn-CS" w:eastAsia="en-US"/>
        </w:rPr>
        <w:t>Uspostavljanje jasnih mehanizama i procedura, kao i skraćivanje rokova za donošenje potrebnih isprava, što je i suština ovog zakona, smanjuje se mogućnost širenja birokratskog uticaja na poslovanje privrednih subjekata.</w:t>
      </w:r>
    </w:p>
    <w:p>
      <w:pPr>
        <w:pStyle w:val="Normal"/>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A OSNOVNIH PRAVNIH INSTITUTA I POJEDINAČNIH REŠENJ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b/>
          <w:bCs/>
          <w:sz w:val="24"/>
          <w:szCs w:val="24"/>
          <w:lang w:val="sr-Latn-CS" w:eastAsia="en-US"/>
        </w:rPr>
        <w:t>Članom  1.</w:t>
      </w:r>
      <w:r>
        <w:rPr>
          <w:rFonts w:eastAsia="Times New Roman" w:cs="Times New Roman" w:ascii="Times New Roman" w:hAnsi="Times New Roman"/>
          <w:bCs/>
          <w:sz w:val="24"/>
          <w:szCs w:val="24"/>
          <w:lang w:val="sr-Latn-CS" w:eastAsia="en-US"/>
        </w:rPr>
        <w:t xml:space="preserve"> uređuju se uslovi i način pod kojima Železara stiče pravo svojine na objektima i zemljištu na kojima su ti objekti izgrađeni, kao i na neizgrađenom zemljištu. Istim članom uređuju se uslovi i način pod kojima Železara stiče pravo svojine na vodovima, kao i način i uslovi upotrebe troske nastale  u Železari. </w:t>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
          <w:bCs/>
          <w:sz w:val="24"/>
          <w:szCs w:val="24"/>
          <w:lang w:val="sr-Latn-CS" w:eastAsia="en-US"/>
        </w:rPr>
        <w:t>Članom 2.</w:t>
      </w:r>
      <w:r>
        <w:rPr>
          <w:rFonts w:eastAsia="Times New Roman" w:cs="Times New Roman" w:ascii="Times New Roman" w:hAnsi="Times New Roman"/>
          <w:bCs/>
          <w:sz w:val="24"/>
          <w:szCs w:val="24"/>
          <w:lang w:val="sr-Latn-CS" w:eastAsia="en-US"/>
        </w:rPr>
        <w:t xml:space="preserve"> uspostavlja se pravo svojine u korist Železare na katastarskim parcelama u svojini Republike Srbije, na kojima je Železara upisana kao imalac prava korišćenja ili kao korisnik, na dan stupanja na snagu zakona, u celosti odnosno sa upisanim udelom. Takođe, definiše se i to da javnim preduzećima čiji je osnivač Republika Srbija prestaju upisana prava na katastarskim parcelama, na kojima se nalaze isključivo izgrađeni objekti Železare. Dalje, ovim članom uređuje se to da na određenim katastarskim parcelama Železara stiče pravo svojine u celosti, odnosno u skladu sa upisanim udelom i to danom stupanja ovog zakona na snagu, kao i postupak u vezi sa utvrđivanjem postojanja obaveze plaćanja naknade, visine naknade u slučaju da takva obaveza postoji, umanjenje tržišne vrednosti naknade, konačan iznos naknade, rokovi izmirenja,  korisnici naknade,  organ i postupak u kome isti odlučuje, vršiće se u skladu sa odredbama zakona kojim se uređuje pretvaranju prava korišćenja u pravo svojine na građevinskom zemljištu uz naknadu i zakona kojim se uređuje postupak izgradnje objekata.</w:t>
      </w:r>
      <w:r>
        <w:rPr>
          <w:rFonts w:eastAsia="Times New Roman" w:cs="Times New Roman" w:ascii="Times New Roman" w:hAnsi="Times New Roman"/>
          <w:sz w:val="24"/>
          <w:szCs w:val="24"/>
          <w:lang w:val="sr-Latn-CS" w:eastAsia="en-US"/>
        </w:rPr>
        <w:t xml:space="preserve"> Članom 2. uređuje se i način okončanja pokrenutih postupaka obustavom istih, postupak po žalbi i rokovi za postupanje.</w:t>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
          <w:bCs/>
          <w:sz w:val="24"/>
          <w:szCs w:val="24"/>
          <w:lang w:val="sr-Latn-CS" w:eastAsia="en-US"/>
        </w:rPr>
        <w:t xml:space="preserve">Članom 3. </w:t>
      </w:r>
      <w:r>
        <w:rPr>
          <w:rFonts w:eastAsia="Times New Roman" w:cs="Times New Roman" w:ascii="Times New Roman" w:hAnsi="Times New Roman"/>
          <w:sz w:val="24"/>
          <w:szCs w:val="24"/>
          <w:lang w:val="sr-Latn-CS" w:eastAsia="en-US"/>
        </w:rPr>
        <w:t xml:space="preserve">obavezuje se nadležna jedinica lokalne samouprave da u roku od tri dana od dana stupanja na snagu ovog zakona, dostavi organu </w:t>
      </w:r>
      <w:r>
        <w:rPr>
          <w:rFonts w:cs="Times New Roman" w:ascii="Times New Roman" w:hAnsi="Times New Roman"/>
          <w:sz w:val="24"/>
          <w:szCs w:val="24"/>
          <w:lang w:val="sr-Latn-CS" w:eastAsia="en-US"/>
        </w:rPr>
        <w:t>nadležnom za poslove državnog premera i katastra akt koji sadrži popis katastarskih parcela, na kojima je upisana Železara, kojima je planskim dokumentima promenjena namena iz poljoprivrednog i šumskog zemljišta u građevinsko zemljište.</w:t>
      </w:r>
    </w:p>
    <w:p>
      <w:pPr>
        <w:pStyle w:val="Normal"/>
        <w:shd w:fill="FFFFFF" w:val="clear"/>
        <w:ind w:firstLine="720"/>
        <w:rPr/>
      </w:pPr>
      <w:r>
        <w:rPr>
          <w:rFonts w:eastAsia="Times New Roman" w:cs="Times New Roman" w:ascii="Times New Roman" w:hAnsi="Times New Roman"/>
          <w:b/>
          <w:sz w:val="24"/>
          <w:szCs w:val="24"/>
          <w:lang w:val="sr-Latn-CS" w:eastAsia="en-US"/>
        </w:rPr>
        <w:t xml:space="preserve">Članom 4. </w:t>
      </w:r>
      <w:r>
        <w:rPr>
          <w:rFonts w:eastAsia="Times New Roman" w:cs="Times New Roman" w:ascii="Times New Roman" w:hAnsi="Times New Roman"/>
          <w:sz w:val="24"/>
          <w:szCs w:val="24"/>
          <w:lang w:val="sr-Latn-CS" w:eastAsia="en-US"/>
        </w:rPr>
        <w:t>predviđeno je d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upis promene vrste zemljišta ima deklarativan karakter, kao i rokovi za postupanje organa nadležnog za poslove državnog premera i katastra.</w:t>
      </w:r>
    </w:p>
    <w:p>
      <w:pPr>
        <w:pStyle w:val="Normal"/>
        <w:shd w:fill="FFFFFF" w:val="clear"/>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rPr/>
      </w:pPr>
      <w:r>
        <w:rPr>
          <w:rFonts w:eastAsia="Times New Roman" w:cs="Times New Roman" w:ascii="Times New Roman" w:hAnsi="Times New Roman"/>
          <w:b/>
          <w:sz w:val="24"/>
          <w:szCs w:val="24"/>
          <w:lang w:val="sr-Latn-CS" w:eastAsia="en-US"/>
        </w:rPr>
        <w:t>Članom 5.</w:t>
      </w:r>
      <w:r>
        <w:rPr>
          <w:rFonts w:eastAsia="Times New Roman" w:cs="Times New Roman" w:ascii="Times New Roman" w:hAnsi="Times New Roman"/>
          <w:sz w:val="24"/>
          <w:szCs w:val="24"/>
          <w:lang w:val="sr-Latn-CS" w:eastAsia="en-US"/>
        </w:rPr>
        <w:t xml:space="preserve"> uređuje se obustava prvostepenih i drugostepenih postupaka, kao i postupak i rokovi po eventualno izjavljenoj žalbi na zaključak o obustavi.</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Članom 6. </w:t>
      </w:r>
      <w:r>
        <w:rPr>
          <w:rFonts w:eastAsia="Times New Roman" w:cs="Times New Roman" w:ascii="Times New Roman" w:hAnsi="Times New Roman"/>
          <w:bCs/>
          <w:sz w:val="24"/>
          <w:szCs w:val="24"/>
          <w:lang w:val="sr-Latn-CS" w:eastAsia="en-US"/>
        </w:rPr>
        <w:t>predviđeno je da na zemljištu iznad podzemnih vodova, čiji je investitor Železara, Železara ima pravo prolaza i/ili pristupa, uz obavezu sopstvenika, odnosno držaoca tog zemljišta da ne ometa upotrebu i održavanje tog objekta, odnosno vodova, kao i to da je Železara dužna da vlasnicima ili držaocima susednog ili okolnog zemljišta nadoknadi štetu koja bude pričinjena prolazom i/ili pristupom, čiju visinu utvrđuju sporazumom.</w:t>
      </w:r>
    </w:p>
    <w:p>
      <w:pPr>
        <w:pStyle w:val="Normal"/>
        <w:ind w:firstLine="720"/>
        <w:rPr/>
      </w:pPr>
      <w:r>
        <w:rPr>
          <w:rFonts w:eastAsia="Times New Roman" w:cs="Times New Roman" w:ascii="Times New Roman" w:hAnsi="Times New Roman"/>
          <w:b/>
          <w:sz w:val="24"/>
          <w:szCs w:val="24"/>
          <w:lang w:val="sr-Latn-CS" w:eastAsia="en-US"/>
        </w:rPr>
        <w:t xml:space="preserve">Članom 7. </w:t>
      </w:r>
      <w:r>
        <w:rPr>
          <w:rFonts w:eastAsia="Times New Roman" w:cs="Times New Roman" w:ascii="Times New Roman" w:hAnsi="Times New Roman"/>
          <w:sz w:val="24"/>
          <w:szCs w:val="24"/>
          <w:lang w:val="sr-Latn-CS" w:eastAsia="en-US"/>
        </w:rPr>
        <w:t>uređuje se vrsta i sadržina isprave koja će predstavljati ispravu podobnu za upis prava svojine, kao i to da će se upis prava svojine u skladu sa ovim zakonom vršiti na osnovu nalaza i zaključka kojim se potvrđuje podobnost objekta, odnosno voda, za upotrebu. Uređuje se i to da nalaz i zaključak kojim se potvrđuje podobnost objekta za upotreby predstavlja podobnu ispravu u postupku obezbeđenja dokumentacije koja se prilaže uz zahtev za dobijanje IPPC dozvole zakona kojim se uređuje integrisano sprečavanje i kontrola zagađivanja životne sredine, kao i u bilo kom drugom postupku u kome se izdaje odobrenje ili dozvola, a u vezi sa upotrebom objekta.</w:t>
      </w:r>
    </w:p>
    <w:p>
      <w:pPr>
        <w:pStyle w:val="Normal"/>
        <w:ind w:firstLine="720"/>
        <w:rPr/>
      </w:pPr>
      <w:r>
        <w:rPr>
          <w:rFonts w:eastAsia="Times New Roman" w:cs="Times New Roman" w:ascii="Times New Roman" w:hAnsi="Times New Roman"/>
          <w:b/>
          <w:sz w:val="24"/>
          <w:szCs w:val="24"/>
          <w:lang w:val="sr-Latn-CS" w:eastAsia="en-US"/>
        </w:rPr>
        <w:t>Članom 8.</w:t>
      </w:r>
      <w:r>
        <w:rPr>
          <w:rFonts w:eastAsia="Times New Roman" w:cs="Times New Roman" w:ascii="Times New Roman" w:hAnsi="Times New Roman"/>
          <w:sz w:val="24"/>
          <w:szCs w:val="24"/>
          <w:lang w:val="sr-Latn-CS" w:eastAsia="en-US"/>
        </w:rPr>
        <w:t xml:space="preserve"> predviđeno je da nalaz o podobnosti objekta, odnosno vodova za upotrebu donosi komisija koju obrazuje Železara, sastavljena od lica sa licencama odgovarajuće struke, kada utvrdi da izgrađeni objekat, odnosno vodovi  ispunjavaju uslove propisane ovim zakonom, kao i to da komisija ima predsednika i potreban broj članova, zavisno od vrste objekta, odnosno vodova. Istim članom uređuje se i to da nalaz sadrži izveštaj članova komisije - lica sa licencama odgovarajuće struke i zaključak kojim se utvrđuje podobnost objekta jednog ili više objekata iste vrste, odnosno vodova za upotrebu, a da zaključak sadrži podatke o objektu, odnosno vodovima, u smislu člana 86. stav 2. tač. 2) i 3) Zakona o državnom premeru i katastru, odnosno naziv opštine, katastarske opštine, broj katastarske parcele, površinu, redni broj objekta, površinu objekta, naziv, sedište i matični broj lica u čiju korist se vrši upis, kao i definisanje lica koja potpisuju nalaz i zaključak.</w:t>
      </w:r>
    </w:p>
    <w:p>
      <w:pPr>
        <w:pStyle w:val="Normal"/>
        <w:ind w:firstLine="720"/>
        <w:rPr/>
      </w:pPr>
      <w:r>
        <w:rPr>
          <w:rFonts w:eastAsia="Times New Roman" w:cs="Times New Roman" w:ascii="Times New Roman" w:hAnsi="Times New Roman"/>
          <w:b/>
          <w:sz w:val="24"/>
          <w:szCs w:val="24"/>
          <w:lang w:val="sr-Latn-CS" w:eastAsia="en-US"/>
        </w:rPr>
        <w:t xml:space="preserve">Članom 9. </w:t>
      </w:r>
      <w:r>
        <w:rPr>
          <w:rFonts w:eastAsia="Times New Roman" w:cs="Times New Roman" w:ascii="Times New Roman" w:hAnsi="Times New Roman"/>
          <w:sz w:val="24"/>
          <w:szCs w:val="24"/>
          <w:lang w:val="sr-Latn-CS" w:eastAsia="en-US"/>
        </w:rPr>
        <w:t>uređuje se s</w:t>
      </w:r>
      <w:r>
        <w:rPr>
          <w:rFonts w:cs="Times New Roman" w:ascii="Times New Roman" w:hAnsi="Times New Roman"/>
          <w:sz w:val="24"/>
          <w:szCs w:val="24"/>
          <w:lang w:val="sr-Latn-CS" w:eastAsia="en-US"/>
        </w:rPr>
        <w:t>adržina nalaza u zavisnosti od vrste objekata, pa se navodi da za inženjerske objekte nalaz naročito sadrži: Elaborat geodetskih radova ili kopiju plana; Izveštaje lica sa licencama odgovarajuće struke, Zaključak. Za vodove nalaz naročito sadrži: Elaborat geodetskih radova; Izveštaje lica sa licencama odgovarajuće struke i Zaključak. Izveštaj o podobnosti objekta, odnosno vodova za upotrebu sadrži opštu dokumentaciju, tekstualnu, numeričku i grafičku dokumentaciju. Sastavni deo izveštaja je i izjava lica sa licencama odgovarajuće struke da objekat ispunjava osnovne zahteve za objekat u pogledu nosivosti i stabilnosti, zaštite od požara i bezbednosti i pristupačnosti prilikom upotrebe, prema propisima koji su važili u vreme izgradnje tog objekta, kao i izjava vlasnika objekta da prihvata eventualni rizik korišćenja objekta, s obzirom na minimalnu tehničku dokumentaciju koja je propisana ovim zakonom.</w:t>
      </w:r>
    </w:p>
    <w:p>
      <w:pPr>
        <w:pStyle w:val="Normal"/>
        <w:ind w:firstLine="720"/>
        <w:rPr/>
      </w:pPr>
      <w:r>
        <w:rPr>
          <w:rFonts w:eastAsia="Times New Roman" w:cs="Times New Roman" w:ascii="Times New Roman" w:hAnsi="Times New Roman"/>
          <w:b/>
          <w:bCs/>
          <w:sz w:val="24"/>
          <w:szCs w:val="24"/>
          <w:lang w:val="sr-Latn-CS" w:eastAsia="en-US"/>
        </w:rPr>
        <w:t xml:space="preserve">Članom 10. </w:t>
      </w:r>
      <w:r>
        <w:rPr>
          <w:rFonts w:eastAsia="Times New Roman" w:cs="Times New Roman" w:ascii="Times New Roman" w:hAnsi="Times New Roman"/>
          <w:bCs/>
          <w:sz w:val="24"/>
          <w:szCs w:val="24"/>
          <w:lang w:val="sr-Latn-CS" w:eastAsia="en-US"/>
        </w:rPr>
        <w:t>uređuje se pitanje plaćanja taksi za objekte.</w:t>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ind w:firstLine="720"/>
        <w:rPr/>
      </w:pPr>
      <w:r>
        <w:rPr>
          <w:rFonts w:eastAsia="Times New Roman" w:cs="Times New Roman" w:ascii="Times New Roman" w:hAnsi="Times New Roman"/>
          <w:b/>
          <w:bCs/>
          <w:sz w:val="24"/>
          <w:szCs w:val="24"/>
          <w:lang w:val="sr-Latn-CS" w:eastAsia="en-US"/>
        </w:rPr>
        <w:t xml:space="preserve">Članom 11. </w:t>
      </w:r>
      <w:r>
        <w:rPr>
          <w:rFonts w:eastAsia="Times New Roman" w:cs="Times New Roman" w:ascii="Times New Roman" w:hAnsi="Times New Roman"/>
          <w:bCs/>
          <w:sz w:val="24"/>
          <w:szCs w:val="24"/>
          <w:lang w:val="sr-Latn-CS" w:eastAsia="en-US"/>
        </w:rPr>
        <w:t>predviđeno je da s</w:t>
      </w:r>
      <w:r>
        <w:rPr>
          <w:rFonts w:eastAsia="Times New Roman" w:cs="Times New Roman" w:ascii="Times New Roman" w:hAnsi="Times New Roman"/>
          <w:sz w:val="24"/>
          <w:szCs w:val="24"/>
          <w:lang w:val="sr-Latn-CS" w:eastAsia="en-US"/>
        </w:rPr>
        <w:t>ve vrste troske nastale kao prozvod u procesu proizvodnje gvožđa i čelika Železare, mogu da se koriste kao građevinski materijali ako ispunjavaju zahteve srpskih standarda za namenu za koju  će se koristiti. Držalac troske nastale kao sastavni deo proizvodnog procesa proizvodnje gvožđa i čelika, pri čemu primarni cilj nije bio proizvodnja iste, može sa njom  postupati kao sa građevinskim materijalom, ako poseduje:</w:t>
        <w:tab/>
        <w:t xml:space="preserve">ugovor zaključen između držaoca i budućeg korisnika troske i izveštaj o ispitivanju  tela akreditovanog za ocenjivanje usaglašenosti, koje ispunjava uslove utvrđene standardom SRPS ISO/IEC 17025, kojim se potvrđuje da ispitana  troska odgovara svim zahtevima standarda </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za namenu za koju će se koristiti. Takođe, ovim članom predviđeno je da se na navedene vrste troske neće primenjivati zakon kojim se uređuje upravljanje otpadom.</w:t>
      </w:r>
    </w:p>
    <w:p>
      <w:pPr>
        <w:pStyle w:val="Normal"/>
        <w:ind w:firstLine="720"/>
        <w:rPr/>
      </w:pPr>
      <w:r>
        <w:rPr>
          <w:rFonts w:eastAsia="Times New Roman" w:cs="Times New Roman" w:ascii="Times New Roman" w:hAnsi="Times New Roman"/>
          <w:b/>
          <w:bCs/>
          <w:sz w:val="24"/>
          <w:szCs w:val="24"/>
          <w:lang w:val="sr-Latn-CS" w:eastAsia="en-US"/>
        </w:rPr>
        <w:t xml:space="preserve">Članom 12. </w:t>
      </w:r>
      <w:r>
        <w:rPr>
          <w:rFonts w:eastAsia="Times New Roman" w:cs="Times New Roman" w:ascii="Times New Roman" w:hAnsi="Times New Roman"/>
          <w:sz w:val="24"/>
          <w:szCs w:val="24"/>
          <w:lang w:val="sr-Latn-CS" w:eastAsia="en-US"/>
        </w:rPr>
        <w:t>predviđeno je da će nadzor nad primenom ovog zakona vršiti ministarstvo nadležno za poslove privrede.</w:t>
      </w:r>
    </w:p>
    <w:p>
      <w:pPr>
        <w:pStyle w:val="Normal"/>
        <w:ind w:firstLine="720"/>
        <w:rPr/>
      </w:pPr>
      <w:r>
        <w:rPr>
          <w:rFonts w:eastAsia="Times New Roman" w:cs="Times New Roman" w:ascii="Times New Roman" w:hAnsi="Times New Roman"/>
          <w:b/>
          <w:bCs/>
          <w:sz w:val="24"/>
          <w:szCs w:val="24"/>
          <w:lang w:val="sr-Latn-CS" w:eastAsia="en-US"/>
        </w:rPr>
        <w:t>Članom 13.</w:t>
      </w:r>
      <w:r>
        <w:rPr>
          <w:rFonts w:eastAsia="Times New Roman" w:cs="Times New Roman" w:ascii="Times New Roman" w:hAnsi="Times New Roman"/>
          <w:bCs/>
          <w:sz w:val="24"/>
          <w:szCs w:val="24"/>
          <w:lang w:val="sr-Latn-CS" w:eastAsia="en-US"/>
        </w:rPr>
        <w:t xml:space="preserve"> predviđeno je da se odredbe drugih zakona kojima se na drugačiji način uređuju pitanja koja su predmet uređivanja ovog zakona neće primenjivati, kao i da se za objekte i vodove, za koje u skladu sa ovim zakonom sačinjen nalaz i zaključak o podobnosti za upotrebu, ne primenjuju odredbe zakona kojima se uređuje ozakonjenje i odredbe zakona kojima se uređuje planiranje i izgradnja.</w:t>
      </w:r>
    </w:p>
    <w:p>
      <w:pPr>
        <w:pStyle w:val="Normal"/>
        <w:ind w:firstLine="720"/>
        <w:rPr/>
      </w:pPr>
      <w:r>
        <w:rPr>
          <w:rFonts w:eastAsia="Times New Roman" w:cs="Times New Roman" w:ascii="Times New Roman" w:hAnsi="Times New Roman"/>
          <w:b/>
          <w:bCs/>
          <w:sz w:val="24"/>
          <w:szCs w:val="24"/>
          <w:lang w:val="sr-Latn-CS" w:eastAsia="en-US"/>
        </w:rPr>
        <w:t xml:space="preserve">Članom 14. </w:t>
      </w:r>
      <w:r>
        <w:rPr>
          <w:rFonts w:eastAsia="Times New Roman" w:cs="Times New Roman" w:ascii="Times New Roman" w:hAnsi="Times New Roman"/>
          <w:bCs/>
          <w:sz w:val="24"/>
          <w:szCs w:val="24"/>
          <w:lang w:val="sr-Latn-CS" w:eastAsia="en-US"/>
        </w:rPr>
        <w:t>predviđeno je da o</w:t>
      </w:r>
      <w:r>
        <w:rPr>
          <w:rFonts w:eastAsia="Times New Roman" w:cs="Times New Roman" w:ascii="Times New Roman" w:hAnsi="Times New Roman"/>
          <w:sz w:val="24"/>
          <w:szCs w:val="24"/>
          <w:lang w:val="sr-Latn-CS" w:eastAsia="en-US"/>
        </w:rPr>
        <w:t>vaj zakon stupa na snagu narednog dana od dana objavljivanja u „Službenom glasniku Republike Srbij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w:t>
        <w:tab/>
        <w:t>PROCENA FINANSIJSKIH SREDSTAVA POTREBNIH ZA SPROVOĐENJE ZAKON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rPr/>
      </w:pPr>
      <w:r>
        <w:rPr>
          <w:rFonts w:cs="Times New Roman" w:ascii="Times New Roman" w:hAnsi="Times New Roman"/>
          <w:sz w:val="24"/>
          <w:szCs w:val="24"/>
          <w:lang w:val="sr-Latn-CS" w:eastAsia="en-US"/>
        </w:rPr>
        <w:tab/>
        <w:t>Za sprovođenje ovog zakona nije potrebno obezbediti sredstva u budžetu Republike Srbij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RAZLOZI ZA DONOŠENJE ZAKONA PO HITNOM POSTUPK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bCs/>
          <w:sz w:val="24"/>
          <w:szCs w:val="24"/>
          <w:lang w:val="sr-Latn-CS" w:eastAsia="en-US"/>
        </w:rPr>
        <w:t>Imajući u vidu strateški značaj Železare za Republiku Srbiju, broj zaposlenih, iskazano interesovanje potencijalnih kupaca, potrebno je</w:t>
      </w:r>
      <w:r>
        <w:rPr>
          <w:rFonts w:cs="Times New Roman" w:ascii="Times New Roman" w:hAnsi="Times New Roman"/>
          <w:sz w:val="24"/>
          <w:szCs w:val="24"/>
          <w:lang w:val="sr-Latn-CS" w:eastAsia="en-US"/>
        </w:rPr>
        <w:t xml:space="preserve"> doneti ovaj zakon po hitnom postupku, u skladu sa članom 167. Poslovnika Narodne skupštine (</w:t>
      </w:r>
      <w:r>
        <w:rPr>
          <w:rFonts w:eastAsia="Times New Roman" w:cs="Times New Roman" w:ascii="Times New Roman" w:hAnsi="Times New Roman"/>
          <w:sz w:val="24"/>
          <w:szCs w:val="24"/>
          <w:lang w:val="sr-Latn-CS" w:eastAsia="en-US"/>
        </w:rPr>
        <w:t>„Službeni glasnik RS</w:t>
      </w:r>
      <w:r>
        <w:rPr>
          <w:rFonts w:eastAsia="Times New Roman" w:cs="Times New Roman" w:ascii="Times New Roman" w:hAnsi="Times New Roman"/>
          <w:bCs/>
          <w:sz w:val="24"/>
          <w:szCs w:val="24"/>
          <w:lang w:val="sr-Latn-CS" w:eastAsia="en-US"/>
        </w:rPr>
        <w:t>”, broj 20/12-prečišćen tekst),</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 xml:space="preserve">kako bi se uredila najvažnija imovinsko pravna pitanja, </w:t>
      </w:r>
      <w:r>
        <w:rPr>
          <w:rFonts w:cs="Times New Roman" w:ascii="Times New Roman" w:hAnsi="Times New Roman"/>
          <w:sz w:val="24"/>
          <w:szCs w:val="24"/>
          <w:lang w:val="sr-Latn-CS" w:eastAsia="en-US"/>
        </w:rPr>
        <w:t xml:space="preserve">omogućila brža primena procedura </w:t>
      </w:r>
      <w:r>
        <w:rPr>
          <w:rFonts w:eastAsia="Times New Roman" w:cs="Times New Roman" w:ascii="Times New Roman" w:hAnsi="Times New Roman"/>
          <w:bCs/>
          <w:sz w:val="24"/>
          <w:szCs w:val="24"/>
          <w:lang w:val="sr-Latn-CS" w:eastAsia="en-US"/>
        </w:rPr>
        <w:t>i time postigao važan cilj, a to je oporavak Železare i uspešna privatizacija</w:t>
      </w:r>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I. RAZLOZI ZBOG KOJIH SE PREDLAŽE DA ZAKON STUPI NA SNAGU PRE OSMOG DANA OD DANA OBJAVLJIVANJA U </w:t>
      </w:r>
      <w:r>
        <w:rPr>
          <w:rFonts w:eastAsia="Times New Roman"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SLUŽBENOM GLASNIKU REPUBLIKE SRBIJE</w:t>
      </w:r>
      <w:r>
        <w:rPr>
          <w:rFonts w:eastAsia="Times New Roman" w:cs="Times New Roman" w:ascii="Times New Roman" w:hAnsi="Times New Roman"/>
          <w:b/>
          <w:bCs/>
          <w:sz w:val="24"/>
          <w:szCs w:val="24"/>
          <w:lang w:val="sr-Latn-CS" w:eastAsia="en-US"/>
        </w:rPr>
        <w:t>”</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Neophodno je da ovaj zakon stupi na snagu narednog dana od dana objavljivanj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u </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Službenom glasniku Republike Srbije</w:t>
      </w:r>
      <w:r>
        <w:rPr>
          <w:rFonts w:eastAsia="Times New Roman"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imajući u vidu prioritetne potrebe Republike Srbije za uspešno sprovođenje postupka privatizacije, oporavak i poboljšanje statusa Železare, jačanja imovinskog kapaciteta Železare i ukupne privredne aktivnosti u Republici Srbiji. Takođe, potrebno je omogućiti u što kraćem roku institucionalni okvir za podršku i postizanje željenog cilja. </w:t>
      </w:r>
      <w:r>
        <w:br w:type="page"/>
      </w:r>
    </w:p>
    <w:p>
      <w:pPr>
        <w:pStyle w:val="Normal"/>
        <w:ind w:left="2700" w:hanging="216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ind w:left="2700" w:hanging="216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ind w:firstLine="5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spacing w:lineRule="auto" w:line="240" w:before="0" w:after="0"/>
        <w:rPr/>
      </w:pPr>
      <w:r>
        <w:rPr>
          <w:rFonts w:cs="Times New Roman" w:ascii="Times New Roman" w:hAnsi="Times New Roman"/>
          <w:b/>
          <w:sz w:val="24"/>
          <w:szCs w:val="24"/>
          <w:lang w:val="sr-Latn-CS" w:eastAsia="en-US"/>
        </w:rPr>
        <w:t xml:space="preserve">Ovlašćeni predlagač propisa: Vlada </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đivač: Ministarstvo privrede</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2"/>
        </w:numP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ziv propis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uslovima i načinu sticanja prava svojine na objektima, vodovima i zemljištu privrednog društva za proizvodnju i preradu čelika Železare Smederevo d.o.o.Smederevo</w:t>
      </w:r>
    </w:p>
    <w:p>
      <w:pPr>
        <w:pStyle w:val="Normal"/>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ind w:firstLine="5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aft Law on acquisition of property rights on buildings, land and power lines of the company for the production and processing of steel steelworks Smederevo d.o.o. Smederevo</w:t>
      </w:r>
    </w:p>
    <w:p>
      <w:pPr>
        <w:pStyle w:val="Normal"/>
        <w:ind w:firstLine="54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ind w:firstLine="360"/>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 u daljem tekstu: Sporazum), odnosno sa odredbama Prelaznog sporazuma o trgovini i trgovinskim pitanjima između Evropske zajednice, sa jedne strane, i Republike Srbije, sa druge strane („Službeni glasnik RS”, broj 83/08 – u daljem tekstu: Prelazni sporazum)</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 Odredba Sporazuma i Prelaznog sporazuma koja se odnose na normativnu saržinu propisa</w:t>
      </w:r>
    </w:p>
    <w:p>
      <w:pPr>
        <w:pStyle w:val="Normal"/>
        <w:ind w:firstLine="540"/>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w:t>
        <w:tab/>
        <w:tab/>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Veza sa Nacionalnim programom za integraciju Republike Srbije u Evropsku uniju</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3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540"/>
        <w:rPr/>
      </w:pPr>
      <w:r>
        <w:rPr>
          <w:rFonts w:cs="Times New Roman" w:ascii="Times New Roman" w:hAnsi="Times New Roman"/>
          <w:b/>
          <w:sz w:val="24"/>
          <w:szCs w:val="24"/>
          <w:lang w:val="sr-Latn-CS" w:eastAsia="en-US"/>
        </w:rPr>
        <w:t xml:space="preserve">a) Navođenje primarnih izvora prava EU i usklađenost sa njima </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st sa njima</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ind w:firstLine="54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ind w:firstLine="360"/>
        <w:rPr/>
      </w:pPr>
      <w:r>
        <w:rPr>
          <w:rFonts w:cs="Times New Roman" w:ascii="Times New Roman" w:hAnsi="Times New Roman"/>
          <w:b/>
          <w:sz w:val="24"/>
          <w:szCs w:val="24"/>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360"/>
        <w:rPr/>
      </w:pPr>
      <w:r>
        <w:rPr>
          <w:rFonts w:cs="Times New Roman" w:ascii="Times New Roman" w:hAnsi="Times New Roman"/>
          <w:b/>
          <w:sz w:val="24"/>
          <w:szCs w:val="24"/>
          <w:lang w:val="sr-Latn-CS" w:eastAsia="en-US"/>
        </w:rPr>
        <w:t>6. Da li su prethodno navedeni izvori prava EU prevedeni na srpski jezik?</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360"/>
        <w:rPr/>
      </w:pPr>
      <w:r>
        <w:rPr>
          <w:rFonts w:cs="Times New Roman" w:ascii="Times New Roman" w:hAnsi="Times New Roman"/>
          <w:b/>
          <w:sz w:val="24"/>
          <w:szCs w:val="24"/>
          <w:lang w:val="sr-Latn-CS" w:eastAsia="en-US"/>
        </w:rPr>
        <w:t>7. Da li je propis preveden na neki službeni jezik EU?</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e</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3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ipremi Predloga zakona o sticanju prava svojine na zemljištu, objektima i vodovima privrednog društva za proizvodnju i preradu čelika Železare Smederevo d.o.o.Smederevo nisu učestvovali konsultantni.</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sectPr>
      <w:headerReference w:type="default" r:id="rId2"/>
      <w:headerReference w:type="first" r:id="rId3"/>
      <w:footerReference w:type="default" r:id="rId4"/>
      <w:footerReference w:type="first" r:id="rId5"/>
      <w:type w:val="nextPage"/>
      <w:pgSz w:w="12240" w:h="15840"/>
      <w:pgMar w:left="1627" w:right="188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lang w:val="sr-Latn-RS"/>
    </w:rPr>
  </w:style>
  <w:style w:type="character" w:styleId="CommentSubjectChar">
    <w:name w:val="Comment Subject Char"/>
    <w:qFormat/>
    <w:rPr>
      <w:rFonts w:ascii="Times New Roman" w:hAnsi="Times New Roman" w:eastAsia="Times New Roman" w:cs="Times New Roman"/>
      <w:b/>
      <w:bCs/>
      <w:sz w:val="20"/>
      <w:szCs w:val="20"/>
      <w:lang w:val="sr-Latn-RS"/>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Stepen1">
    <w:name w:val="stepen1"/>
    <w:qFormat/>
    <w:rPr>
      <w:sz w:val="15"/>
      <w:szCs w:val="15"/>
      <w:vertAlign w:val="superscript"/>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sr-Latn-RS"/>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9:00Z</dcterms:created>
  <dc:creator>Tamara</dc:creator>
  <dc:description/>
  <cp:keywords/>
  <dc:language>en-US</dc:language>
  <cp:lastModifiedBy>Bojan Grgic</cp:lastModifiedBy>
  <cp:lastPrinted>2016-02-20T13:26:00Z</cp:lastPrinted>
  <dcterms:modified xsi:type="dcterms:W3CDTF">2016-02-22T14:59:00Z</dcterms:modified>
  <cp:revision>2</cp:revision>
  <dc:subject/>
  <dc:title>НАЦРТ</dc:title>
</cp:coreProperties>
</file>