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09" w:hanging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АНЕКС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 xml:space="preserve"> 1</w:t>
      </w:r>
    </w:p>
    <w:p>
      <w:pPr>
        <w:pStyle w:val="Normal"/>
        <w:numPr>
          <w:ilvl w:val="0"/>
          <w:numId w:val="0"/>
        </w:numPr>
        <w:spacing w:before="280" w:after="280"/>
        <w:ind w:right="20" w:hanging="0"/>
        <w:jc w:val="center"/>
        <w:outlineLvl w:val="3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 xml:space="preserve">ПРОСТОРИЈЕ, ОПРЕМА, ФИНАНСИЈСКЕ УСЛУГЕ И ДРУГА КАНЦЕЛАРИЈСКА СРЕДСТВА КОЈА ЈЕ ОБЕЗБЕДИЛА ЗЕМЉА ДОМАЋИН </w:t>
      </w:r>
    </w:p>
    <w:p>
      <w:pPr>
        <w:pStyle w:val="Heading2"/>
        <w:spacing w:before="0" w:after="60"/>
        <w:ind w:left="420" w:right="2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Члан 1.</w:t>
      </w:r>
    </w:p>
    <w:p>
      <w:pPr>
        <w:pStyle w:val="Normal"/>
        <w:numPr>
          <w:ilvl w:val="0"/>
          <w:numId w:val="0"/>
        </w:numPr>
        <w:spacing w:before="0" w:after="280"/>
        <w:ind w:right="20" w:hanging="0"/>
        <w:jc w:val="center"/>
        <w:outlineLvl w:val="3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Просторије и опрема</w:t>
      </w:r>
    </w:p>
    <w:p>
      <w:pPr>
        <w:pStyle w:val="Normal"/>
        <w:numPr>
          <w:ilvl w:val="0"/>
          <w:numId w:val="0"/>
        </w:numPr>
        <w:ind w:right="20" w:hanging="0"/>
        <w:jc w:val="both"/>
        <w:outlineLvl w:val="3"/>
        <w:rPr/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Земља домаћин се обавезује да ће у складу са овим споразумом ставити на располагање Секретаријату:</w:t>
      </w:r>
    </w:p>
    <w:p>
      <w:pPr>
        <w:pStyle w:val="Normal"/>
        <w:numPr>
          <w:ilvl w:val="0"/>
          <w:numId w:val="0"/>
        </w:numPr>
        <w:ind w:right="20" w:hanging="0"/>
        <w:jc w:val="both"/>
        <w:outlineLvl w:val="3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(a) просторије за Седиште Секретаријата, у власиштву Републике Србије, укупне површине 40м², у Београду. Просторије обухватају две канцеларије и салу за састанке.</w:t>
      </w:r>
    </w:p>
    <w:p>
      <w:pPr>
        <w:pStyle w:val="Normal"/>
        <w:numPr>
          <w:ilvl w:val="0"/>
          <w:numId w:val="0"/>
        </w:numPr>
        <w:ind w:right="20" w:hanging="0"/>
        <w:jc w:val="both"/>
        <w:outlineLvl w:val="3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(б) Влада Земље домаћина се обавезује да ће предузети све неопходне радње које би могле бити потребне за адаптирање и реновирање у складу са потребама Секретаријата.</w:t>
      </w:r>
    </w:p>
    <w:p>
      <w:pPr>
        <w:pStyle w:val="Normal"/>
        <w:numPr>
          <w:ilvl w:val="0"/>
          <w:numId w:val="0"/>
        </w:numPr>
        <w:ind w:right="20" w:hanging="0"/>
        <w:jc w:val="both"/>
        <w:outlineLvl w:val="3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(ц) инвентар опреме и намештаја за канцеларију обухвата: 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- 3 канцеларијска стола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- 3 канцеларијске столице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- 1 конференцијски сто са 20 столица 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- 3 стона рачунара (са мониторима, тастатурама и мишем)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- 3 ласерска штампача 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- 2 лаптопа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- 1 пројектор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- 1 фотокопир апарат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- 3 телефона са централом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- 1 факс машину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- 3 клима уређаја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- 3 витрине 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- 3 комодице са фиокама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- 1 клуб сто са 4 столице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- 3 простирке/тепиха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- 1 фрижидер</w:t>
      </w:r>
    </w:p>
    <w:p>
      <w:pPr>
        <w:pStyle w:val="Normal"/>
        <w:numPr>
          <w:ilvl w:val="0"/>
          <w:numId w:val="0"/>
        </w:numPr>
        <w:ind w:left="720" w:right="20" w:hanging="0"/>
        <w:jc w:val="both"/>
        <w:outlineLvl w:val="3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- 1 апарат за кафу</w:t>
      </w:r>
    </w:p>
    <w:p>
      <w:pPr>
        <w:pStyle w:val="Normal"/>
        <w:numPr>
          <w:ilvl w:val="0"/>
          <w:numId w:val="0"/>
        </w:numPr>
        <w:ind w:right="20" w:hanging="0"/>
        <w:jc w:val="both"/>
        <w:outlineLvl w:val="3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(д) 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Земља домаћин се обавезује да обезбеди све комуналне услуге неопходне за функционисање Секретаријата укључујући, без ограничења, телефонске линије и приступ интернету.</w:t>
      </w:r>
    </w:p>
    <w:p>
      <w:pPr>
        <w:pStyle w:val="Normal"/>
        <w:numPr>
          <w:ilvl w:val="0"/>
          <w:numId w:val="0"/>
        </w:numPr>
        <w:ind w:right="20" w:hanging="0"/>
        <w:jc w:val="both"/>
        <w:outlineLvl w:val="3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Heading2"/>
        <w:spacing w:before="0" w:after="0"/>
        <w:ind w:right="2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Члан 2.</w:t>
      </w:r>
    </w:p>
    <w:p>
      <w:pPr>
        <w:pStyle w:val="Heading2"/>
        <w:spacing w:before="0" w:after="0"/>
        <w:ind w:right="2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Финансијска подршка</w:t>
      </w:r>
    </w:p>
    <w:p>
      <w:pPr>
        <w:pStyle w:val="Normal"/>
        <w:ind w:right="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Земља домаћин ће, поред годишњег финансијског доприноса обезбеђивати и износ од 20.000 евра једном годишње за оперативне трошкове Секретаријата. 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center"/>
        <w:outlineLvl w:val="3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АНЕКС 2</w:t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center"/>
        <w:outlineLvl w:val="3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Члан 1.</w:t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outlineLvl w:val="3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АНЕКС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 xml:space="preserve"> 3</w:t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both"/>
        <w:outlineLvl w:val="3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 xml:space="preserve">ПРЕГЛЕД ОКВИРНОГ ГОДИШЊЕГ БУЏЕТА ЗА ПЕРИОД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 xml:space="preserve">2011 – 2013 </w:t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both"/>
        <w:outlineLvl w:val="3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Обрачун годишњих доприноса чланица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ERI SEE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за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>ERI SEE (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оперативни и укупни трошкови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)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сачињен је у складу са методологијом која је разрађена за доприносе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у RCCу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sz w:val="24"/>
          <w:szCs w:val="24"/>
          <w:lang w:val="sr-CS" w:eastAsia="en-US"/>
        </w:rPr>
        <w:footnoteReference w:id="2"/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Чланице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ERI SEE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су категоризоване и подељене у четири групе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у складу са нивом бруто домаћег производа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према куповној моћи, на следећи начин</w:t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both"/>
        <w:outlineLvl w:val="3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    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Група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БДП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КМ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млрд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$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sz w:val="24"/>
          <w:szCs w:val="24"/>
          <w:lang w:val="sr-Latn-CS" w:eastAsia="en-US"/>
        </w:rPr>
        <w:footnoteReference w:id="3"/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Годишњи доприноси у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€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по земљи чланици</w:t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both"/>
        <w:outlineLvl w:val="3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ab/>
        <w:t>I</w:t>
        <w:tab/>
        <w:tab/>
        <w:tab/>
        <w:t>&lt;10.0</w:t>
        <w:tab/>
        <w:tab/>
        <w:tab/>
        <w:tab/>
        <w:t xml:space="preserve">€ 5.400 </w:t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both"/>
        <w:outlineLvl w:val="3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ab/>
        <w:t>II</w:t>
        <w:tab/>
        <w:tab/>
        <w:tab/>
        <w:t>&lt;50.0</w:t>
        <w:tab/>
        <w:tab/>
        <w:tab/>
        <w:tab/>
        <w:t>€ 7.200</w:t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both"/>
        <w:outlineLvl w:val="3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ab/>
        <w:t>III</w:t>
        <w:tab/>
        <w:tab/>
        <w:tab/>
        <w:t>&gt;50.0</w:t>
        <w:tab/>
        <w:tab/>
        <w:tab/>
        <w:tab/>
        <w:t>€ 9.000</w:t>
        <w:tab/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both"/>
        <w:outlineLvl w:val="3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ab/>
        <w:t>IV</w:t>
        <w:tab/>
        <w:tab/>
        <w:tab/>
        <w:t>&gt;70.0</w:t>
        <w:tab/>
        <w:tab/>
        <w:tab/>
        <w:tab/>
        <w:t xml:space="preserve">€ 14.400 </w:t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both"/>
        <w:outlineLvl w:val="3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За садашње потписнице одговарајући годишњи допринос за период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2011 – 2013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износи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: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за Албанију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група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II) € 7.200,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за Хрватску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група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IV), € 14.400,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за Македонију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група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II) € 7.200,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за Црну Гору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група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I) € 5.400,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и за Србију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група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III) € 9.000.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Управни одбор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ERI SEE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може у договору са министарствима за образовање земаља чланица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ERI SEE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одредити другачији ниво доприноса после прве три године.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both"/>
        <w:outlineLvl w:val="3"/>
        <w:rPr/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Будућа Земља домаћин ће дати око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€ 20.000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за оперативне трошкове како је наведено у Анексу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2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као додатак свом годишњем доприносу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both"/>
        <w:outlineLvl w:val="3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Годишња финансијска средства из других извора у износу од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€ 110.000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од којих је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€ 15.000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за оперативне трошкове, су доприноси који се очекују од Аустрије, Холандије и Швајцарске за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2011. </w:t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both"/>
        <w:outlineLvl w:val="3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Износ годишњих доприноса било које стране која би приступила овом Меморандуму је обрачунат у складу са претходно поменутом методологијом и информацијама о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очекив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ним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доприносима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је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већ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en-US"/>
        </w:rPr>
        <w:t xml:space="preserve"> формално саопштена надлежн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en-US"/>
        </w:rPr>
        <w:t>м м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en-US"/>
        </w:rPr>
        <w:t>н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en-US"/>
        </w:rPr>
        <w:t>старствим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ERI SEE региона.  </w:t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both"/>
        <w:outlineLvl w:val="3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На основу слободног прорачуна за десет чланица, укупан пројектован годишњи буџет за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ERI SEE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износи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€ 220.000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од којих је око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€ 75.000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предвиђено за оперативне трошкове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(ERI SEE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Секретаријат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>)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RS" w:eastAsia="en-US"/>
        </w:rPr>
        <w:t>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 2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За Републику Молдавију и Босну и Херцеговину које су приступиле Меморандуму о разумевању Протоколима потписаним од стране надлежних Министара за образовање и  од стране Председавајућег ERI SEE 27. децембра 2010 </w:t>
      </w:r>
      <w:r>
        <w:rPr>
          <w:rFonts w:cs="Times New Roman" w:ascii="Times New Roman" w:hAnsi="Times New Roman"/>
          <w:i w:val="false"/>
          <w:sz w:val="24"/>
          <w:szCs w:val="24"/>
          <w:lang w:val="sr-RS" w:eastAsia="en-US"/>
        </w:rPr>
        <w:t xml:space="preserve">и 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11. марта 2011 односно, у складу са Анексом 3 Меморандума о разумевању, годишњи допринос за 2011 – 2013 износи:</w:t>
      </w:r>
    </w:p>
    <w:p>
      <w:pPr>
        <w:pStyle w:val="Normal"/>
        <w:numPr>
          <w:ilvl w:val="0"/>
          <w:numId w:val="2"/>
        </w:numPr>
        <w:ind w:left="1080" w:right="-409" w:hanging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За Молдавију 5,400.00 евра и </w:t>
      </w:r>
    </w:p>
    <w:p>
      <w:pPr>
        <w:pStyle w:val="Normal"/>
        <w:numPr>
          <w:ilvl w:val="0"/>
          <w:numId w:val="2"/>
        </w:numPr>
        <w:ind w:left="1080" w:right="-409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Босну и Херцеговину 7,200.00 евр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keepNext w:val="true"/>
        <w:tabs>
          <w:tab w:val="left" w:pos="708" w:leader="none"/>
        </w:tabs>
        <w:spacing w:before="120" w:after="0"/>
        <w:ind w:left="720" w:right="72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/>
        </w:rPr>
        <w:t>Члан 3.</w:t>
      </w:r>
    </w:p>
    <w:p>
      <w:pPr>
        <w:pStyle w:val="Normal"/>
        <w:keepNext w:val="true"/>
        <w:tabs>
          <w:tab w:val="left" w:pos="708" w:leader="none"/>
        </w:tabs>
        <w:spacing w:before="120" w:after="0"/>
        <w:ind w:left="720" w:right="72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вај закон ступа на снагу осмог дана од дана објављивања у „Службеном гласнику Републике Србије – Међународни уговори”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етодологија </w:t>
      </w:r>
      <w:r>
        <w:rPr>
          <w:rFonts w:cs="Arial" w:ascii="Arial" w:hAnsi="Arial"/>
          <w:lang w:val="sr-Latn-RS"/>
        </w:rPr>
        <w:t>RCC</w:t>
      </w:r>
      <w:r>
        <w:rPr>
          <w:rFonts w:cs="Arial" w:ascii="Arial" w:hAnsi="Arial"/>
          <w:lang w:val="sr-CS"/>
        </w:rPr>
        <w:t xml:space="preserve"> обухвата обрачуне доприноса за период од три годин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>Бруто домаћи производ и куповна моћ, Извор ИМФ, Октобар 2009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Footnot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еморандум о разумевању</w:t>
      </w:r>
    </w:p>
    <w:p>
      <w:pPr>
        <w:pStyle w:val="Footnote"/>
        <w:rPr/>
      </w:pPr>
      <w:r>
        <w:rPr>
          <w:rFonts w:cs="Arial" w:ascii="Arial" w:hAnsi="Arial"/>
          <w:lang w:val="sr-CS"/>
        </w:rPr>
        <w:t xml:space="preserve">Улоге и организације Иницијативе за реформу образовања у Југоисточној Европи </w:t>
      </w:r>
      <w:r>
        <w:rPr>
          <w:rFonts w:cs="Arial" w:ascii="Arial" w:hAnsi="Arial"/>
        </w:rPr>
        <w:t>ER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SE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 C Swiss;Courier New" w:hAnsi="MAC C Swiss;Courier New" w:eastAsia="Times New Roman" w:cs="MAC C Swiss;Courier New"/>
      <w:i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CharChar2">
    <w:name w:val=" Char Char2"/>
    <w:qFormat/>
    <w:rPr>
      <w:rFonts w:ascii="MAC C Swiss;Courier New" w:hAnsi="MAC C Swiss;Courier New" w:cs="MAC C Swiss;Courier New"/>
      <w:i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GB" w:bidi="ar-SA"/>
    </w:rPr>
  </w:style>
  <w:style w:type="character" w:styleId="CharChar">
    <w:name w:val=" Char Char"/>
    <w:qFormat/>
    <w:rPr>
      <w:rFonts w:ascii="MAC C Swiss;Courier New" w:hAnsi="MAC C Swiss;Courier New" w:cs="MAC C Swiss;Courier New"/>
      <w:i/>
      <w:sz w:val="22"/>
      <w:szCs w:val="22"/>
      <w:lang w:val="en-US" w:bidi="ar-SA"/>
    </w:rPr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i w:val="false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 w:val="false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MAC C Swiss;Courier New" w:hAnsi="MAC C Swiss;Courier New" w:cs="MAC C Swiss;Courier New"/>
      <w:b/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30:00Z</dcterms:created>
  <dc:creator>marija.cikes</dc:creator>
  <dc:description/>
  <cp:keywords/>
  <dc:language>en-US</dc:language>
  <cp:lastModifiedBy>daktilo07</cp:lastModifiedBy>
  <cp:lastPrinted>2016-02-19T10:25:00Z</cp:lastPrinted>
  <dcterms:modified xsi:type="dcterms:W3CDTF">2016-02-19T09:47:00Z</dcterms:modified>
  <cp:revision>4</cp:revision>
  <dc:subject/>
  <dc:title>AGREEMENT</dc:title>
</cp:coreProperties>
</file>