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  <w:t xml:space="preserve">PREDLOG ZAKONA O POTVRĐIVANJU SPORAZU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  <w:t xml:space="preserve">IZMEĐU VLADE REPUBLIKE SRBIJE I OSTALI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  <w:t>ČLANICA INICIJATIVE ZA REFORMU OBRAZOVANJA U JUGOISTOČNOJ EVROPI O SEDIŠTU SEKRETARIJATA INICIJATIVE ZA REFORMU OBRAZOVANJA U JUGOISTOČNOJ EVROP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Član </w:t>
      </w: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lang w:val="sr-Latn-CS" w:eastAsia="en-US"/>
        </w:rPr>
        <w:t>Potvrđuje se Sporazum između Vlade Republike Srbije i ostalih članica Inicijative za reformu obrazovanja u Jugoistočnoj Evropi o sedištu Sekretarijata Inicijative za reformu obrazovanja u Jugoistočnoj Evropi, koji je potpisan 12. aprila 2013. godine u Beogradu, u originalu na engleskom jeziku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Član </w:t>
      </w: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lang w:val="sr-Latn-CS" w:eastAsia="en-US"/>
        </w:rPr>
        <w:t>Tekst Sporazuma između Vlade Republike Srbije i ostalih članica Inicijative za reformu obrazovanja u Jugoistočnoj Evropi o sedištu Sekretarijata Inicijative za reformu obrazovanja u Jugoistočnoj Evropi u originalu na engleskom jeziku i u prevodu na srpski jezik glasi:</w:t>
      </w:r>
    </w:p>
    <w:p>
      <w:pPr>
        <w:pStyle w:val="Normal"/>
        <w:keepNext w:val="true"/>
        <w:tabs>
          <w:tab w:val="left" w:pos="708" w:leader="none"/>
        </w:tabs>
        <w:spacing w:before="120" w:after="0"/>
        <w:ind w:left="720" w:righ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keepNext w:val="true"/>
        <w:tabs>
          <w:tab w:val="left" w:pos="708" w:leader="none"/>
        </w:tabs>
        <w:spacing w:before="120" w:after="0"/>
        <w:ind w:left="720" w:righ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lang w:val="sr-Latn-CS" w:eastAsia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SPORAZ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IZMEĐ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VLADE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OSTALIH ČLANICA INICIJATIVE ZA REFORMU OBRAZOVANJA U JUGOISTOČNOJ EVROPI O SEDIŠTU  SEKRETARIJATA INICIJATIVE ZA REFORMU OBRAZOVANJA U JUGOISTOČNOJ EVROPI </w:t>
      </w:r>
    </w:p>
    <w:p>
      <w:pPr>
        <w:pStyle w:val="ColorfulListAccent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ColorfulListAccent11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Članice Inicijative za reformu obrazovanja u Jugoistočnoj Evropi (u daljem tekstu „ERI SEE“)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 kao potpisnice ovog Sporazuma (u daljem tekstu „Strane“)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;</w:t>
      </w:r>
    </w:p>
    <w:p>
      <w:pPr>
        <w:pStyle w:val="Normal"/>
        <w:autoSpaceDE w:val="false"/>
        <w:ind w:right="-4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lazeći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d obaveza iz Memoranduma o razumevanju o ulozi i organizaciji  Inicijative za reformu obrazovanja u Jugoistočnoj Evropi (ERI SEE), koji je potpisan u Brdu, Slovenija 5. juna 2010, od strane ministara nadležnih za obrazovanje i visoko obrazovanje Republike Albanije, Republike Hrvatske, Republike Makedonije, Crne Gore i Republike Srbije, uz učešće specijalnih zvanica: predstavnika generalnog sekretara Regionalnog saveta za saradnju (RCC) i predsedavajućeg Radne grupe za podsticanje i unapređenje ljudskog kapitala Regionalnog saveta za saradnju (TFBHC), i Republike Moldavije i Bosne i Hercegovine koje su pristupile Memorandumu o razumevanju Protokolom potpisanim od strane nadležnih ministara za obrazovanje i predsedavajućeg ERI SEE  27. decembra 2010. i 11. marta 2011, odnosno (u daljem tekstu „Memorandum o razumevanju“);</w:t>
      </w:r>
    </w:p>
    <w:p>
      <w:pPr>
        <w:pStyle w:val="Normal"/>
        <w:spacing w:before="240" w:after="0"/>
        <w:ind w:right="-4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majući u vidu 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takođe da Memorandum o razumevanju predviđa osnivanje Sekretarijata ERI SEE sa sedištem u jednoj od članica ERI SEE;</w:t>
      </w:r>
    </w:p>
    <w:p>
      <w:pPr>
        <w:pStyle w:val="Normal"/>
        <w:ind w:right="-421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-4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zivajući s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na jednoglasnu odluku Upravnog odbora da se prihvati predlog Republike Srbije da Beograd bude određen za novo sedište Sekretarijata ERI SEE;</w:t>
      </w:r>
    </w:p>
    <w:p>
      <w:pPr>
        <w:pStyle w:val="Normal"/>
        <w:ind w:right="-421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ColorfulListAccent11"/>
        <w:ind w:left="0" w:right="-421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  <w:t>U želji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a regulišu privilegije i imunitet neophodan za funkcionisanje i uspešno ostvarivanje misije Sekretarijata</w:t>
      </w:r>
    </w:p>
    <w:p>
      <w:pPr>
        <w:pStyle w:val="ColorfulListAccent11"/>
        <w:ind w:left="0" w:right="-421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olorfulListAccent11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orazumele su se o sledećem:</w:t>
      </w:r>
    </w:p>
    <w:p>
      <w:pPr>
        <w:pStyle w:val="ColorfulListAccent11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olorfulListAccent11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ColorfulListAccent11"/>
        <w:ind w:left="28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 xml:space="preserve">DEFINICIJE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Za potrebe ovog sporazuma:</w:t>
      </w:r>
    </w:p>
    <w:p>
      <w:pPr>
        <w:pStyle w:val="ColorfulListAccent11"/>
        <w:autoSpaceDE w:val="false"/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Latn-CS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a)</w:t>
        <w:tab/>
        <w:t>„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Zemlja domaćin”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označava Republiku Srbiju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b)</w:t>
        <w:tab/>
        <w:t>„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Vlada zemlje domaćina”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 označava Vladu Republike Srbije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v)</w:t>
        <w:tab/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Sekretarijat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označava Sekretarijat Inicijative za reformu obrazovanja u Jugoistočnoj Evropi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g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Direktor Sekretarijata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lice imenovano za direktora Sekretarijata Inicijative za reformu obrazovanja u Jugoistočnoj Evropi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d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osoblja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radnika Sekretarijata stalno zaposlenog u Sekretariju sa punim radnim vremenom, osim onih navedenih u tačkama (i) i (j) ovog Člana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đ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Inostrano osoblje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radnika koji nije državljanin Republike Srbije, niti je strani državljanin sa stalnim prebivalištem u Republici Srbiji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e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Lokalno angažovano osoblje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radnika, državljanina Republike Srbije, ili stranog državljanina sa stalnim prebivalištem u Republici Srbij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ž)</w:t>
        <w:tab/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porodice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označava bračnog druga i izdržavane članove – decu do 26 godina starosti,  pod uslovom da žive u Republici Srbiji u istom domaćinstvu sa članom osoblja Sekretarijata i da nisu državljani Republike Srbiji niti strani državljani sa stalnim prebivalištem u Republici Srbiji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z)</w:t>
        <w:tab/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Prostorije Sekretarijata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zgradu, uključujući okolno zemljište uz nju, u kojem je smešten Sekretarijat i koje se koriste isključivo za potrebe Sekretarijata, bez obzira na vlasništvo kao što je navedeno u Aneksu 1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i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Ekspert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lice koje obavlja poslove u okviru privremene misije za Sekretarijat, osim poslova navedenih u tačkama (d) i (j) ovog člana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j)</w:t>
        <w:tab/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Predstavnik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ovlašćenog predstavnika zemlje članice Inicijative za reformu obrazovanja u Jugoistočnoj Evrop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k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Statut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Statut Inicijative za reformu obrazovanja u Jugoistočnoj Evropi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l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Upravni odbor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označava Upravni odbor Inicijative za reformu obrazovanja u Jugoistočnoj Evropi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Član 2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caps/>
          <w:sz w:val="24"/>
          <w:szCs w:val="24"/>
          <w:lang w:val="sr-Latn-CS" w:eastAsia="en-US"/>
        </w:rPr>
        <w:t>SEDIŠT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Ovim je formiran Sekretarijat. Sedište Sekretarijata će biti u Beogradu, u Republici Srbiji. </w:t>
      </w:r>
    </w:p>
    <w:p>
      <w:pPr>
        <w:pStyle w:val="ColorfulListAccent11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2. Vlada Zemlje domaćina je dužna da bez naknade obezbedi Sekretarijatu prostorije, komunikacione veze i logističku pomoć, kao što je navedeno u Aneksu 1 ovog sporazuma, potrebne za efikasno obavljanje poslova, a u skladu sa odredbama ovog sporazuma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3.</w:t>
      </w:r>
    </w:p>
    <w:p>
      <w:pPr>
        <w:pStyle w:val="Normal"/>
        <w:ind w:right="-408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>PRAVNI STATUS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 Sekretarijat ima svojstvo pravnog lica kako bi mogao da obavlja poslove zaključivanja ugovora, da stiče i raspolaže pokretnom i nepokretnom imovinom i pokreće pravne postupke u skladu sa zakonima Zemlje domaćina.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2. Zemlja domaćin će omogućiti pribavljanje relevantnih dokumenata potrebnih za regulisanje pravnog statusa Sekretarijata.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FINANSIJSKI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sr-Latn-CS" w:eastAsia="en-US"/>
        </w:rPr>
        <w:t xml:space="preserve">DOPRINOS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1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.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Strane se obavezuju da će na godišnjem nivou obezbeđivati finansijski doprinos za godišnji budžet Sekretarijata u skladu sa Memorandumom o razumevanju, posebno sa Aneksom 3 Memoranduma o razumevanju, koji je priložen uz Aneks 2 radi lakšeg snalaženj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2. Po isteku roka predviđenog Aneksom 3 Memoranduma o razumevanju, ili u slučaju proširenja, Strane će obezbediti finansijske doprinose u skladu sa odlukama Upravnog odbora, kako je predviđeno Statuto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3. Pored godišnjeg finansijskog doprinosa, u skladu sa Memorandumom o razumevanju, Aneks 3, Zemlja domaćin će jednom godišnje obezbeđivati dodatna finansijska sredstva za operativne troškove Sekretarijata, kao što je navedeno u Aneksu 1 ovog sporazum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Član 5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INTERNI PROPIS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 Sekretarijat može da usvoji neophodne interne propise u vezi sa sprovođenjem organizacije svojih funkcija, a u skladu sa Statutom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2. Sekretarijat se obavezuje da obavesti nadležne vlasti Zemlje domaćina o relevantnim internim propisima.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Član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LOGO (ZAŠTITNI ZNAK) I OZNAK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Sekretarijat može da prikaže svoju zastavu, zaštitni znak i druge simbole u svojim prostorijama i na motornim vozilima Sekretarijat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2. Sekretarijat ima pravo na diplomatske registarske tablice za svoja vozila kao i na relevantni status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Član 7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 xml:space="preserve">IMUNITET U SLUČAJU SUDSKOG I ADMINISTRATIVNOG POSTUPK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Sekretarijat ima pravo na imunitet u slučaju kako sudskog postupka, tako i i svakog drugog administrativnog u Zemlji domaćinu, osim u slučaju protivtužbe/protivzahteva koji se direktno odnosi na zahtev/tužbu podnetu od strane Sekretarijata, ili u onoj meri u kojoj se Upravni odbor izričito odrekne od tog imuniteta. Međutim, podrazumeva se da se odricanje od imuniteta neće direktno prenositi i na izvršne/administrativne mere. Što se tiče izvršnih mera, svako odricanje od imuniteta mora biti jasno izrečeno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2. Bez obzira na stav 1. ovog člana, Sekretarijat će nastojati da putem pregovora dođe do rešenja, ili, ako pregovori propadnu, putem alternativnih načina rešavanja sporova koji su nastali po osnovu: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left="284"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a) bilo kog sporazuma o kupovini robe ili usluga, kreditiranju ili drugim finansijskim transakcijama, kao i davanja garancije ili obeštećenja u vezi sa svakom takvom transakcijom ili bilo kojom drugom finansijskom obavezom;</w:t>
      </w:r>
    </w:p>
    <w:p>
      <w:pPr>
        <w:pStyle w:val="Normal"/>
        <w:ind w:left="284"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left="284"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b) radnih sporova</w:t>
      </w:r>
    </w:p>
    <w:p>
      <w:pPr>
        <w:pStyle w:val="Normal"/>
        <w:ind w:left="284"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left="284"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Ukoliko se sporovi nastali po osnovu iz tač. (a) i (b) ovog člana ne reše mirnim putem, onsono pregovorima, za njihovo rešavanje nadležan je odgovarajući sud zemlje domaćina. Ovi sporovi će biti rešavani u skladu sa zakonima Zemlje domaćina.</w:t>
      </w:r>
    </w:p>
    <w:p>
      <w:pPr>
        <w:pStyle w:val="Normal"/>
        <w:ind w:left="284"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3. Pokretna i nepokretna imovina Sekretarijata, gde god da se nalazi i ko god da je drži, uživa pravo na imunitet od svih izvršnih mera, uključujući i konfiskaciju, oduzimanje, zamrzavanje ili bilo koji drugi oblik prinudnog izvršenja ili oduzimanja ili neki drugi vid lišavanja predviđen zakonima Zemlje domaćina. 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Član 8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>NEPOVREDIVOST SEKRETARIJATA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1. Prostorije Sekretarijata uživaju status nepovredivos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2. Zemlja domaćin se obavezuje da će garantovati nepovredivost sedišta Sekretarijata. Nadležni organi Zemlje domaćina imaju pravo da uđu u prostorije Sekretarijata ukoliko obavljaju svoju dužnost samo uz saglasnost direktora Sekretarijata ili propisno ovlašćenog službenog lica Sekretarijata u rokovima i pod uslovima ugovorenim sa istim. Međitim, u slučaju požara ili slične vanredne situacije, smatraće se da je takva saglasnost data, ukoliko je potrebno odmah sprovesti zaštitne mer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3. Dokumentacija i arhiva Sekretarijata, uključujući i kompjuterske aplikacije i fotografije koje mu pripadaju ili su u njegovom vlasništvu, smatraju se nepovredivim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4. Vlada Zemlje domaćina se obavezuje da će preduzeti sve mere za zaštitu prostorija Sekretarijata od bilo kakvog upada ili oštećenja, ometanja ili povrede dostojanstva Sekretarija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PUBLIKACIJE (ŠTAMPANI MATERIJAL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Uvoz i izvoz publikacija (štampanog materijala) za potrebe Sekretarijata, kao i drugi informativni materijal koje Sekretarijat uveze ili izveze za službenu upotrebu neće biti predmet ni jednog oblika ograničavanja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10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RASPOLAGANJE FINANSIJSKIM SREDSTVIMA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Sekretarijat, u cilju obavljanja svojih poslova, ima pravo da prima, drži, razmenjuje, prenosi sva finansijska sredstva, valute, gotovinu i da njima slobodno raspolaže u skladu sa propisima Zemlje domaćina. Ovo pravo uključuje, bez ograničenja, i pravo na posedovanje nerezidentnog računa u nekoj poslovnoj banci Zemlje domaćina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11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>KOMUNALNE USLUGE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1. Nadležni organi Zemlje domaćina obavezuju se, na zahtev Sekretarijata i pod pravednim uslovima i odredbama, da će obezbediti pružanje komunalnih usluga Sekretarijatu kako bi ovaj obavljao svoje poslove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2. Cene komunalnih usluga, kako je prethodno navedeno, a koje nisu predmet Aneksa 1, neće biti više od najnižih u poređenju sa cenama odobrenim diplomatskim misijama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12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3. Na zahtev nadležnih organa Zemlje domaćina, Direktor Sekretarijata će nastojati da obezbedi pristup ovlašćenim predstavnicima kompanija za pružanje komunalnih usluga, da proveravaju, popravljaju, održavaju ili premeštaju instalacije u prostorijama Sekretarijata, ukoliko se ispostavi neophodnim, i pod uslovom da to ne remeti rad Sekretarijata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Član 1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OLAKŠICE NA POREZE I DAŽBINE</w:t>
      </w:r>
    </w:p>
    <w:p>
      <w:pPr>
        <w:pStyle w:val="Normal"/>
        <w:autoSpaceDE w:val="false"/>
        <w:jc w:val="both"/>
        <w:rPr>
          <w:rStyle w:val="CommentReference"/>
          <w:rFonts w:ascii="Times New Roman" w:hAnsi="Times New Roman" w:cs="Times New Roman"/>
          <w:i/>
          <w:i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r-Latn-CS" w:eastAsia="en-US"/>
        </w:rPr>
        <w:br/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Sekretarijat, njegova imovina, prihodi i ostalo u vlasništvu biće izuzeti od plaćanja državnog i lokalnog poreza. Ovo izuzeće ne važi za poreze i izdvajanja koji se smatraju naknadom za komunalne usluge ponuđene po ustaljenim cenama,  u skladu sa količinom  i specifikacijom izvršenih usluga. </w:t>
      </w:r>
    </w:p>
    <w:p>
      <w:pPr>
        <w:pStyle w:val="Normal"/>
        <w:autoSpaceDE w:val="false"/>
        <w:jc w:val="both"/>
        <w:rPr>
          <w:rStyle w:val="CommentReference"/>
          <w:rFonts w:ascii="Times New Roman" w:hAnsi="Times New Roman" w:cs="Times New Roman"/>
          <w:i/>
          <w:i/>
          <w:strike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2. Što se tiče poreza na dodatu vrednost koji je uračunat u cene ili se odvojeno naplaćuje, Sekretarijat će biti oslobođen njegovog plaćanja samo kad se radi o kupovini razumnih količina robe ili plaćanju izvršenih usluga za službene potrebe Sekretarijata, i u tom slučaju roba kupljena za njegove potrebe a za koju važi izuzeće u skladu sa ovim propisom, ne sme se prodavati, poklanjati ili otuđiti ni na koji drugi način, osim pod uslovima dogovorenim sa Vladom Zemlje domaćina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13.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CARINSKE OLAKŠIC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Sekretarijat ima pravo da za službenu upotrebu uveze razumne količine robe, uključujući i motorna vozila, bez plaćanja carine i uvoznih dažbin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14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>SOCIJALNO OSIGURANJE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1. Direktor i Članovi osoblja Sekretarijata, pod uslovom da su Inostrano osoblje, biće izuzeti od plaćanja obaveznih doprinosa u vezi sa bilo kojom vrstom socijalne zaštite u Zemlji domaćinu.</w:t>
      </w: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  <w:lang w:val="sr-Latn-CS" w:eastAsia="en-US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2. Direktor i Članovi osoblja Sekretarijata, ukoliko su iz redova lokalno angažovanog osoblja moraju plaćati sve obavezne doprinose u skladu sa propisima Republike Srbij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15.</w:t>
      </w:r>
    </w:p>
    <w:p>
      <w:pPr>
        <w:pStyle w:val="Normal"/>
        <w:tabs>
          <w:tab w:val="clear" w:pos="708"/>
          <w:tab w:val="left" w:pos="28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>DIREKTOR SEKRETARIJ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1. Tokom trajanja mandata u Zemlji domaćinu, Direktoru Sekretarijata će biti dodeljene one privilegije koje imaju šefovi sličnih kancelarija međunarodnih organizacija u Zemlji domaćin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 xml:space="preserve">2. Direktor, koji je Član Inostranog osoblja, uživaće sve imunitete i privilegije predviđene članom 16. u daljem tekstu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3. Bez obzira na stav 1. ovog člana, Direktor koji je iz redova lokalno angažovanog osoblja, ne sme na osnovu ovog Sporazuma uživati bilo kakav imunitet ili privilegiju, uključujući i imunitet od suđenja za dela počinjena na službenoj dužnosti, uključujući i njegove/njene izgovorene i napisane reč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16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PRIVILEGIJE I IMUNITETI DODELJENI INOSTRANOM OSOBLJU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1.  Svi članovi Inostranog osoblja uživaju sledeće privilegije i imunitete u Zemlji domaćinu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(a)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>imunitet od nadležnosti za dela koja su izvršili na službenoj dužnosti, uključujući i reči koje su izgovorili ili napisali čak i nakon prestanka rada u Sekretarijatu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b) imunitet od pretresa i zaplene njihovog ličnog prtljaga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v) izuzeće od plaćanja poreza i doprinosa na plate, prihode i naknade koje im je isplatio Sekretarijat za njihove usluge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(g) izuzeće od plaćanja PDV na robu i usluge za lične potrebe osoblja u skladu sa zakonima Zemlje domaćina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d) izuzeće od imigracionih ograničenja i obaveza da prijave sebe i Članove porodice sa kojima žive u istom domaćinstvu u skladu sa viznim režimom Zemlje domaćina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(đ) istu zaštitu i olakšice u pogledu repatrijacije, za sebe i Članove porodice sa kojima žive u istom domaćinstvu, a koji su dodeljeni službenicima istog ranga u diplomatskim misijama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e) pravo da za lične potrebe uvezu bez plaćanja uvoznih dažbina i ostalih poreza ili naknada, pod uslovom da to nisu troškovi obračunati za izvršene komunalne usluge, i budu izuezti od zabrane i ograničavanja uvoza i izvoza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(i) nameštaja i ličnih potrepština prilikom prvog preuzimanja dužnosti, u jednoj ili više pojedinačnih isporuka, i  </w:t>
      </w:r>
    </w:p>
    <w:p>
      <w:pPr>
        <w:pStyle w:val="Normal"/>
        <w:autoSpaceDE w:val="false"/>
        <w:ind w:left="720" w:hanging="11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ii) jednog motornog vozil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LOKALNO ANGAŽOVANO OSOBLJ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1. Lokalno angažovano osoblje će biti zaposleno u skladu sa važećim propisima u Zemlji domaćin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Latn-CS" w:eastAsia="en-US"/>
        </w:rPr>
        <w:t>2. Lokalno angažovano osoblje nema prava, na osnovu ovog sporazuma, da uživa nikakav imunitet ni privilegije, uključujući i imunitet od nadležnosti za dela počinjena na službenoj dužnosti, uključujući i izgovorene i napisane reč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EKSPERTI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>Eksperti, ukoliko nisu građani Zemlje domaćina, ili strani državljani sa stalnim prebivalištem u Zemlji domaćinu, imaju prava na sledeće privilegije i imunitet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>(a) imunitet od nadležnosti za dela počinjena na službenoj dužnosti, uključujući i reči koje su izgovorili ili napisali u zvaničnom svojstu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 xml:space="preserve">(b) nepovredivost kompletne službene dokumentacije, zabeleženih podataka i dokumenata u skladu sa standardnim procedurama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>(v) izuzeće od imigracionih restrikcija, kao i svih formalnosti koje se tiču registracije stranaca u skladu sa viznim režimom u Zemlji domaćinu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19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 xml:space="preserve">PREDSTAVNICI 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Predstavnici, ukoliko nisu državljani Zemlje domaćina, ili strani državljani sa stalnim prebivalištem u Zemlji domaćinu,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 xml:space="preserve"> koji su na službenoj dužnosti u Zemlji domaćinu kao i tokom putovanja na teritoriji Zemlje domaćina imaju sledeće privilegije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:</w:t>
      </w:r>
    </w:p>
    <w:p>
      <w:pPr>
        <w:pStyle w:val="Normal"/>
        <w:ind w:left="284"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(a)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 w:eastAsia="en-US"/>
        </w:rPr>
        <w:t>imunitet od nadležnosti za dela koja su počinili na službenoj dužnosti, uključujući i reči koje su izgovorili ili napisali u zvaničnom svojstvu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;</w:t>
      </w:r>
    </w:p>
    <w:p>
      <w:pPr>
        <w:pStyle w:val="Normal"/>
        <w:ind w:left="284"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b) izuzeće od provere i oduzimanja ličnog prtljaga;</w:t>
      </w:r>
    </w:p>
    <w:p>
      <w:pPr>
        <w:pStyle w:val="Normal"/>
        <w:ind w:right="20" w:firstLine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v) nepovredivost službene dokumentacije, podataka i ostalog materijala;</w:t>
      </w:r>
    </w:p>
    <w:p>
      <w:pPr>
        <w:pStyle w:val="Normal"/>
        <w:ind w:left="284" w:right="2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g) izuzeće od imigracionih restrikcija u skladu sa propisima Zemlje domaćina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IZUZEĆE OD IMUNITET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Članovi osoblja, Eksperti i Predstavnici nemaju pravo na imunitet u slučaju bilo kog kršenja saobraćajnih propis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21.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>ODRICANJE OD IMUNITETA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1. Privilegije i imuniteti se ne daju zbog lične koristi pojedinaca, već radi obezbeđivanja efikasnog rada Sekretarijata u skladu sa njegovim ciljevima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2. Upravni odbor ima pravo i obavezu da uskrati imunitet svakom Članu osoblja u slučaju gde po njegovom mišljenju; imunitet usporava sprovođenje pravde i može ga uskratiti bez obzira na interes ERI SEE ili Sekretarijata. Uskraćivanje imuniteta za zakonsku odgovornost mora uvek biti dato u pisanoj formi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3. Uskraćivanje imuniteta za zakonsku odgovornost u pogledu administrativnih postupaka ne smatra se važećim i u pogledu sprovođenja pravosudne odluke, nego je za to potrebna posebna odluka o uskraćivanju imuniteta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22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 xml:space="preserve">OBAVEŠTAVANJE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1. Sekretarijat treba da obezbedi za Diplomatski protokol Ministarstva spoljnih poslova Zemlje domaćina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(a) Spisak lica Inostranog osoblja, kao i članova njihovih porodica sa kojima žive u istom domaćinstvu, odmah ili najkasnije tri dana po njihovom dolasku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33996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(b) Sekretarijat će takođe dostaviti obaveštenje o isteku mandata svakog člana Inostranog osoblja u skladu sa (a), i, u slučaju potrebe, kada lice o kojem je reč prestane da bude član istog domaćinstv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33996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olor w:val="339966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2. Inostranom osoblju u skladu sa prethodnim stavom i članovima njihovih porodica koji žive sa njima u zajedničkom domaćinstvu biće izdati odgovarajući lični dokumenti od strane Diplomatskog protokola Ministarstva spoljnih poslova Republike Srbije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23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caps/>
          <w:sz w:val="24"/>
          <w:szCs w:val="24"/>
          <w:lang w:val="sr-Latn-CS" w:eastAsia="en-US"/>
        </w:rPr>
        <w:t xml:space="preserve">ODGOVORNOST ZEMLJE DOMAĆIN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Zemlja domaćin ne snosi odgovornost ni za jedno delo ili propust koji počini Sekretarijat ili njegovo osoblje na njenoj teritorij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  <w:t xml:space="preserve"> 2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PITANJA BEZBEDNOST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Ništa u ovom Sporazumu ne isključuje pravo Vlade Zemlje domaćina da preduzme sve relevante mere u interesu zaštite javne bezbednosti ili da preventivno sprovede zakone Zemlje domaćina, kao nepohodne za očuvanje zdravlja i javnog reda i mir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2. Ukoliko Vlada Zemlje domaćina smatra da je primena odredbi iz stava 1. ovog člana neophodna, čim to okolnosti dopuste, kontaktiraće Sekretarijat radi donošenja zajedničke odluke o mogućim merama potrebnim za zaštitu interesa Sekretarija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3. Sekretarijat ima obavezu da sarađuje sa organima vlasti Zemlje domaćina kako ne bi došlo do narušavanja javne bezbednosti usled bilo koje aktivnosti Sekretarijat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2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REŠAVANJE SPOROVA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Svi sporovi koji se odnose na sprovođenje i tumačenje ovog Sporazuma biće rešavani pregovorima obeju Strana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26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IZMENE I DOPUNE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Ovaj sporazum može biti izmenjen i dopunjen uz obostranu saglasnost Strana. Izmene i dopune će stupiti na snagu u skladu sa članom 27. ovog sporazuma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27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>STUPANJE NA SNAGU, IZVORNI PRIMERCI I DEPOZITAR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1. Ovaj sporazum stupa na snagu datumom prijema četvrtog obaveštenja Strana, uključujući i Zemlju domaćina, od strane Ministarstva spoljnih poslova Zemlje domaćina posle sprovođenja odgovarajućih procedura Zemlje domaćina za stupanje ovog sporazuma na  snagu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2. Za svaku stranu, koja nakon dostavljanja petog obaveštenja u skladu sa stavom 1, obavesti Ministarstvo spoljnih poslova Zemlje domaćina o tome da su sprovedene procedure Zemlje domaćina za stupanje ovog sporazuma na snagu, ovaj sporazum će stupiti na snagu sa datumom obaveštenja dostavljenog Ministarstvu spoljnih poslova Zemlje domaćina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3. Nakon potpisivanja ovog sporazuma, original će biti deponovan kod Vlade Zemlje domaćina koja će imati ulogu Depozitara. Depozitar će dostaviti Stranama u Sporazumu i Sekretarijatu propisno overene kopije ovog sporazuma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4. Ovaj sporazum će privremeno važiti od datuma njegovog potpisivanja. Svaka Strana može u trenutku potpisivanja Sporazuma da izjavi u svoje ime da će Sporazum važiti od datuma ispunjavanja procedura Zemlje domaćina relevantnih za njegovo stupanje na snagu.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CS" w:eastAsia="en-US"/>
        </w:rPr>
        <w:t>Član 28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  <w:t>VAŽENJE, PRESTANAK, PRISTUPANJE, OTKAZ I RASKID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1. Ovaj sporazum ostaje na snazi na neodređeno vreme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2. Svaka Strana koja pristupi Memorandumu o razumevanju takođe pristupa i ovom sporazumu, u skladu sa odredbama člana 27. ovog sporazuma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Vlada Zemlje domaćina ima pravo da otkaže ovaj sporazum, pošto u pisanom formi obavesti Strane o svojoj nameri. U tom slučaju, ovaj sporazum će biti raskinut šest (6) meseci nakon prijemu obaveštenja o raskidu.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 xml:space="preserve">3. Svaka Strana može da otkaže ovaj sporazum pošto pošalje obaveštenje Depozitaru i Stranama u pisanoj formi. U tom slučaju ovaj sporazum prestaje da važi za tu Stranu šest (6) meseci nakon prijema obaveštenja od strane Depozitara.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U POTVRDU OVOG DOKUMENTA, dolepotpisani i propisno ovlašćeni od strane svojih Vlada, sklopiše ovaj sporazum,</w:t>
      </w:r>
    </w:p>
    <w:p>
      <w:pPr>
        <w:pStyle w:val="Normal"/>
        <w:ind w:right="-409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Sačinjen u ________________, dana _______________ 2012., u jednom primerku na engleskom jeziku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Za Vladu Republike Srbije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Ministar za obrazovanje i nauku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Za Vladu Republike Albanije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Za Vladu Bosne i Hercegovine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Za Vladu Republike Hrvatske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.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Za Vladu Crne Gore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..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Za Vladu Republike Moldavije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lang w:val="sr-Latn-CS" w:eastAsia="en-US"/>
        </w:rPr>
        <w:t>.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</w:r>
    </w:p>
    <w:p>
      <w:pPr>
        <w:pStyle w:val="Normal"/>
        <w:tabs>
          <w:tab w:val="clear" w:pos="708"/>
          <w:tab w:val="left" w:pos="3909" w:leader="none"/>
        </w:tabs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  <w:tab/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  <w:t>Za Vladu Republike Makedonije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lang w:val="sr-Latn-CS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Swiss;Courier New" w:hAnsi="MAC C Swiss;Courier New" w:eastAsia="Times New Roman" w:cs="MAC C Swiss;Courier New"/>
      <w:i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FooterChar">
    <w:name w:val="Foote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HeaderChar">
    <w:name w:val="Heade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i w:val="false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MAC C Swiss;Courier New" w:hAnsi="MAC C Swiss;Courier New" w:cs="MAC C Swiss;Courier New"/>
      <w:b/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5:00Z</dcterms:created>
  <dc:creator>marija.cikes</dc:creator>
  <dc:description/>
  <cp:keywords/>
  <dc:language>en-US</dc:language>
  <cp:lastModifiedBy>Bojan Grgic</cp:lastModifiedBy>
  <cp:lastPrinted>2016-02-19T10:53:00Z</cp:lastPrinted>
  <dcterms:modified xsi:type="dcterms:W3CDTF">2016-02-22T14:16:00Z</dcterms:modified>
  <cp:revision>3</cp:revision>
  <dc:subject/>
  <dc:title>AGREEMENT</dc:title>
</cp:coreProperties>
</file>