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PREDLOG ZAKONA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O POTVRĐIVANJU SPORAZUMA IZMEĐU VLADE REPUBLIKE SRBIJE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 VLADE RUSKE FEDERACIJE O UZAJAMNOJ ZAŠTITI INTELEKTUALNE SVOJINE TOKOM BILATERALNE VOJNO-TEHNIČKE SARADNJE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Potvrđuje se Sporazum između Vlade Republike Srbije i Vlade Ruske Federacije o uzajamnoj zaštiti intelektualne svojine tokom bilateralne vojno-tehničke saradnje, koji je potpisan u Moskvi, 27. oktobra 2015. godine, u originalu na srpskom i ruskom jezik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Tekst Sporazuma u originalu na srpskom jeziku glasi:</w:t>
      </w:r>
      <w:r>
        <w:br w:type="page"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S P O R A Z U M</w:t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 xml:space="preserve">IZMEĐU VLADE REPUBLIKE SRBIJE I VLADE RUSKE FEDERACIJE 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UZAJAMNOJ ZAŠTITI INTELEKTUALNE SVOJINE TOKOM BILATERALNE VOJNO-TEHNIČKE SARADNJ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sr-Latn-CS" w:eastAsia="en-US"/>
        </w:rPr>
        <w:t>Vlada Republike Srbije i Vlada Ruske Federacije, u daljem tekstu: Strane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lang w:val="sr-Latn-CS" w:eastAsia="en-US"/>
        </w:rPr>
        <w:t>potvrđujući namere da jačaju prijateljske odnose između dve države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lang w:val="sr-Latn-CS" w:eastAsia="en-US"/>
        </w:rPr>
        <w:t>rukovodeći se Sporazumom između Vlade Republike Srbije i Vlade Ruske Federacije o vojno-tehničkoj saradnji, koji je potpisan 16. oktobra 2014. godine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lang w:val="sr-Latn-CS" w:eastAsia="en-US"/>
        </w:rPr>
        <w:t>u želji da doprinesu boljem uzajamnom razumevanju i saradnji u sferi zaštite intelektualne svojine tokom bilateralne vojno-tehničke saradnje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lang w:val="sr-Latn-CS" w:eastAsia="en-US"/>
        </w:rPr>
        <w:t>izražavajući svoju zainteresovanost za potrebu usklađivanja napora Strana i preduzimanja efikasnih mera sprečavanja i suzbijanja povrede prava pri korišćenju intelektualne svojine tokom bilateralne vojno-tehničke saradnje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lang w:val="sr-Latn-CS" w:eastAsia="en-US"/>
        </w:rPr>
        <w:t>bazirajući se na principima jednakosti i uzajamne koristi,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sr-Latn-CS" w:eastAsia="en-US"/>
        </w:rPr>
        <w:t>dogovorile su se o sledećem: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Definicije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sr-Latn-CS" w:eastAsia="en-US"/>
        </w:rPr>
        <w:t xml:space="preserve">Pojmovi koji se koriste u ovom sporazumu imaju sledeće značenje: 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 xml:space="preserve">poslovne poverljive informacije” - industrijski, tehnički i naučno-tehnički podaci, koji imaju stvarnu ili potencijalnu komercijalnu vrednost zbog toga što su nepoznati trećim licima i kojima treća lica nemaju slobodan pristup na zakonskoj osnovi i prema kojima lice koje ih poseduje preduzima mere zaštite njihove poverljivosti; 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intelektualna svojina” – podrazumeva se u značenju navedenom u članu 2.  Konvencije o osnivanju Svetske organizacije za intelektualnu svojinu, koja je potpisana u Stokholmu 14. jula 1967. godine;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sr-Latn-CS" w:eastAsia="en-US"/>
        </w:rPr>
        <w:t xml:space="preserve"> „</w:t>
      </w:r>
      <w:r>
        <w:rPr>
          <w:lang w:val="sr-Latn-CS" w:eastAsia="en-US"/>
        </w:rPr>
        <w:t xml:space="preserve">prethodna intelektualna svojina” - intelektualna svojina koja pripada državi jedne od Strana i/ili učesnicima ugovora, koja je nastala pre i van okvira bilateralne vojno-tehničke saradnje, čije je korišćenje neophodno za realizaciju ugovora koji se zaključuju tokom bilateralne vojno-tehničke saradnje; </w:t>
      </w:r>
    </w:p>
    <w:p>
      <w:pPr>
        <w:pStyle w:val="Normal"/>
        <w:spacing w:before="120" w:after="0"/>
        <w:ind w:firstLine="720"/>
        <w:jc w:val="both"/>
        <w:rPr/>
      </w:pPr>
      <w:r>
        <mc:AlternateContent>
          <mc:Choice Requires="wps">
            <w:drawing>
              <wp:anchor behindDoc="0" distT="0" distB="0" distL="88265" distR="88265" simplePos="0" locked="0" layoutInCell="0" allowOverlap="1" relativeHeight="10">
                <wp:simplePos x="0" y="0"/>
                <wp:positionH relativeFrom="column">
                  <wp:posOffset>5473065</wp:posOffset>
                </wp:positionH>
                <wp:positionV relativeFrom="paragraph">
                  <wp:posOffset>87630</wp:posOffset>
                </wp:positionV>
                <wp:extent cx="53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0.95pt;margin-top: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sr-Latn-CS" w:eastAsia="en-US"/>
        </w:rPr>
        <w:t>„</w:t>
      </w:r>
      <w:r>
        <w:rPr>
          <w:lang w:val="sr-Latn-CS" w:eastAsia="en-US"/>
        </w:rPr>
        <w:t>stečena intelektualna svojina” - intelektualna svojina koja nastaje pri izvođenju zajedničke delatnosti tokom bilateralne vojno-tehničke saradnje;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sr-Latn-CS" w:eastAsia="en-US"/>
        </w:rPr>
        <w:t xml:space="preserve"> „</w:t>
      </w:r>
      <w:r>
        <w:rPr>
          <w:lang w:val="sr-Latn-CS" w:eastAsia="en-US"/>
        </w:rPr>
        <w:t xml:space="preserve">učesnici ugovora” - pravna lica država Strana, koja su u skladu sa zakonodavstvom svoje države ovlašćena da obavljaju spoljnotrgovinsku delatnost koja se odnosi na robu vojne namene.  </w:t>
      </w:r>
    </w:p>
    <w:p>
      <w:pPr>
        <w:pStyle w:val="Normal"/>
        <w:spacing w:before="120" w:after="120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spacing w:before="120" w:after="120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2.</w:t>
      </w:r>
    </w:p>
    <w:p>
      <w:pPr>
        <w:pStyle w:val="Normal"/>
        <w:jc w:val="center"/>
        <w:rPr>
          <w:b/>
          <w:b/>
          <w:dstrike/>
          <w:lang w:val="sr-Latn-CS" w:eastAsia="en-US"/>
        </w:rPr>
      </w:pPr>
      <w:r>
        <w:rPr>
          <w:b/>
          <w:lang w:val="sr-Latn-CS" w:eastAsia="en-US"/>
        </w:rPr>
        <w:t xml:space="preserve">Cilj 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sr-Latn-CS" w:eastAsia="en-US"/>
        </w:rPr>
        <w:t xml:space="preserve">Cilj ovog Sporazuma je obezbeđenje zaštite intelektualne svojine od strane Strana tokom bilateralne vojno-tehničke saradnje u skladu sa zakonodavstvom država Strana, kao i u skladu sa međunarodnim ugovorima koji čine deo pravnog sistema država Strana. 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sr-Latn-CS" w:eastAsia="en-US"/>
        </w:rPr>
        <w:t>Odredbe ovog Sporazuma ne primenjuju se na prava i obaveze koje su nastale na osnovu ugovora koji su zaključeni pre stupanja na snagu ovog sporazuma.</w:t>
      </w:r>
    </w:p>
    <w:p>
      <w:pPr>
        <w:pStyle w:val="Normal"/>
        <w:jc w:val="center"/>
        <w:rPr>
          <w:b/>
          <w:b/>
          <w:highlight w:val="yellow"/>
          <w:lang w:val="sr-Latn-CS" w:eastAsia="en-US"/>
        </w:rPr>
      </w:pPr>
      <w:r>
        <w:rPr>
          <w:b/>
          <w:highlight w:val="yellow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3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vlašćeni organ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Ovlašćeni organi Strana za sprovođenje ovog Sporazuma su: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-   sa srpske strane - Ministarstvo odbrane Republike Srbije,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- sa ruske strane - Federalna služba za intelektualnu svojinu zajedno sa    Ministarstvom odbrane Ruske Federacije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U slučaju predaje ovlašćenja za sprovođenje ovog Sporazuma drugim ovlašćenim organima ili promene naziva ovlašćenih organa, Strane će o tome obavestiti jedna drugu diplomatskim putem. </w:t>
      </w:r>
    </w:p>
    <w:p>
      <w:pPr>
        <w:pStyle w:val="Normal"/>
        <w:ind w:left="36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sr-Latn-CS" w:eastAsia="en-US"/>
        </w:rPr>
        <w:t>Član 4.</w:t>
      </w:r>
    </w:p>
    <w:p>
      <w:pPr>
        <w:pStyle w:val="Normal"/>
        <w:ind w:left="36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Saradnja Strana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sr-Latn-CS" w:eastAsia="en-US"/>
        </w:rPr>
        <w:t xml:space="preserve">Saradnja Strana u oblasti zaštite intelektualne svojine u toku sprovođenja ovog Sporazuma ostvaruje se putem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lang w:val="sr-Latn-CS" w:eastAsia="en-US"/>
        </w:rPr>
        <w:t xml:space="preserve">usaglašavanja pitanja u vezi sa zaštitom intelektualne svojine; 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lang w:val="sr-Latn-CS" w:eastAsia="en-US"/>
        </w:rPr>
        <w:t xml:space="preserve">preduzimanja mera sprečavanja i suzbijanja povrede prava koja se odnose na intelektualnu svojinu;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lang w:val="sr-Latn-CS" w:eastAsia="en-US"/>
        </w:rPr>
        <w:t xml:space="preserve">razmene iskustava i informacija po pitanjima pravne zaštite intelektualne svojine,  kao i u okviru međunarodne saradnje država Strana;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lang w:val="sr-Latn-CS" w:eastAsia="en-US"/>
        </w:rPr>
        <w:t xml:space="preserve">stavljanja na raspolaganje, na zahtev jedne Strane, normativnih pravnih akata države druge Strane, kojima se propisuju pitanja korišćenja i zaštite intelektualne svojine;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lang w:val="sr-Latn-CS" w:eastAsia="en-US"/>
        </w:rPr>
        <w:t xml:space="preserve">sprovođenja drugih oblika saradnje, koje Strane usaglase. </w:t>
      </w:r>
    </w:p>
    <w:p>
      <w:pPr>
        <w:pStyle w:val="Normal"/>
        <w:ind w:left="36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36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sr-Latn-CS" w:eastAsia="en-US"/>
        </w:rPr>
        <w:t>Član 5.</w:t>
      </w:r>
    </w:p>
    <w:p>
      <w:pPr>
        <w:pStyle w:val="Normal"/>
        <w:ind w:left="36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govori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sr-Latn-CS" w:eastAsia="en-US"/>
        </w:rPr>
        <w:t xml:space="preserve">U ugovorima koji se zaključuju tokom bilateralne vojno-tehničke saradnje, učesnici ugovora predviđaju odredbe, koje se odnose na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lang w:val="sr-Latn-CS" w:eastAsia="en-US"/>
        </w:rPr>
        <w:t>raspodelu prava na stečenu intelektualnu svojinu i prihoda od njenog korišćenja, uzimajući u obzir doprinos svake od Strana i/ili učesnika ugovora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lang w:val="sr-Latn-CS" w:eastAsia="en-US"/>
        </w:rPr>
        <w:t>obaveze u pogledu obezbeđivanja zaštite prethodne i stečene intelektualne svojine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lang w:val="sr-Latn-CS" w:eastAsia="en-US"/>
        </w:rPr>
        <w:t>uslove i postupak korišćenja i prenošenja intelektualne svojine na teritorijama država Strana, kao i na teritorijama trećih država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lang w:val="sr-Latn-CS" w:eastAsia="en-US"/>
        </w:rPr>
        <w:t xml:space="preserve">prava svake od Strana i/ili učesnika ugovora na korišćenje i prenošenje poslovnih poverljivih informacija i njihove obaveze u pogledu njihove zaštite;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lang w:val="sr-Latn-CS" w:eastAsia="en-US"/>
        </w:rPr>
        <w:t>postupak naknade štete usled neovlašćenog korišćenja intelektualne svojine, kao i poslovnih poverljivih informacija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lang w:val="sr-Latn-CS" w:eastAsia="en-US"/>
        </w:rPr>
        <w:t>postupak rešavanja sporova i nesuglasica koje se odnose na intelektualnu svojinu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lang w:val="sr-Latn-CS" w:eastAsia="en-US"/>
        </w:rPr>
        <w:t>uslove i postupak prenošenja, razmene i objavljivanja podataka o prethodnoj i stečenoj intelektualnoj svojini.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6.</w:t>
      </w:r>
    </w:p>
    <w:p>
      <w:pPr>
        <w:pStyle w:val="Normal"/>
        <w:ind w:left="36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rethodna intelektualna svojina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sr-Latn-CS" w:eastAsia="en-US"/>
        </w:rPr>
        <w:t xml:space="preserve">Ostvarivanje zajedničke delatnosti tokom bilateralne vojno-tehničke saradnje ne utiče na prava Strana  i/ili učesnika ugovora na prethodnu intelektualnu svojinu. 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sr-Latn-CS" w:eastAsia="en-US"/>
        </w:rPr>
        <w:t xml:space="preserve">Prethodna intelektualna svojina može da bude doprinos svake od Strana i/ili učesnika ugovora u zajedničkoj delatnosti tokom bilateralne vojno-tehničke saradnje. </w:t>
      </w:r>
    </w:p>
    <w:p>
      <w:pPr>
        <w:pStyle w:val="Normal"/>
        <w:spacing w:before="120" w:after="120"/>
        <w:ind w:firstLine="720"/>
        <w:jc w:val="both"/>
        <w:rPr/>
      </w:pPr>
      <w:r>
        <w:rPr>
          <w:lang w:val="sr-Latn-CS" w:eastAsia="en-US"/>
        </w:rPr>
        <w:t>Predaja i korišćenje prethodne intelektualne svojine vršiće se tek nakon što nosilac takve prethodne intelektualne svojine obezbedi njenu zaštitu na teritoriji države na kojoj će se ista koristiti i/ili na način i pod uslovima opredeljenim od strane učesnika ugovora u ugovorima koji se zaključuju tokom bilateralne vojno-tehničke saradnje.</w:t>
      </w:r>
    </w:p>
    <w:p>
      <w:pPr>
        <w:pStyle w:val="Normal"/>
        <w:ind w:left="360" w:hanging="0"/>
        <w:jc w:val="center"/>
        <w:rPr/>
      </w:pPr>
      <w:r>
        <w:rPr>
          <w:b/>
          <w:lang w:val="sr-Latn-CS" w:eastAsia="en-US"/>
        </w:rPr>
        <w:t>Član 7.</w:t>
      </w:r>
    </w:p>
    <w:p>
      <w:pPr>
        <w:pStyle w:val="Normal"/>
        <w:ind w:left="36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Stečena intelektualna svojina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sr-Latn-CS" w:eastAsia="en-US"/>
        </w:rPr>
        <w:t xml:space="preserve">Strane i/ili učesnici ugovora zajedničkim dogovorom donose odluku o obliku zaštite rezultata nastalih pri izvođenju zajedničke delatnosti tokom bilateralne vojno-tehničke saradnje uključujući njihovu zaštitu kao poslovnih poverljivih informacija.   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sr-Latn-CS" w:eastAsia="en-US"/>
        </w:rPr>
        <w:t xml:space="preserve">Strane i/ili učesnici ugovora preduzimaju mere kojima se sprečava otkrivanje informacija o navedenim rezultatima do donošenja odluke o obliku njihove zaštite. 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sr-Latn-CS" w:eastAsia="en-US"/>
        </w:rPr>
        <w:t>Prilikom određivanja redosleda podnošenja zahteva za izdavanje patenata Strane i/ ili učesnici ugovora rukovode se sledećim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lang w:val="sr-Latn-CS" w:eastAsia="en-US"/>
        </w:rPr>
        <w:t xml:space="preserve">zahtevi za izdavanje patenata za rezultate koji mogu biti zaštićeni, a koji su nastali na teritoriji Republike Srbije, prvenstveno se podnose Zavodu za intelektualnu svojinu Republike Srbije;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lang w:val="sr-Latn-CS" w:eastAsia="en-US"/>
        </w:rPr>
        <w:t>zahtevi za izdavanje patenata za rezultate koji mogu biti zaštićeni, a koji su nastali na teritoriji Ruske Federacije, prvenstveno se podnose federalnom organu izvršne vlasti za intelektualnu svojinu Ruske Federacije.</w:t>
      </w:r>
    </w:p>
    <w:p>
      <w:pPr>
        <w:pStyle w:val="Normal"/>
        <w:spacing w:before="120" w:after="0"/>
        <w:jc w:val="both"/>
        <w:rPr/>
      </w:pPr>
      <w:r>
        <w:rPr>
          <w:lang w:val="sr-Latn-CS" w:eastAsia="en-US"/>
        </w:rPr>
        <w:t xml:space="preserve">           </w:t>
      </w:r>
      <w:r>
        <w:rPr>
          <w:lang w:val="sr-Latn-CS" w:eastAsia="en-US"/>
        </w:rPr>
        <w:t xml:space="preserve">U slučaju stvaranja intelektualne svojine, koja sadrži informacije koje se u skladu sa zakonodavstvom države jedne od Strana smatraju tajnim podacima, Strane i/ili učesnici ugovora održavaju konsultacije po pitanju njene pravne zaštite. </w:t>
      </w:r>
    </w:p>
    <w:p>
      <w:pPr>
        <w:pStyle w:val="Normal"/>
        <w:spacing w:before="120" w:after="0"/>
        <w:ind w:firstLine="714"/>
        <w:jc w:val="both"/>
        <w:rPr/>
      </w:pPr>
      <w:r>
        <w:rPr>
          <w:lang w:val="sr-Latn-CS" w:eastAsia="en-US"/>
        </w:rPr>
        <w:t xml:space="preserve">Raspodela prava na stečenu intelektualnu svojinu, kao i prihoda od korišćenja stečene intelektualne svojine se vrši uzimajući u obzir doprinose Strana i/ili učesnika ugovora u zajedničkoj delatnosti tokom bilateralne vojno-tehničke saradnje, uključujući i prethodnu intelektualnu svojinu.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8.</w:t>
      </w:r>
    </w:p>
    <w:p>
      <w:pPr>
        <w:pStyle w:val="Normal"/>
        <w:ind w:left="36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Mere zaštite intelektualne svojine</w:t>
      </w:r>
    </w:p>
    <w:p>
      <w:pPr>
        <w:pStyle w:val="Normal"/>
        <w:spacing w:before="120" w:after="0"/>
        <w:ind w:firstLine="714"/>
        <w:jc w:val="both"/>
        <w:rPr/>
      </w:pPr>
      <w:r>
        <w:rPr>
          <w:lang w:val="sr-Latn-CS" w:eastAsia="en-US"/>
        </w:rPr>
        <w:t xml:space="preserve">Strane priznaju da roba vojne namene koja se stvara, koristi ili predaje tokom bilateralne vojno-tehničke saradnje, može da bude intelektualna svojina i/ili sadrži intelektualnu svojinu koja pripada državama Strana i/ili učesnicima ugovora. </w:t>
      </w:r>
    </w:p>
    <w:p>
      <w:pPr>
        <w:pStyle w:val="Normal"/>
        <w:spacing w:before="120" w:after="0"/>
        <w:ind w:firstLine="714"/>
        <w:jc w:val="both"/>
        <w:rPr/>
      </w:pPr>
      <w:r>
        <w:rPr>
          <w:lang w:val="sr-Latn-CS" w:eastAsia="en-US"/>
        </w:rPr>
        <w:t>Svaka od Strana u skladu sa zakonodavstvom svoje države, kao i međunarodnim ugovorima koji čine deo pravnog sistema država Strana, preduzima neophodne mere u cilju sprečavanja i/ili suzbijanja vanugovornog korišćenja robe vojne namene, koja predstavlja intelektualnu svojinu i/ili sadrži intelektualnu svojinu koja pripada državi druge Strane i/ili učesnicima ugovora ove države.</w:t>
      </w:r>
    </w:p>
    <w:p>
      <w:pPr>
        <w:pStyle w:val="Normal"/>
        <w:spacing w:before="120" w:after="0"/>
        <w:jc w:val="both"/>
        <w:rPr/>
      </w:pPr>
      <w:r>
        <w:rPr>
          <w:lang w:val="sr-Latn-CS" w:eastAsia="en-US"/>
        </w:rPr>
        <w:t xml:space="preserve">           </w:t>
      </w:r>
      <w:r>
        <w:rPr>
          <w:lang w:val="sr-Latn-CS" w:eastAsia="en-US"/>
        </w:rPr>
        <w:t>Nijedna od Strana niti učesnici ugovora neće predati bilo kojoj trećoj državi, njenim pravnim i/ili fizičkim licima, međunarodnim organizacijama, kao ni bilo kom trećem licu, objekte intelektualne svojine, prava koja pripadaju državi druge Strane i/ili učesnicima ugovora te države, niti će preneti pravo korišćenja intelektualne svojine koje pripada državi druge strane i/ili učesnicima ugovora te države, bez prethodne pisane saglasnosti te druge Strane.</w:t>
      </w:r>
    </w:p>
    <w:p>
      <w:pPr>
        <w:pStyle w:val="Normal"/>
        <w:spacing w:before="120" w:after="120"/>
        <w:ind w:firstLine="720"/>
        <w:jc w:val="both"/>
        <w:rPr/>
      </w:pPr>
      <w:r>
        <w:rPr>
          <w:lang w:val="sr-Latn-CS" w:eastAsia="en-US"/>
        </w:rPr>
        <w:t xml:space="preserve">Nijedna od Strana niti učesnici ugovora države te Strane, bez pisane saglasnosti druge Strane, neće obavljati modernizaciju robe vojne namene isporučene tokom bilateralne vojno-tehničke saradnje, uključujući za potrebe trećih država, njihovih pravnih i fizičkih lica, međunarodne organizacije, kao ni u interesima bilo kog trećeg lica, ukoliko je tokom takve modernizacije predviđeno korišćenje intelektualne svojine koje pripada državi druge Strane i/ili učesnicima ugovora te države.  </w:t>
      </w:r>
    </w:p>
    <w:p>
      <w:pPr>
        <w:pStyle w:val="Normal"/>
        <w:ind w:left="360" w:hanging="0"/>
        <w:jc w:val="center"/>
        <w:rPr>
          <w:b/>
          <w:b/>
          <w:highlight w:val="yellow"/>
          <w:lang w:val="sr-Latn-CS" w:eastAsia="en-US"/>
        </w:rPr>
      </w:pPr>
      <w:r>
        <w:rPr>
          <w:b/>
          <w:highlight w:val="yellow"/>
          <w:lang w:val="sr-Latn-CS" w:eastAsia="en-US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sr-Latn-CS" w:eastAsia="en-US"/>
        </w:rPr>
        <w:t>Član 9.</w:t>
      </w:r>
    </w:p>
    <w:p>
      <w:pPr>
        <w:pStyle w:val="Normal"/>
        <w:ind w:left="36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</w:t>
      </w:r>
      <w:r>
        <w:rPr>
          <w:b/>
          <w:lang w:val="sr-Latn-CS" w:eastAsia="en-US"/>
        </w:rPr>
        <w:t>Poslovne poverljive informacije</w:t>
      </w:r>
    </w:p>
    <w:p>
      <w:pPr>
        <w:pStyle w:val="Normal"/>
        <w:spacing w:before="120" w:after="120"/>
        <w:ind w:firstLine="720"/>
        <w:jc w:val="both"/>
        <w:rPr/>
      </w:pPr>
      <w:r>
        <w:rPr>
          <w:lang w:val="sr-Latn-CS" w:eastAsia="en-US"/>
        </w:rPr>
        <w:t xml:space="preserve">Informacije, koje Strana koja ih ustupa i/ili učesnik ugovora države te Strane, priznaju kao poslovne poverljive informacije, automatski kao takve smatra i štiti Strana koja ih prima i/ili učesnici ugovora države te Strane. </w:t>
      </w:r>
    </w:p>
    <w:p>
      <w:pPr>
        <w:pStyle w:val="Normal"/>
        <w:spacing w:before="120" w:after="120"/>
        <w:ind w:firstLine="720"/>
        <w:jc w:val="both"/>
        <w:rPr/>
      </w:pPr>
      <w:r>
        <w:rPr>
          <w:lang w:val="sr-Latn-CS" w:eastAsia="en-US"/>
        </w:rPr>
        <w:t xml:space="preserve">Korišćenje poslovnih poverljivih informacija vrši se u skladu sa zakonodavstvom država Strana. Strana koja je dobila takve informacije štiti ih na nivou koji nije niži od stepena zaštite Strane koja ustupa takve podatke. </w:t>
      </w:r>
    </w:p>
    <w:p>
      <w:pPr>
        <w:pStyle w:val="Normal"/>
        <w:spacing w:before="120" w:after="120"/>
        <w:ind w:firstLine="720"/>
        <w:jc w:val="both"/>
        <w:rPr/>
      </w:pPr>
      <w:r>
        <w:rPr>
          <w:lang w:val="sr-Latn-CS" w:eastAsia="en-US"/>
        </w:rPr>
        <w:t xml:space="preserve">Prenošenje i korišćenje poslovnih poverljivih informacija vrši se tek nakon što je Strana koja ih prima preduzela odgovarajuće mere njihove zaštite. </w:t>
      </w:r>
    </w:p>
    <w:p>
      <w:pPr>
        <w:pStyle w:val="Normal"/>
        <w:spacing w:before="120" w:after="120"/>
        <w:ind w:firstLine="720"/>
        <w:jc w:val="both"/>
        <w:rPr/>
      </w:pPr>
      <w:r>
        <w:rPr>
          <w:lang w:val="sr-Latn-CS" w:eastAsia="en-US"/>
        </w:rPr>
        <w:t>Poslovne poverljive informacije se ne otkrivaju i ne ustupaju trećoj državi, njenim pravnim i/ili fizičkim licima, međunarodnim organizacijama, kao ni bilo kom trećem licu bez prethodne pisane saglasnosti Strane o čijim se poslovnim poverljivim informacijama radi.</w:t>
      </w:r>
    </w:p>
    <w:p>
      <w:pPr>
        <w:pStyle w:val="Normal"/>
        <w:spacing w:before="120" w:after="120"/>
        <w:ind w:firstLine="720"/>
        <w:jc w:val="both"/>
        <w:rPr/>
      </w:pPr>
      <w:r>
        <w:rPr>
          <w:lang w:val="sr-Latn-CS" w:eastAsia="en-US"/>
        </w:rPr>
        <w:t xml:space="preserve">Informacije koje zajedno dobiju Strane i/ili učesnici ugovora definisaće se kao poslovne poverljive informacije uz uzajamnu saglasnost Strana i/ili učesnika ugovora. </w:t>
      </w:r>
    </w:p>
    <w:p>
      <w:pPr>
        <w:pStyle w:val="Normal"/>
        <w:spacing w:before="120" w:after="120"/>
        <w:ind w:firstLine="720"/>
        <w:jc w:val="both"/>
        <w:rPr/>
      </w:pPr>
      <w:r>
        <w:rPr>
          <w:lang w:val="sr-Latn-CS" w:eastAsia="en-US"/>
        </w:rPr>
        <w:t>Način uzajamnog ustupanja i zaštite podataka koji čine tajne podatke država Strana definisan je Sporazumom između Vlade Republike Srbije i Vlade Ruske Federacije o uzajamnoj zaštiti tajnih podataka, koji je potpisan 16. oktobra 2014. godine.</w:t>
      </w:r>
    </w:p>
    <w:p>
      <w:pPr>
        <w:pStyle w:val="Normal"/>
        <w:ind w:left="36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0.</w:t>
      </w:r>
    </w:p>
    <w:p>
      <w:pPr>
        <w:pStyle w:val="Normal"/>
        <w:ind w:left="36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Sprovođenje Sporazuma</w:t>
      </w:r>
    </w:p>
    <w:p>
      <w:pPr>
        <w:pStyle w:val="Normal"/>
        <w:spacing w:before="120" w:after="120"/>
        <w:ind w:firstLine="720"/>
        <w:jc w:val="both"/>
        <w:rPr/>
      </w:pPr>
      <w:r>
        <w:rPr>
          <w:lang w:val="sr-Latn-CS" w:eastAsia="en-US"/>
        </w:rPr>
        <w:t>Ovlašćeni organi Strana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lang w:val="sr-Latn-CS" w:eastAsia="en-US"/>
        </w:rPr>
        <w:t>izrađuju mehanizam sprovođenja ovog sporazuma i kontrole nad njegovim sprovođenjem, uključujući  monitoring sprovođenja ovog sporazuma, kao i preko poseta predstavnika ovlašćenih organa Strana radi vršenja kontrole nad ispunjavanjem obaveza Strana koje se odnose na zaštitu intelektualne svojine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lang w:val="sr-Latn-CS" w:eastAsia="en-US"/>
        </w:rPr>
        <w:t xml:space="preserve">formiraju, po potrebi, zajedničku komisiju (radnu grupu) koja koordinira delatnost učesnika ugovora, razmatra i priprema preporuke za regulisanje sporova i nesuglasica između učesnika ugovora, prikuplja i obrađuje informacije koje se odnose na sprovođenje ovog Sporazuma, priprema predloge za sprovođenje ovog Sporazuma;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lang w:val="sr-Latn-CS" w:eastAsia="en-US"/>
        </w:rPr>
        <w:t>razrađuju i utvrđuju preporuke za pravnu zaštitu i zaštitu intelektualne svojine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lang w:val="sr-Latn-CS" w:eastAsia="en-US"/>
        </w:rPr>
        <w:t xml:space="preserve">održavaju konsultacije u cilju regulisanja nesuglasica i sporova među učesnicima ugovora nastalih u vezi sa intelektualnom svojinom, uključujući i pitanja naknade štete, koja je pričinjena njenim nezakonitim korišćenjem;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lang w:val="sr-Latn-CS" w:eastAsia="en-US"/>
        </w:rPr>
        <w:t xml:space="preserve">ostvaruju druge oblike saradnje koje Strane usaglase.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1.</w:t>
      </w:r>
    </w:p>
    <w:p>
      <w:pPr>
        <w:pStyle w:val="Normal"/>
        <w:ind w:left="36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ešavanje sporova i nesuglasica</w:t>
      </w:r>
    </w:p>
    <w:p>
      <w:pPr>
        <w:pStyle w:val="Normal"/>
        <w:spacing w:before="120" w:after="120"/>
        <w:ind w:firstLine="720"/>
        <w:jc w:val="both"/>
        <w:rPr/>
      </w:pPr>
      <w:r>
        <w:rPr>
          <w:lang w:val="sr-Latn-CS" w:eastAsia="en-US"/>
        </w:rPr>
        <w:t>Sporove i nesuglasice koji nastanu tokom bilateralne vojno-tehničke saradnje, a odnose se na intelektualnu svojinu, rešavaće učesnici ugovora putem uzajamnih konsultacija i pregovora u skladu sa ugovorima koje su oni zaključili.</w:t>
      </w:r>
    </w:p>
    <w:p>
      <w:pPr>
        <w:pStyle w:val="Normal"/>
        <w:spacing w:before="120" w:after="120"/>
        <w:ind w:firstLine="720"/>
        <w:jc w:val="both"/>
        <w:rPr/>
      </w:pPr>
      <w:r>
        <w:rPr>
          <w:lang w:val="sr-Latn-CS" w:eastAsia="en-US"/>
        </w:rPr>
        <w:t xml:space="preserve">U slučaju da učesnici ugovora ne reše sporove i nesuglasice samostalno, angažovaće za rešavanje sporova i nesuglasica zajedničku komisiju (radnu grupu), koja se formira u skladu sa članom 10. ovog sporazuma, ili ovlašćene organe Strana ili će rešavati nastale sporove i nesuglasice na druge načine predviđene ugovorima koje su oni zaključili. </w:t>
      </w:r>
    </w:p>
    <w:p>
      <w:pPr>
        <w:pStyle w:val="Normal"/>
        <w:spacing w:before="120" w:after="120"/>
        <w:ind w:firstLine="720"/>
        <w:jc w:val="both"/>
        <w:rPr/>
      </w:pPr>
      <w:r>
        <w:rPr>
          <w:lang w:val="sr-Latn-CS" w:eastAsia="en-US"/>
        </w:rPr>
        <w:t xml:space="preserve">Sporovi i nesuglasice među Stranama, koji nastaju u vezi sa primenom i tumačenjem ovog Sporazuma, rešavaće se putem konsultacija i pregovora između ovlašćenih organa Strana. </w:t>
      </w:r>
    </w:p>
    <w:p>
      <w:pPr>
        <w:pStyle w:val="Normal"/>
        <w:spacing w:before="120" w:after="120"/>
        <w:ind w:firstLine="720"/>
        <w:jc w:val="both"/>
        <w:rPr/>
      </w:pPr>
      <w:r>
        <w:rPr>
          <w:lang w:val="sr-Latn-CS" w:eastAsia="en-US"/>
        </w:rPr>
        <w:t xml:space="preserve">U slučaju da sporove i nesuglasice ne mogu da reše ovlašćeni organi Strana, oni se rešavaju putem obavljanja konsultacija i pregovora između Strana. </w:t>
      </w:r>
    </w:p>
    <w:p>
      <w:pPr>
        <w:pStyle w:val="Normal"/>
        <w:ind w:left="36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sr-Latn-CS" w:eastAsia="en-US"/>
        </w:rPr>
        <w:t>Član 12.</w:t>
      </w:r>
    </w:p>
    <w:p>
      <w:pPr>
        <w:pStyle w:val="Normal"/>
        <w:ind w:left="36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zmene</w:t>
      </w:r>
    </w:p>
    <w:p>
      <w:pPr>
        <w:pStyle w:val="Normal"/>
        <w:spacing w:before="120" w:after="120"/>
        <w:ind w:firstLine="720"/>
        <w:jc w:val="both"/>
        <w:rPr/>
      </w:pPr>
      <w:r>
        <w:rPr>
          <w:lang w:val="sr-Latn-CS" w:eastAsia="en-US"/>
        </w:rPr>
        <w:t xml:space="preserve">U ovaj Sporazum, uz uzajamnu pisanu saglasnost Strana, mogu da se unesu izmene koje stupaju na snagu na način predviđen članom 13. ovog Sporazuma. </w:t>
      </w:r>
    </w:p>
    <w:p>
      <w:pPr>
        <w:pStyle w:val="Normal"/>
        <w:ind w:left="36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3.</w:t>
      </w:r>
    </w:p>
    <w:p>
      <w:pPr>
        <w:pStyle w:val="Normal"/>
        <w:ind w:left="36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Stupanje na snagu i prestanak važenja</w:t>
      </w:r>
    </w:p>
    <w:p>
      <w:pPr>
        <w:pStyle w:val="Normal"/>
        <w:spacing w:before="120" w:after="120"/>
        <w:ind w:firstLine="720"/>
        <w:jc w:val="both"/>
        <w:rPr/>
      </w:pPr>
      <w:r>
        <w:rPr>
          <w:lang w:val="sr-Latn-CS" w:eastAsia="en-US"/>
        </w:rPr>
        <w:t xml:space="preserve">Ovaj Sporazum stupa na snagu danom prijema, diplomatskim putem, poslednjeg pisanog obaveštenja o tome da su Strane ispunile unutardržavne procedure neophodne za stupanje na snagu ovog Sporazuma. </w:t>
      </w:r>
    </w:p>
    <w:p>
      <w:pPr>
        <w:pStyle w:val="Normal"/>
        <w:spacing w:before="120" w:after="120"/>
        <w:ind w:firstLine="720"/>
        <w:jc w:val="both"/>
        <w:rPr/>
      </w:pPr>
      <w:r>
        <w:rPr>
          <w:lang w:val="sr-Latn-CS" w:eastAsia="en-US"/>
        </w:rPr>
        <w:t>Ovaj Sporazum se zaključuje na period od 5 godina i automatski se produžava na narednih 5 godina, osim ako jedna od Strana u pisanoj formi, ne obavesti diplomatskim putem drugu Stranu, najkasnije 6 meseci pre isteka odgovarajućeg perioda važenja ovog sporazuma, o svojoj nameri da prekine njegovo važenje.</w:t>
      </w:r>
    </w:p>
    <w:p>
      <w:pPr>
        <w:pStyle w:val="Normal"/>
        <w:spacing w:before="120" w:after="120"/>
        <w:ind w:firstLine="720"/>
        <w:jc w:val="both"/>
        <w:rPr/>
      </w:pPr>
      <w:r>
        <w:rPr>
          <w:lang w:val="sr-Latn-CS" w:eastAsia="en-US"/>
        </w:rPr>
        <w:t>U slučaju prestanka važenja ovog sporazuma, na snazi će ostati obaveze predviđene članovima 8. i 9. ovog sporazuma, osim ukoliko se Strane ne dogovore nešto drugo.</w:t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120" w:after="120"/>
        <w:jc w:val="both"/>
        <w:rPr/>
      </w:pPr>
      <w:r>
        <w:rPr>
          <w:lang w:val="sr-Latn-CS" w:eastAsia="en-US"/>
        </w:rPr>
        <w:t xml:space="preserve">           </w:t>
      </w:r>
      <w:r>
        <w:rPr>
          <w:lang w:val="sr-Latn-CS" w:eastAsia="en-US"/>
        </w:rPr>
        <w:t xml:space="preserve">Sačinjeno u Moskvi, 27. oktobra 2015. godine u dva primerka, svaki na srpskom i ruskom jeziku, pri čemu oba teksta imaju jednaku pravnu snagu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   </w:t>
      </w:r>
      <w:r>
        <w:rPr>
          <w:lang w:val="sr-Latn-CS" w:eastAsia="en-US"/>
        </w:rPr>
        <w:t xml:space="preserve">Za Vladu                                                                                    Za Vladu </w:t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  <w:t>Republike Srbije                                                                    Ruske Federacije</w:t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  <w:t>_________________________                                                 __________________________</w:t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  <w:t>Bratislav Gašić                                                                     Grigorij Ivlijev</w:t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  <w:r>
        <w:br w:type="page"/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Član 3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>Ovaj zakon stupa na snagu osmog dana od dana objavljivanja u ,,Službenom glasniku Republike Srbije – Međunarodni ugovori”.</w:t>
      </w:r>
    </w:p>
    <w:p>
      <w:pPr>
        <w:pStyle w:val="Normal"/>
        <w:rPr>
          <w:i/>
          <w:i/>
          <w:sz w:val="18"/>
          <w:szCs w:val="24"/>
          <w:lang w:val="sr-Latn-CS" w:eastAsia="en-US"/>
        </w:rPr>
      </w:pPr>
      <w:r>
        <w:rPr>
          <w:i/>
          <w:sz w:val="18"/>
          <w:szCs w:val="24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jc w:val="center"/>
        <w:rPr>
          <w:b/>
          <w:b/>
          <w:i/>
          <w:i/>
          <w:sz w:val="18"/>
          <w:szCs w:val="24"/>
          <w:lang w:val="sr-Latn-CS" w:eastAsia="en-US"/>
        </w:rPr>
      </w:pPr>
      <w:r>
        <w:rPr>
          <w:b/>
          <w:i/>
          <w:sz w:val="18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left="7920" w:hanging="0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left="7920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left="7920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  <w:r>
        <w:br w:type="page"/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BRAZLOŽENJ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1. Ustavni osnov za donošenje Zakona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stavni osnov za donošenje Zakona o potvrđivanju Sporazuma između Vlade Republike Srbije i Vlade Ruske Federacije o uzajamnoj zaštiti intelektualne svojine tokom bilateralne vojno-tehničke saradnje, sadržan je u članu 99. stav 1. tačka 4. Ustava Republike Srbije, kojim je propisano da Narodna skupština potvrđuje međunarodne ugovore kad je zakonom predviđena obaveza njihovog potvrđivanja</w:t>
      </w:r>
      <w:r>
        <w:rPr>
          <w:rFonts w:cs="Verdana" w:ascii="Verdana" w:hAnsi="Verdana"/>
          <w:kern w:val="0"/>
          <w:sz w:val="20"/>
          <w:lang w:val="sr-Latn-CS" w:eastAsia="en-US"/>
        </w:rPr>
        <w:t>.</w:t>
      </w:r>
    </w:p>
    <w:p>
      <w:pPr>
        <w:pStyle w:val="Normal"/>
        <w:autoSpaceDE w:val="false"/>
        <w:rPr>
          <w:rFonts w:ascii="Verdana" w:hAnsi="Verdana" w:cs="Verdana"/>
          <w:sz w:val="20"/>
          <w:szCs w:val="24"/>
          <w:lang w:val="sr-Latn-CS" w:eastAsia="en-US"/>
        </w:rPr>
      </w:pPr>
      <w:r>
        <w:rPr>
          <w:rFonts w:cs="Verdana" w:ascii="Verdana" w:hAnsi="Verdana"/>
          <w:sz w:val="20"/>
          <w:szCs w:val="24"/>
          <w:lang w:val="sr-Latn-CS" w:eastAsia="en-US"/>
        </w:rPr>
      </w:r>
    </w:p>
    <w:p>
      <w:pPr>
        <w:pStyle w:val="Normal"/>
        <w:autoSpaceDE w:val="false"/>
        <w:rPr>
          <w:rFonts w:ascii="Verdana" w:hAnsi="Verdana" w:cs="Verdana"/>
          <w:color w:val="FF00FF"/>
          <w:sz w:val="20"/>
          <w:lang w:val="sr-Latn-CS" w:eastAsia="en-US"/>
        </w:rPr>
      </w:pPr>
      <w:r>
        <w:rPr>
          <w:rFonts w:cs="Verdana" w:ascii="Verdana" w:hAnsi="Verdana"/>
          <w:color w:val="FF00FF"/>
          <w:sz w:val="20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2. Razlozi za donošenje Zakona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Sporazumom između</w:t>
      </w:r>
      <w:r>
        <w:rPr>
          <w:szCs w:val="24"/>
          <w:lang w:val="sr-Latn-CS" w:eastAsia="en-US"/>
        </w:rPr>
        <w:t xml:space="preserve"> Vlade Republike Srbije i Vlade Ruske Federacije o uzajamnoj zaštiti intelektualne svojine tokom bilateralne vojno-tehničke saradnje,</w:t>
      </w:r>
      <w:r>
        <w:rPr>
          <w:lang w:val="sr-Latn-CS" w:eastAsia="en-US"/>
        </w:rPr>
        <w:t xml:space="preserve"> </w:t>
      </w:r>
      <w:r>
        <w:rPr>
          <w:szCs w:val="24"/>
          <w:lang w:val="sr-Latn-CS" w:eastAsia="en-US"/>
        </w:rPr>
        <w:t>čije se potvrđivanje predlaže ovim zakonom, opredeljuju se osnovni ciljevi i principi na kojima će se zasnivati bilateralna vojno-tehnička saradnja u oblasti zaštite intelektualne svojine između vlada Republike Srbije i Ruske Federacije, odnosno njihovih ovlašćenih organa,  a u cilju doprinosa razvoju celokupnih bilateralnih odnosa dve države.</w:t>
      </w:r>
      <w:r>
        <w:rPr>
          <w:lang w:val="sr-Latn-CS" w:eastAsia="en-US"/>
        </w:rPr>
        <w:t xml:space="preserve">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 xml:space="preserve">Prvenstveni cilj predloženog zakona, odnosno zaključenog sporazuma, je uspostavljanje pravnog okvira koji bi omogućio saradnju Strana i njihovih ovlašćenih organa u oblasti zaštite intelektualne svojine budući da </w:t>
      </w:r>
      <w:r>
        <w:rPr>
          <w:lang w:val="sr-Latn-CS" w:eastAsia="en-US"/>
        </w:rPr>
        <w:t xml:space="preserve">intelektualna svojina kao apsolutno pravo mora biti adekvatno zaštićena. Takođe, predmetnim sporazumom uspostavlja se kontrola nad vanugovornim korišćenjem kako prethodne tako i stečene intelektualne svojine. 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color w:val="FF00FF"/>
          <w:szCs w:val="24"/>
          <w:lang w:val="sr-Latn-CS" w:eastAsia="en-US"/>
        </w:rPr>
      </w:pPr>
      <w:r>
        <w:rPr>
          <w:color w:val="FF00FF"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3. Ocena potrebnih finansijskih sredstava za sprovođenje Zakona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Za sprovođenje ovog zakona nisu potrebna finansijska sredstva.</w:t>
      </w:r>
      <w:r>
        <w:rPr>
          <w:lang w:val="sr-Latn-CS" w:eastAsia="en-US"/>
        </w:rPr>
        <w:t xml:space="preserve"> Za formiranje i funkcionisanje zajedničke komisije (radne grupe) koja koordinira delatnost učesnika i razmatra druga pitanja u vezi sa sprovođenjem Sporazuma nije potrebno obezbediti finansijska sredstva iz budžeta Republike Srbije u 2016. godini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Sredstva za realizaciju predmetnog sporazuma i navedene komisije (radne grupe) u narednim godinama biće planirana u okviru limita koji budu utvrđeni za razdeo Ministarstva odbrane.</w:t>
      </w:r>
    </w:p>
    <w:p>
      <w:pPr>
        <w:pStyle w:val="BodyTextIndent3"/>
        <w:ind w:left="0" w:hanging="0"/>
        <w:jc w:val="left"/>
        <w:rPr>
          <w:bCs w:val="false"/>
          <w:lang w:val="sr-Latn-CS" w:eastAsia="en-US"/>
        </w:rPr>
      </w:pPr>
      <w:r>
        <w:rPr>
          <w:bCs w:val="false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560" w:footer="708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4:44:00Z</dcterms:created>
  <dc:creator>Bojan &amp; Mira</dc:creator>
  <dc:description/>
  <cp:keywords/>
  <dc:language>en-US</dc:language>
  <cp:lastModifiedBy>Bojan Grgic</cp:lastModifiedBy>
  <cp:lastPrinted>2016-02-12T12:46:00Z</cp:lastPrinted>
  <dcterms:modified xsi:type="dcterms:W3CDTF">2016-02-12T14:44:00Z</dcterms:modified>
  <cp:revision>2</cp:revision>
  <dc:subject/>
  <dc:title> </dc:title>
</cp:coreProperties>
</file>