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REPUBLIKE SRBIJE I REPUBLIKE KOREJE O IZBEGAVANJU DVOSTRUKOG OPOREZIVANJA U ODNOSU NA POREZE NA DOHODAK</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Republike Srbije i Republike Koreje o izbegavanju dvostrukog oporezivanja u odnosu na poreze na dohodak, potpisan 22. januara 2016.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korejskom i engle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ind w:firstLine="1418"/>
        <w:jc w:val="both"/>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Tekst Ugovora između Republike Srbije i Republike Koreje o izbegavanju dvostrukog oporezivanja u odnosu na poreze na dohodak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E KORE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IZBEGAVANJU DVOSTRUKOG OPOREZIVANJA 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A 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A KORE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u želji da zaključe Ugovor o izbegavanju dvostrukog oporezivanja u odnosu na poreze na dohodak, sa ciljem da stvore stabilne uslove za sveobuhvatni razvoj privredne i druge saradnje i ulaganja  između dve zeml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Porezima na dohodak smatraju se svi porezi koji se zavode na ukupan dohodak ili na delove dohotka,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 porez na dobit pravnih lica;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daljem tekstu: „srp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u Kore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porez na dobit korpor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3) poseban porez za razvoj sela;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4) lokalni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daljem tekstu: „korej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 potrebe ovog ugovora, osim ako kontekst ne zahteva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izrazi „država ugovornica” i „druga država ugovornica” označavaju Srbiju ili Korej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izraz „Koreja” označava Republiku Koreju, a upotrebljen u geografskom smislu, teritoriju Republike Koreje uključujući njeno teritorijalno more i bilo koje područje koje se graniči sa teritorijalnim morem Republike Koreje koje je, u skladu sa međunarodnim pravom, bilo ili ubuduće, po zakonima Republike Koreje, može biti označeno kao područje unutar kojeg Republika Koreja može da vrši suverena prava ili jurisdikciju u odnosu na morsko dno i podzemlje i njihova prirodna bogatst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 xml:space="preserve">izraz „državljanin”, u odnosu na državu ugovornicu,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1)</w:t>
        <w:tab/>
        <w:t>fizičko lice koje ima državljanstvo države ugovornic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2)</w:t>
        <w:tab/>
        <w:t xml:space="preserve">pravno lice, partnerstvo ili udruženje koje takav sta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ima na osnovu zakonodavstva važećeg u t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5)</w:t>
        <w:tab/>
        <w:t>izraz „porezˮ označava srpski porez ili korejski porez,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7)</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8)</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9)</w:t>
        <w:tab/>
        <w:t>izraz „međunarodni saobraćaj” označava saobraćaj brodom ili vazduhoplovom koji obavlja preduzeće države ugovornice,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zCs w:val="24"/>
          <w:lang w:val="sr-Latn-CS" w:eastAsia="en-US"/>
        </w:rPr>
        <w:t>(1)</w:t>
        <w:tab/>
        <w:t>u Srbiji, Ministarstvo finansija ili njegovog ovlašćenog predstavnika;</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Latn-CS" w:eastAsia="en-US"/>
        </w:rPr>
        <w:tab/>
        <w:tab/>
        <w:t>(2)</w:t>
        <w:tab/>
        <w:t>u Koreji, Ministra strategije i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Kada država ugovornica primenjuje Ugovor, svaki izraz koji u njemu nije definisan ima značenje, osim ako kontekst ne zahteva drukčije,</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 xml:space="preserve">koje ima u vreme primene Ugovora, prema zakonu te države o porezima na koje se Ugovor primenjuje i značenje prema važećim poreskim zakonima koje primenjuje ta država ima prednost u odnosu na značenje koje tom izrazu daju drugi zakoni t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raz „rezident države ugovornice”, za potrebe ovog ugovora, označava   lice koje, prema zakonima te države, podleže oporezivanju u toj državi po osnovu svog prebivališta, boravišta, mesta glavne uprave, sedišta uprave ili drugog merila slične prirode, i uključuje tu državu, njenu političku jedinicu ili jedinicu lokalne samouprave. Ovaj izraz ne obuhvata lice koje u toj državi podleže oporezivanju samo za dohodak iz izvora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Pod izrazom </w:t>
      </w:r>
      <w:r>
        <w:rPr>
          <w:rFonts w:cs="Times New Roman" w:ascii="Times New Roman" w:hAnsi="Times New Roman"/>
          <w:bCs/>
          <w:szCs w:val="24"/>
          <w:lang w:val="sr-Latn-CS" w:eastAsia="en-US"/>
        </w:rPr>
        <w:t>„stalna poslovna jedinica”</w:t>
      </w:r>
      <w:r>
        <w:rPr>
          <w:rFonts w:cs="Times New Roman" w:ascii="Times New Roman" w:hAnsi="Times New Roman"/>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rudnik, izvor nafte ili gasa, kamenolom ili drugo mesto iskorišćava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Gradilište ili građevinski ili montažni radovi čine stalnu poslovnu jedinicu samo ako traju duže od dvanaes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4. Izuzetno od prethodnih odredaba ovog člana, pod izrazom </w:t>
      </w:r>
      <w:r>
        <w:rPr>
          <w:rFonts w:cs="Times New Roman" w:ascii="Times New Roman" w:hAnsi="Times New Roman"/>
          <w:bCs/>
          <w:szCs w:val="24"/>
          <w:lang w:val="sr-Latn-CS" w:eastAsia="en-US"/>
        </w:rPr>
        <w:t xml:space="preserve">„stalna poslovna jedinica” </w:t>
      </w:r>
      <w:r>
        <w:rPr>
          <w:rFonts w:cs="Times New Roman" w:ascii="Times New Roman" w:hAnsi="Times New Roman"/>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eastAsia="en-US"/>
        </w:rPr>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6)</w:t>
        <w:tab/>
        <w:t xml:space="preserve">održavanje stalnog mesta poslovanja isključivo u svrhu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eastAsia="en-US"/>
        </w:rPr>
        <w:t>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Dobit koja se pripisuje stalnoj poslovnoj jedinici može se odrediti na osnovu posebnog knjigovodstva koje vodi stalna poslovna jedinica.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preduzeća države ugovornice od obavljanja međunarodnog saobraćaja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Za potrebe ovog člana, izraz „dobit preduzeća države ugovornice od obavljanja međunarodnog saobraćaja brodom ili vazduhoplovom”, obuhvata i dobit o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rFonts w:ascii="Times New Roman" w:hAnsi="Times New Roman" w:cs="Times New Roman"/>
          <w:szCs w:val="24"/>
          <w:lang w:val="sr-Latn-CS" w:eastAsia="en-US"/>
        </w:rPr>
      </w:pPr>
      <w:r>
        <w:rPr>
          <w:rFonts w:cs="Times New Roman" w:ascii="Times New Roman" w:hAnsi="Times New Roman"/>
          <w:szCs w:val="24"/>
          <w:lang w:val="sr-Latn-CS" w:eastAsia="en-US"/>
        </w:rPr>
        <w:t>1)</w:t>
        <w:tab/>
        <w:t xml:space="preserve"> davanja u zakup brodova ili vazduhoplova bez posade i goriva; i</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pPr>
      <w:r>
        <w:rPr>
          <w:rFonts w:cs="Times New Roman" w:ascii="Times New Roman" w:hAnsi="Times New Roman"/>
          <w:szCs w:val="24"/>
          <w:lang w:val="sr-Latn-CS" w:eastAsia="en-US"/>
        </w:rPr>
        <w:t xml:space="preserve">2)  korišćenja, održavanja ili davanja u zakup kontejnera (uključujući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ikolice i drugu opremu za prevoz kontejn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 xml:space="preserve">od strane tog preduzeća, kada je to davanje u zakup ili korišćenje, održavanje ili davanje u zakup, prema potrebi, povremeno povezano sa obavljanjem međunarodnog saobraćaja brodom ili vazduhoplovom.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5 odsto bruto iznosa dividendi ako je stvarni vlasnik kompanija (izuzimajući ortačko društvo) koja neposredno ima najmanje 25 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10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Nadležni organi država ugovornica dogovaraju se o načinu primene ovih ograničenja. 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Kamata se može oporezivati i u državi ugovornici u kojoj nastaje, u skladu sa zakonima te države, ali ako je stvarni vlasnik  kamate rezident druge države ugovornice, razrezan porez ne može biti veći od 10 odsto bruto iznosa kamat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3. Izuzetno od odredaba stava 2. ovog člana, kamata koja nastaje u državi ugovornici a isplaćuje se rezidentu druge države ugovornice oporezuje se samo u toj drugoj državi ako je primalac stvarni vlasnik kamate i ako kamatu ostvari:</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tabs>
          <w:tab w:val="left" w:pos="1418" w:leader="none"/>
          <w:tab w:val="left" w:pos="2127" w:leader="none"/>
          <w:tab w:val="left" w:pos="3969" w:leader="none"/>
        </w:tabs>
        <w:ind w:left="2127" w:hanging="687"/>
        <w:rPr/>
      </w:pPr>
      <w:r>
        <w:rPr>
          <w:rFonts w:cs="Times New Roman" w:ascii="Times New Roman" w:hAnsi="Times New Roman"/>
          <w:szCs w:val="24"/>
          <w:lang w:val="sr-Latn-CS" w:eastAsia="en-US"/>
        </w:rPr>
        <w:t>1)</w:t>
        <w:tab/>
        <w:t>vlada druge države ugovornice ili njene političke jedinice ili jedinice lokalne samouprave;</w:t>
      </w:r>
    </w:p>
    <w:p>
      <w:pPr>
        <w:pStyle w:val="TextBody"/>
        <w:tabs>
          <w:tab w:val="left" w:pos="1418" w:leader="none"/>
          <w:tab w:val="left" w:pos="2127" w:leader="none"/>
        </w:tabs>
        <w:ind w:left="144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tabs>
          <w:tab w:val="left" w:pos="1418" w:leader="none"/>
          <w:tab w:val="left" w:pos="3969" w:leader="none"/>
        </w:tabs>
        <w:ind w:left="1418" w:hanging="0"/>
        <w:rPr/>
      </w:pPr>
      <w:r>
        <w:rPr>
          <w:rFonts w:cs="Times New Roman" w:ascii="Times New Roman" w:hAnsi="Times New Roman"/>
          <w:szCs w:val="24"/>
          <w:lang w:val="sr-Latn-CS" w:eastAsia="en-US"/>
        </w:rPr>
        <w:t>2)     centralna ili narodna banka druge države ugovornice;</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tabs>
          <w:tab w:val="left" w:pos="1418" w:leader="none"/>
          <w:tab w:val="left" w:pos="3969" w:leader="none"/>
        </w:tabs>
        <w:ind w:left="2160" w:hanging="742"/>
        <w:rPr/>
      </w:pPr>
      <w:r>
        <w:rPr>
          <w:rFonts w:cs="Times New Roman" w:ascii="Times New Roman" w:hAnsi="Times New Roman"/>
          <w:szCs w:val="24"/>
          <w:lang w:val="sr-Latn-CS" w:eastAsia="en-US"/>
        </w:rPr>
        <w:t>3)</w:t>
        <w:tab/>
        <w:t>finansijska institucija koju u potpunosti poseduje vlada druge države ugovornice ili njene političke jedinice ili jedinice lokalne samo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utorske naknade mogu se oporezivati i u državi ugovornici u kojoj nastaju, u skladu sa zakonima te države, ali ako je stvarni vlasnik autorskih naknada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660"/>
        <w:jc w:val="both"/>
        <w:rPr/>
      </w:pPr>
      <w:r>
        <w:rPr>
          <w:rFonts w:cs="Times New Roman" w:ascii="Times New Roman" w:hAnsi="Times New Roman"/>
          <w:szCs w:val="24"/>
          <w:lang w:val="sr-Latn-CS" w:eastAsia="en-US"/>
        </w:rPr>
        <w:t>1)</w:t>
        <w:tab/>
        <w:t xml:space="preserve">5 odsto bruto iznosa autorskih naknada navedenih u podstavu 1) stava 3. ovog član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zCs w:val="24"/>
          <w:lang w:val="sr-Latn-CS" w:eastAsia="en-US"/>
        </w:rPr>
        <w:t xml:space="preserve">2)      10 odsto bruto iznosa autorskih naknada navedenih u podstavu 2)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ava 3.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Nadležni organi država ugovornica dogovaraju se o načinu primene ovih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autorske naknade”, u ovom članu, označava plaćanja bilo koje vrste koja su primljena kao nakna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Indent"/>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0"/>
        <w:jc w:val="both"/>
        <w:rPr/>
      </w:pPr>
      <w:r>
        <w:rPr>
          <w:rFonts w:cs="Times New Roman" w:ascii="Times New Roman" w:hAnsi="Times New Roman"/>
          <w:szCs w:val="24"/>
          <w:lang w:val="sr-Latn-CS" w:eastAsia="en-US"/>
        </w:rPr>
        <w:t xml:space="preserve">1)        za korišćenje ili za pravo korišćenja autorskog prava na  </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njiževno, umetničko ili naučno delo, uključujući bioskopske   </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filmove i filmove ili trake za televiziju ili radio; </w:t>
      </w:r>
    </w:p>
    <w:p>
      <w:pPr>
        <w:pStyle w:val="TextBodyIndent"/>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11"/>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Cs w:val="24"/>
          <w:lang w:val="sr-Latn-CS" w:eastAsia="en-US"/>
        </w:rPr>
        <w:t xml:space="preserve">2)        za korišćenje ili za pravo korišćenja patenta, zaštitnog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znaka, nacrta ili modela, plana, tajne formule ili postupk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ili za korišćenje ili za pravo korišćenja industrijsk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omercijalne ili naučne opreme ili za obaveštenja koja s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tab/>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Dobitak koji ostvari preduzeće države ugovornice od otuđenja brodova ili vazduhoplova koji se koriste u međunarodnom saobraćaju ili od pokretnih stvari koje služe za korišćenje tih brodova il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Dobitak koji ostvari rezident države ugovornice od otuđenja akcija ili uporedivih interesa koji više od 50 odsto svoje vrednosti ostvaruju neposredno ili posredno od nepokretnost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ostvari fizičko lice rezident države ugovornice od profesionalnih delatnosti ili od drugih samostalnih delatnosti oporezuje se samo u toj državi, osim ako za obavljanje svojih delatnosti ima stalnu bazu koju redovno koristi u drugoj državi ugovornici. Ako ima takvu stalnu bazu, dohodak se može oporezivati u drugoj državi, ali samo onaj njegov deo koji se pripisuje toj stalnoj b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visno od odredaba čl. 16, 18, 19.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Izuzetno od prethodnih odredaba ovog člana, primanja ostvarena iz radnog odnosa obavljenog na brodu ili vazduhoplovu koji preduzeće države ugovornice koristi u međunarodnom saobraćaju, mogu se oporezivati u t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Izuzetno od prethodnih odredaba ovog člana, primanja koja ostvari rezident države ugovornice iz radnog odnosa  oporezuju se samo u toj državi ako su primanja isplaćena za rad obavljen u drugoj državi ugovornici u vezi sa gradilištem, građevinskim ili montažnim radovima, za period koji ne prelazi dvanaest meseci u kojem to gradilište, građevinski ili montažni radovi ne predstavljaju stalnu poslovnu jedinicu u toj drugoj držav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Primanja direktora i druga slična primanja koja ostvari rezident države ugovornice, u svojstvu člana odbora direktor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uzetno od odredaba čl. 7, 14. i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e st. 1. i 2. ovog člana, ne primenjuju se na dohodak koji umetnici ili sportisti ostvare od delatnosti koje se obavljaju u državi ugovornici ako se poseta toj državi u potpunosti ili uglavnom finansira iz javnih fondova jedne ili obe države ugovornice ili njihovih političkih jedinica ili jedinica lokalne samouprave, ili su delatnosti obavljene u okviru programa kulturne ili sportske razmene koji su odobrile obe države ugovornice. U tom slučaju, dohodak se oporezuje samo u državi ugovornici čije je umetnik ili sportista reziden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 xml:space="preserve">          </w:t>
        <w:tab/>
        <w:tab/>
        <w:t xml:space="preserve">          </w:t>
      </w:r>
    </w:p>
    <w:p>
      <w:pPr>
        <w:pStyle w:val="Normal"/>
        <w:jc w:val="center"/>
        <w:rPr/>
      </w:pPr>
      <w:r>
        <w:rPr>
          <w:rFonts w:cs="Times New Roman" w:ascii="Times New Roman" w:hAnsi="Times New Roman"/>
          <w:szCs w:val="24"/>
          <w:lang w:val="sr-Latn-CS" w:eastAsia="en-US"/>
        </w:rPr>
        <w:t>Član 18.</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ENZIJE, PLAĆANJA PO OSNOVU SOCIJALNOG OSIGURANJA I SLIČNA PLAĆANJ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1. Primanja koja ostvari fizičko lice, rezident države ugovornice, po osnovu zakonodavstva o socijalnom osiguranju druge države ugovornice, ili po osnovu bilo koje druge šeme iz fondova koje je osnovala ta druga država ili njena politička jedinica ili jedinica lokalne samouprave, mogu se oporezivati u toj drugoj držav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2. U skladu sa odredbama stava 1. ovog člana i člana 19. stav 2. ovog ugovora, penzije i druga slična primanja koja nastaju u državi ugovornici i isplaćuju se rezidentu druge države ugovornice, bilo po osnovu ranijeg radnog odnosa ili ne, oporezuju se samo u drugoj državi ugovornici. Penzije i druga slična primanja mogu se oporezivati u prvopomenutoj državi ugovornici ako:</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440" w:hanging="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1)</w:t>
        <w:tab/>
        <w:t>su doprinosi koje je korisnik platio penzijskoj šemi bili odbijeni od korisnikovog oporezivog dohotka u prvopomenutoj državi ugovornici, na osnovu zakona te države; il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440" w:hanging="720"/>
        <w:jc w:val="both"/>
        <w:rPr/>
      </w:pPr>
      <w:r>
        <w:rPr>
          <w:rFonts w:cs="Times New Roman" w:ascii="Times New Roman" w:hAnsi="Times New Roman"/>
          <w:szCs w:val="24"/>
          <w:lang w:val="sr-Latn-CS" w:eastAsia="en-US"/>
        </w:rPr>
        <w:t>2)</w:t>
        <w:tab/>
        <w:t>doprinosi koje je platio poslodavac ne predstavljaju oporezivi dohodak za korisnika u prvopomenutoj državi ugovornici, na osnovu zakona te držav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3. Smatra se da penzije i druga slična primanja nastaju u državi ugovornici ako ih isplaćuje penzijski fond ili druga slična institucija koja obezbeđuje penzijske šeme, u kojima fizička lica mogu da  učestvuju u cilju obezbeđenja penzijskih pogodnosti, ako je taj penzijski fond ili druga slična institucija osnovana, priznata za poreske svrhe i podleže kontroli u skladu sa zakonima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eastAsia="en-US"/>
        </w:rPr>
        <w:t>1.</w:t>
        <w:tab/>
        <w:t>1)</w:t>
        <w:tab/>
        <w:t xml:space="preserve">Zarade, naknade i druga slična primanja koje plaća država </w:t>
        <w:tab/>
        <w:t xml:space="preserve">ugovornica ili njena politička jedinica ili jedinica  lokalne </w:t>
        <w:tab/>
        <w:t xml:space="preserve">samouprave fizičkom licu, za usluge učinjene toj državi ili  </w:t>
        <w:tab/>
        <w:t xml:space="preserve">političkoj jedinici ili jedinici lokalne samouprave, oporezuju </w:t>
        <w:tab/>
        <w:t>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1)</w:t>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Latn-CS" w:eastAsia="en-US"/>
        </w:rPr>
        <w:tab/>
        <w:tab/>
        <w:t>(2)</w:t>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eastAsia="en-US"/>
        </w:rPr>
        <w:t>2.</w:t>
        <w:tab/>
        <w:t>1)</w:t>
        <w:tab/>
        <w:t xml:space="preserve">Nezavisno od odredaba stava 1. ovog člana, penzije i druga slič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eastAsia="en-US"/>
        </w:rPr>
        <w:tab/>
        <w:t>primanja koje fizičkom licu plaća država ugovornica ili njena politička jedinica ili jedinica lokalne samouprave neposredno ili iz fondova, za usluge učinjene toj državi ili političkoj 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Penzije i druga sličana primanja oporezuju s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e stava 1. ovog člana primenjuju se i u odnosu na zarade, naknade i druga slična primanja koja se isplaćuju zaposlenima 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u slučaju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Narodnoj banci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2) Predstavništvu Privredne komore Republike Srbije u Republ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Kore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szCs w:val="24"/>
          <w:lang w:val="sr-Latn-CS" w:eastAsia="en-US"/>
        </w:rPr>
        <w:tab/>
      </w:r>
      <w:r>
        <w:rPr>
          <w:rFonts w:cs="Times New Roman" w:ascii="Times New Roman" w:hAnsi="Times New Roman"/>
          <w:szCs w:val="24"/>
          <w:lang w:val="sr-Latn-CS" w:eastAsia="en-US"/>
        </w:rPr>
        <w:t>(3) Predstavništvu Turističke organizcije Srbije u Republici Kore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4) Agenciji za strana ulaganja i promociju izvoza (SIEPA) kao i 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rugim institucijama koje vrše funkciju državne službe, a ko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mogu biti precizirane i dogovorene u pismima koje razmenju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nadležni organi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u slučaju Kore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Nacionalnoj banci Kore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Korejskoj izvozno-uvoznoj ban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3) Korejskoj korporaciji za osiguranje trg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4) Korejskoj investicionoj korpora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5) Korejskoj finansijskoj korpora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6) Korejskoj agenciji za promociju trgovine i ulaganja, kao i 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rugim institucijama koje vrše funkciju državne službe, a ko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mogu biti precizirane i dogovorene u pismima koje razmenju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nadležni organi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4.  Odredbe čl. 15, 16, 17. i 18. ovog ugovora  primenjuju se na zarade, naknade, penzije i druga slična primanja za usluge učinjene u vezi sa privrednom delatnošću države ugovornice ili njene političke jedinice ili jedinice lokalne samoupr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OFESORI, UČITELJ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Fizičko lice koje boravi u državi ugovornici radi predavanja ili istraživanja na univerzitetu, višoj školi, školi ili drugoj sličn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Odredbe stava 1. ovog člana  ne primenjuju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U Srb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ko rezident Srbije ostvaruje dohodak koji se, u skladu s odredbama ovog ugovora, može oporezivati u Koreji, Srbija odobrava, kao odbitak od poreza na dohodak tog rezidenta, iznos jednak porezu na dohodak koji je plaćen u Kore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Taj odbitak ne može biti veći od dela poreza na dohodak, kako je obračunat pre izvršenog odbijanja, koji odgovara dohotku koji se može oporezivati u Kore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ko je, u skladu s nekom odredbom ovog ugovora, dohodak koji ostvari rezident Srbije izuzet od oporezivanja u Srbiji, Srbija može, pri obračunavanju poreza na ostali dohodak tog rezidenta, da uzme u obzir izuzet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U Kore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skladu sa korejskim zakonom koji se odnosi na odobravanje kredita u odnosu na korejski porez, za porez koji je plaćen u bilo kojoj drugoj zemlji (koji ne utiče na njegov opšti princip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1) Ako rezident Koreje ostvaruje dohodak iz Srbije koji se, u skladu 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odredbama ovog ugovora, shodno zakonima Srbije, može oporeziva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 xml:space="preserve">u Srbiji, u odnosu na taj dohodak, iznos poreza koji se plaća u Srb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riznaje se kao kredit u odnosu na korejski porez koji se razrezu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tom rezidentu. Iznos kredita ne može biti veći od dela korejsk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reza koji odgovara tom dohotku, kako je obračunat pre nego što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kredit odob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2) Ako je dohodak ostvaren iz Srbije dividenda koju kompanija koja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rezident Srbije isplaćuje kompaniji koja je rezident Koreje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oja poseduje najmanje 10 odsto izdatih glasačkih akcija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akcionarskog kapitala kompanije koja isplaćuje dividen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redit će uzeti u obzir srpski porez koji plaća kompanija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obit iz koje se isplaćuje divide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g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Odredbe ovog člana primenjuju se,  izuzetno od odredaba člana 2. ovog ugovora, na poreze svake vrste i opis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4.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Nadležni organi država ugovornica mogu neposredno međusobno komunicirat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ili njihove političke jedinice ili jedinice lokalne samouprave, ako oporezivanje predviđeno tim zakonima nije u suprotnosti s ovim ugovorom. Razmena obaveštenja nije ograničena čl. 1. i 2. ovog ugovora. </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3)     daje obaveštenja koja otkrivaju trgovinsku, poslovnu, industrijs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omercijalnu ili profesionalnu tajnu ili poslovni postup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ili obaveštenje čije bi saopštenje bilo suprotno  javn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4.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GRANIČENJE U POGODNOS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U odnosu na čl. 10, 11, 12, 13. i 22. ovog ugovora, rezident države ugovornice nema pravo na pogodnosti koje su, inače, ovim ugovorom odobrene rezidentima država ugovornica, ako je glavni razlog ili jedan od glavnih razloga bilo kog lica koje se bavi emitovanjem ili prenosom akcija ili bilo kog lica koje se bavi zasnivanjem ili prenosom potraživanja duga za koje se plaća kamata ili bilo kog lica koje se bavi prenosom prava u odnosu na koje se dohodak isplaćuje, bio korišćenje pogodnosti ovog člana, putem tog emitovanja, zasnivanja ili prenos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dredbe ovog člana ugovora ne mogu se tumačiti tako da, na bilo koji način, ograničavaju primenu bilo koje odredbe zakona države ugovornice koji ima za cilj da spreči izbegavanje ili utaju pore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pPr>
      <w:r>
        <w:rPr>
          <w:rFonts w:cs="Times New Roman" w:ascii="Times New Roman" w:hAnsi="Times New Roman"/>
          <w:lang w:val="sr-Latn-CS" w:eastAsia="en-US"/>
        </w:rPr>
        <w:t xml:space="preserve">1. Države ugovornice diplomatskim putem pismeno obaveštavaju jedna drugu kada su ispunjene njihove ustavne formalnosti predviđene za stupanje na snagu ovog ugovora. </w:t>
      </w:r>
    </w:p>
    <w:p>
      <w:pPr>
        <w:pStyle w:val="NoSpacing"/>
        <w:rPr>
          <w:rFonts w:ascii="Times New Roman" w:hAnsi="Times New Roman" w:cs="Times New Roman"/>
          <w:lang w:val="sr-Latn-CS" w:eastAsia="en-US"/>
        </w:rPr>
      </w:pPr>
      <w:r>
        <w:rPr>
          <w:rFonts w:cs="Times New Roman" w:ascii="Times New Roman" w:hAnsi="Times New Roman"/>
          <w:lang w:val="sr-Latn-CS" w:eastAsia="en-US"/>
        </w:rPr>
      </w:r>
    </w:p>
    <w:p>
      <w:pPr>
        <w:pStyle w:val="NoSpacing"/>
        <w:rPr/>
      </w:pPr>
      <w:r>
        <w:rPr>
          <w:rFonts w:cs="Times New Roman" w:ascii="Times New Roman" w:hAnsi="Times New Roman"/>
          <w:lang w:val="sr-Latn-CS" w:eastAsia="en-US"/>
        </w:rPr>
        <w:t>2. Ovaj ugovor stupa na snagu datumom poslednjeg od tih obaveštenja, a njegove odredbe se primenjuju:</w:t>
      </w:r>
    </w:p>
    <w:p>
      <w:pPr>
        <w:pStyle w:val="NoSpacing"/>
        <w:rPr>
          <w:rFonts w:ascii="Times New Roman" w:hAnsi="Times New Roman" w:cs="Times New Roman"/>
          <w:lang w:val="sr-Latn-CS" w:eastAsia="en-US"/>
        </w:rPr>
      </w:pPr>
      <w:r>
        <w:rPr>
          <w:rFonts w:cs="Times New Roman" w:ascii="Times New Roman" w:hAnsi="Times New Roman"/>
          <w:lang w:val="sr-Latn-CS" w:eastAsia="en-US"/>
        </w:rPr>
      </w:r>
    </w:p>
    <w:p>
      <w:pPr>
        <w:pStyle w:val="NoSpacing"/>
        <w:rPr/>
      </w:pPr>
      <w:r>
        <w:rPr>
          <w:rFonts w:cs="Times New Roman" w:ascii="Times New Roman" w:hAnsi="Times New Roman"/>
          <w:lang w:val="sr-Latn-CS" w:eastAsia="en-US"/>
        </w:rPr>
        <w:tab/>
        <w:t>1) u Srbiji:</w:t>
        <w:tab/>
        <w:t xml:space="preserve">u odnosu na poreze na dohodak koji je ostvaren u </w:t>
      </w:r>
    </w:p>
    <w:p>
      <w:pPr>
        <w:pStyle w:val="NoSpacing"/>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svakoj poreskoj godini koja počinje prvog januara ili </w:t>
      </w:r>
    </w:p>
    <w:p>
      <w:pPr>
        <w:pStyle w:val="NoSpacing"/>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osle prvog januara kalendarske godine koja </w:t>
      </w:r>
    </w:p>
    <w:p>
      <w:pPr>
        <w:pStyle w:val="NoSpacing"/>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neposredno sledi godinu u kojoj Ugovor stupa na </w:t>
      </w:r>
    </w:p>
    <w:p>
      <w:pPr>
        <w:pStyle w:val="NoSpacing"/>
        <w:rPr/>
      </w:pPr>
      <w:r>
        <w:rPr>
          <w:rFonts w:cs="Times New Roman" w:ascii="Times New Roman" w:hAnsi="Times New Roman"/>
          <w:lang w:val="sr-Latn-CS" w:eastAsia="en-US"/>
        </w:rPr>
        <w:t xml:space="preserve">                                            </w:t>
      </w:r>
      <w:r>
        <w:rPr>
          <w:rFonts w:cs="Times New Roman" w:ascii="Times New Roman" w:hAnsi="Times New Roman"/>
          <w:lang w:val="sr-Latn-CS" w:eastAsia="en-US"/>
        </w:rPr>
        <w:t>snag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2) u Korej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ab/>
        <w:tab/>
        <w:t xml:space="preserve">      (1)      u odnosu na poreze po odbitku, za iznose koji se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laćaju prvog januara ili posle prvog januara prve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alendarske godine koja sledi godinu u kojoj Ugovor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pa na snagu, 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ab/>
        <w:tab/>
        <w:t xml:space="preserve">      (2)       u odnosu na ostale poreze, za poresku godinu koja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činje prvog januara ili posle prvog januara prve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alendarske godine koja sledi godinu u kojoj Ugovor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pa na snagu.</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u Srbiji:</w:t>
        <w:tab/>
        <w:t xml:space="preserve">       u odnosu na poreze na dohodak koji je ostvaren 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svakoj poreskoj godini koja počinje prvog januara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sle 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neposredno sledi godinu u kojoj je dato obaveštenje 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2) u Korej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ab/>
        <w:tab/>
        <w:t xml:space="preserve">      (1)       u odnosu na poreze po odbitku, za iznose koji se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laćaju prvog januara ili posle prvog januara prve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alendarske godine koja sledi godinu u kojoj je dato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obaveštenje o prestanku važenja, i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rPr/>
      </w:pPr>
      <w:r>
        <w:rPr>
          <w:rFonts w:cs="Times New Roman" w:ascii="Times New Roman" w:hAnsi="Times New Roman"/>
          <w:szCs w:val="24"/>
          <w:lang w:val="sr-Latn-CS" w:eastAsia="en-US"/>
        </w:rPr>
        <w:tab/>
        <w:tab/>
        <w:tab/>
        <w:t xml:space="preserve">      (2)       u odnosu na ostale poreze, za poresku godinu koja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činje prvog januara ili posle prvog januara prve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alendarske godine koja sledi godinu u kojoj je dato </w:t>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baveštenje o prestanu važenja.</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potvrdu čega su dole potpisani, punovažno za to ovlašćeni, od strane svojih vlada,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ačinjeno u Beogradu ovog 22. dana januara 2016. godine, u dva originalna primerka, na srpskom, korejskom i engleskom jeziku, s tim što su sva tri teksta podjednako verodostojna. U slučaju bilo kakve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PUBLIKU SRBIJU</w:t>
        <w:tab/>
        <w:tab/>
        <w:t xml:space="preserve">                        REPUBLIKU KORE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UŠAN VUJOVIĆ                                                   LI DO-HUN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trenutku potpisivanja Ugovora između Republike Srbije i Republike Koreje o izbegavanju dvostrukog oporezivanja u odnosu na poreze na dohodak, dole potpisani su se saglasili o sledećim odredbama koje čine sastavni deo Ugovora.</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I. Uz čl. 11. i 12.</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1. Ako posle potpisivanja ovog ugovora, Srbija potpiše ugovor o izbegavanju dvostrukog oporezivanja sa trećom državom koja je članica OECD i ako taj ugovor sadrži niže stope poreza po odbitku, nadležni organ Srbije će, bez odlaganja, nakon potpisivanja tog ugovora, obavestiti nadležni organ Koreje o odgovarajućim promenama. Nadležni organi država ugovornica će se, što je moguće pre, sresti radi sniženja stopa predviđenih u čl. 11. i 12.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potvrdu čega su dole potpisani, punovažno za to ovlašćeni, od strane svojih vlada,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ačinjeno u Beogradu ovog 22. dana januara 2016. godine, u dva originalna primerka, na srpskom, korejskom i engleskom jeziku, s tim što su sva tri teksta podjednako verodostojna. U slučaju bilo kakve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PUBLIKU SRBIJU</w:t>
        <w:tab/>
        <w:tab/>
        <w:t xml:space="preserve">                        REPUBLIKU KORE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UŠAN VUJOVIĆ                                                   LI DO-HUN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I. Ustavni osnov za donošenje Zakona</w:t>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pPr>
      <w:r>
        <w:rPr>
          <w:rFonts w:cs="Times New Roman" w:ascii="Times New Roman" w:hAnsi="Times New Roman"/>
          <w:spacing w:val="0"/>
          <w:szCs w:val="24"/>
          <w:lang w:val="sr-Latn-CS" w:eastAsia="en-US"/>
        </w:rPr>
        <w:t xml:space="preserve">II. Razlozi za potvrđivanje Ugovora i ciljevi koji se njime žele </w:t>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stvariti</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lang w:val="sr-Latn-CS" w:eastAsia="en-US"/>
        </w:rPr>
        <w:t xml:space="preserve">Nacrt ugovora </w:t>
      </w:r>
      <w:r>
        <w:rPr>
          <w:rFonts w:cs="Times New Roman" w:ascii="Times New Roman" w:hAnsi="Times New Roman"/>
          <w:spacing w:val="0"/>
          <w:szCs w:val="24"/>
          <w:lang w:val="sr-Latn-CS" w:eastAsia="en-US"/>
        </w:rPr>
        <w:t>između Republike Srbije i Republike Koreje o izbegavanju dvostrukog oporezivanja u odnosu na poreze na dohodak (u daljem tekstu: Ugovor)</w:t>
      </w:r>
      <w:r>
        <w:rPr>
          <w:rFonts w:cs="Times New Roman" w:ascii="Times New Roman" w:hAnsi="Times New Roman"/>
          <w:spacing w:val="0"/>
          <w:lang w:val="sr-Latn-CS" w:eastAsia="en-US"/>
        </w:rPr>
        <w:t xml:space="preserve"> nakon dve runde pregovora (u Beogradu, od 7. do 9. decembra 2010. godine i Seulu, od 15. do 16. novembra 2011. godine kao i, naknadnih, elektronskih konsultacija nadležnih eksperata) parafiran je u Beogradu 5. decembra 2012. godine.</w:t>
      </w:r>
      <w:r>
        <w:rPr>
          <w:rFonts w:cs="Times New Roman" w:ascii="Times New Roman" w:hAnsi="Times New Roman"/>
          <w:spacing w:val="0"/>
          <w:szCs w:val="24"/>
          <w:lang w:val="sr-Latn-CS" w:eastAsia="en-US"/>
        </w:rPr>
        <w:t xml:space="preserve"> Dve strane su se saglasile o potrebi preduzimanja svih mera neophodnih za što skorije potpisivanje Ugovora</w:t>
      </w:r>
      <w:r>
        <w:rPr>
          <w:rFonts w:cs="Times New Roman" w:ascii="Times New Roman" w:hAnsi="Times New Roman"/>
          <w:spacing w:val="0"/>
          <w:lang w:val="sr-Latn-CS" w:eastAsia="en-US"/>
        </w:rPr>
        <w:t xml:space="preserve">. </w:t>
      </w:r>
    </w:p>
    <w:p>
      <w:pPr>
        <w:pStyle w:val="Normal"/>
        <w:ind w:firstLine="1440"/>
        <w:jc w:val="both"/>
        <w:rPr>
          <w:rFonts w:ascii="Times New Roman" w:hAnsi="Times New Roman" w:cs="Times New Roman"/>
          <w:lang w:val="sr-Latn-CS" w:eastAsia="en-US"/>
        </w:rPr>
      </w:pPr>
      <w:r>
        <w:rPr>
          <w:rFonts w:cs="Times New Roman" w:ascii="Times New Roman" w:hAnsi="Times New Roman"/>
          <w:spacing w:val="0"/>
          <w:szCs w:val="24"/>
          <w:lang w:val="sr-Latn-CS" w:eastAsia="en-US"/>
        </w:rPr>
        <w:t>S tim u vezi, Vlada je, Zaključkom 05 Broj: 018-920/2013 od 4. februara 2013. godine, usvojila Nacrt ugovora između Republike Srbije i Republike Koreje o izbegavanju dvostrukog oporezivanja u odnosu na poreze na dohodak (tačka 1. Zaključka).</w:t>
      </w:r>
      <w:r>
        <w:rPr>
          <w:rFonts w:cs="Times New Roman" w:ascii="Times New Roman" w:hAnsi="Times New Roman"/>
          <w:spacing w:val="0"/>
          <w:lang w:val="sr-Latn-CS" w:eastAsia="en-US"/>
        </w:rPr>
        <w:t xml:space="preserve"> </w:t>
      </w:r>
    </w:p>
    <w:p>
      <w:pPr>
        <w:pStyle w:val="Normal"/>
        <w:tabs>
          <w:tab w:val="clear" w:pos="720"/>
          <w:tab w:val="left" w:pos="1418" w:leader="none"/>
          <w:tab w:val="left" w:pos="7655" w:leader="none"/>
        </w:tabs>
        <w:ind w:firstLine="1418"/>
        <w:jc w:val="both"/>
        <w:rPr/>
      </w:pPr>
      <w:r>
        <w:rPr>
          <w:rFonts w:cs="Times New Roman" w:ascii="Times New Roman" w:hAnsi="Times New Roman"/>
          <w:spacing w:val="0"/>
          <w:lang w:val="sr-Latn-CS" w:eastAsia="en-US"/>
        </w:rPr>
        <w:t>Vlada je zadužila tadašnje Ministarstvo finansija i privrede da predloži lice koje će, u ime Vlade, kao zastupnika Republike Srbije, potpisati navedeni ugovor, onda kada se sa korejskom stranom postigne dogovor o terminu i mestu potpisivanja, kao i o nivou potpisnika (tačka 2. Zaključka).</w:t>
      </w:r>
    </w:p>
    <w:p>
      <w:pPr>
        <w:pStyle w:val="Normal"/>
        <w:ind w:firstLine="1418"/>
        <w:jc w:val="both"/>
        <w:rPr/>
      </w:pPr>
      <w:r>
        <w:rPr>
          <w:rFonts w:cs="Times New Roman" w:ascii="Times New Roman" w:hAnsi="Times New Roman"/>
          <w:spacing w:val="0"/>
          <w:lang w:val="sr-Latn-CS" w:eastAsia="en-US"/>
        </w:rPr>
        <w:t>Imajući u vidu navedeno, dogovoreno je da Ugovor potpiše dr Dušan Vujović, ministar finansija.</w:t>
      </w:r>
      <w:r>
        <w:rPr>
          <w:b/>
          <w:strike/>
          <w:spacing w:val="0"/>
          <w:lang w:val="sr-Latn-CS" w:eastAsia="en-US"/>
        </w:rPr>
        <w:t xml:space="preserve"> </w:t>
      </w:r>
    </w:p>
    <w:p>
      <w:pPr>
        <w:pStyle w:val="Normal"/>
        <w:ind w:firstLine="1440"/>
        <w:jc w:val="both"/>
        <w:rPr/>
      </w:pPr>
      <w:r>
        <w:rPr>
          <w:rFonts w:cs="Times New Roman" w:ascii="Times New Roman" w:hAnsi="Times New Roman"/>
          <w:spacing w:val="0"/>
          <w:szCs w:val="24"/>
          <w:lang w:val="sr-Latn-CS" w:eastAsia="en-US"/>
        </w:rPr>
        <w:t>Vlada je, Zaključkom 05 Broj: 119-14019/2015 od 30. decembra 2015. godine, ovlastila dr Dušana Vujovića, ministra finansija, da u ime Vlade, kao zastupnika Republike Srbije, potpiše Ugovor između Republike Srbije i Republike Koreje o izbegavanju dvostrukog oporezivanja u odnosu na poreze na dohodak (tačka 1. Zaključka).</w:t>
      </w:r>
    </w:p>
    <w:p>
      <w:pPr>
        <w:pStyle w:val="Normal"/>
        <w:ind w:firstLine="1440"/>
        <w:jc w:val="both"/>
        <w:rPr/>
      </w:pPr>
      <w:r>
        <w:rPr>
          <w:rFonts w:cs="Times New Roman" w:ascii="Times New Roman" w:hAnsi="Times New Roman"/>
          <w:spacing w:val="0"/>
          <w:szCs w:val="24"/>
          <w:lang w:val="sr-Latn-CS" w:eastAsia="en-US"/>
        </w:rPr>
        <w:t>Ugovor je potpisan 22. januara 2016. godine u Beogradu. U ime Vlade, kao zastupnika Republike Srbije, Ugovor je potpisao dr Dušan Vujović, ministar finansija a, u ime Republike Koreje, Li Do-Hun, ambasador Republike Koreje u Republici Srbiji.</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Republike Koreje, jer se njime otklanja problem dvostrukog oporezivanja fizičkih i pravnih lica - rezidenata dve države. Ugovor obezbeđuje zajedničke kriterijume za određivanje prava oporezivanja pojedinih kategorija dohotka.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Republici Koreji i rezidenata Republike Koreje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Republici Koreji, odnosno preduzeća Republike Koreje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značajna buduća ulaganja korejskih investitora u privredu Republike Srbije, odnosno stvaranje uslova za njihovo učešće u procesu privatizacije, ali i za korišćenje odgovarajućih finansijskih instrumenata za podsticanje viših oblika bilateralne ekonomske saradnj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Odredbom člana 1. ovog zakona predviđa se potvrđivanje Ugovora između  Republike Srbije i Republike Koreje o izbegavanju dvostrukog oporezivanja u odnosu na poreze na dohodak, potpisanog 22. januara 2016. godine u Beograd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ovog zakona sadrži tekst Ugovora između Republike Srbije i Republike Koreje o izbegavanju dvostrukog oporezivanja u odnosu na poreze na dohodak u originalu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Odredba člana 3. uređuj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lang w:val="sr-Latn-CS" w:eastAsia="en-US"/>
        </w:rPr>
      </w:pPr>
      <w:r>
        <w:rPr>
          <w:rFonts w:cs="Times New Roman" w:ascii="Times New Roman" w:hAnsi="Times New Roman"/>
          <w:spacing w:val="0"/>
          <w:szCs w:val="24"/>
          <w:lang w:val="sr-Latn-CS" w:eastAsia="en-US"/>
        </w:rPr>
        <w:tab/>
        <w:t>Za sprovođenje ovog zakona nisu potrebna finansijska sredstva iz budžeta Republike Srbije.</w:t>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TimesRoman;Times New Roman" w:hAnsi="CTimesRoman;Times New Roman" w:cs="CTimesRoman;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lang w:val="sr-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TimesRoman;Times New Roman" w:hAnsi="CTimesRoman;Times New Roman" w:cs="CTimesRoman;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NormalWeb">
    <w:name w:val="Normal (Web)"/>
    <w:basedOn w:val="Normal"/>
    <w:qFormat/>
    <w:pPr>
      <w:spacing w:before="100" w:after="100"/>
    </w:pPr>
    <w:rPr>
      <w:rFonts w:ascii="Times New Roman" w:hAnsi="Times New Roman" w:cs="Times New Roman"/>
      <w:spacing w:val="0"/>
      <w:szCs w:val="24"/>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46:00Z</dcterms:created>
  <dc:creator>B*****S</dc:creator>
  <dc:description/>
  <cp:keywords/>
  <dc:language>en-US</dc:language>
  <cp:lastModifiedBy>Bojan Grgic</cp:lastModifiedBy>
  <cp:lastPrinted>2016-01-22T10:54:00Z</cp:lastPrinted>
  <dcterms:modified xsi:type="dcterms:W3CDTF">2016-02-12T14:46:00Z</dcterms:modified>
  <cp:revision>2</cp:revision>
  <dc:subject/>
  <dc:title>P R E D L O G</dc:title>
</cp:coreProperties>
</file>