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 osnovu člana 57. stav 3. Zakona o privatizaciji („Službeni glasnik RS”, br. 83/14, 46/15 i 112/15) i člana 42. stav 1. Zakona o Vladi („Službeni glasnik RS”, br. 55/05, 71/05 − ispravka, 101/07, 65/08, 16/11, 68/12 − US, 72/12, 7/14 − US i 44/14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i dopunama Uredbe o postupku kontrole izvršenja ugovornih obaveza kupca iz ugovora o prodaji kapitala ili imovi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postupku kontrole izvršenja ugovornih obaveza kupca iz ugovora o prodaji kapitala ili imovine („Službeni glasnik RS”, broj 69/15), u članu 2. stav 1. reči: „Agencija za privatizaciju (u daljem tekstu: Agencija)”, zamenjuju se rečima „ministarstvo nadležno za poslove privrede (u daljem tekstu: ministarstvo)”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2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4. reč: „Agencijaˮ zamenjuje se rečju:  „ministarstvoˮ, a procenat: „30%ˮ zamenjuje se procentom: „40%”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3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9. posle stava 1. dodaje se stav 2, koji glasi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 od stava 1. ovog člana, za izvršavanje ugovornih obaveza dostavljanja bankarske garancije i revizorskog izveštaja,  kupcu se ostavlja naknadni rok u trajanju od 30 dana od dana prijema obaveštenja o ostavljanju naknadnog roka, osim ukoliko je ugovorom drugačije određenoˮ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Prilogu 1 tačka 7. alineja druga menja se i glasi:  </w:t>
      </w:r>
    </w:p>
    <w:p>
      <w:pPr>
        <w:pStyle w:val="Normal"/>
        <w:ind w:firstLine="720"/>
        <w:jc w:val="both"/>
        <w:rPr>
          <w:rStyle w:val="Rvts3"/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- </w:t>
      </w: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računi grupe ostali rashodi - gubici po osnovu rashodovanja i prodaje nematerijalnih ulaganja, nekretnina, postrojenja i opreme i računi grupe ostali prihodi - dobici od prodaje nematerijalnih ulaganja, nekretnina, postrojenja i opreme;”.</w:t>
      </w:r>
    </w:p>
    <w:p>
      <w:pPr>
        <w:pStyle w:val="Normal"/>
        <w:ind w:firstLine="720"/>
        <w:jc w:val="both"/>
        <w:rPr>
          <w:rStyle w:val="Rvts3"/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U alineji četvrtoj reči: „sa pripadajućim analitičkim karticama ispravke vrednosti” zamenjuju se rečima: „koje sadrže sadašnju knjigovodstvenu vrednost na dan 31. decembar godine koja prethodi raspolaganju”.</w:t>
      </w:r>
    </w:p>
    <w:p>
      <w:pPr>
        <w:pStyle w:val="Normal"/>
        <w:ind w:firstLine="720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Alineja deveta briše se.</w:t>
      </w:r>
    </w:p>
    <w:p>
      <w:pPr>
        <w:pStyle w:val="Normal"/>
        <w:ind w:firstLine="720"/>
        <w:jc w:val="both"/>
        <w:rPr>
          <w:rStyle w:val="Rvts3"/>
          <w:rFonts w:ascii="Times New Roman" w:hAnsi="Times New Roman" w:cs="Times New Roman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Prilogu 2 tačka 2. briše s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6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. 3. i 5, članu 6. stav 2, članu 7, članu 15. stav 1. i stav 2. tačka 3), reč: „Agencija” u određenom padežu zamenjuje se rečju: „ministarstvo” u odgovarajućem padež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 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_________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5760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Vučić, s.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RS"/>
    </w:rPr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39:00Z</dcterms:created>
  <dc:creator>Maja Antal</dc:creator>
  <dc:description/>
  <cp:keywords/>
  <dc:language>en-US</dc:language>
  <cp:lastModifiedBy>Bojan Grgic</cp:lastModifiedBy>
  <cp:lastPrinted>2016-02-11T09:18:00Z</cp:lastPrinted>
  <dcterms:modified xsi:type="dcterms:W3CDTF">2016-02-11T14:39:00Z</dcterms:modified>
  <cp:revision>2</cp:revision>
  <dc:subject/>
  <dc:title/>
</cp:coreProperties>
</file>