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OGRAM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RŠKE UNAPREĐENJA LOKALNE I REGIONALNE INFRASTRUKTURE - GRADIMO ZAJEDNO – EIB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VODNE ODREDB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50" w:leader="none"/>
          <w:tab w:val="left" w:pos="1440" w:leader="none"/>
        </w:tabs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Zakonom o budžetu Republike Srbije za 2016. godinu („Službeni glasnik RS”, broj 103/15), član 8, u okviru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Razdela 20 - Ministarstvo privrede, Program 1505 – Regionalni razvoj, funkcija 411 – Opšti ekonomski i komercijalni poslovi, Projekat 4001 - Podrška razvoju lokalne i regionalne infrastrukture, ekonomska klasifikacija 511 - Zgrade i građevinski objekti predviđena su sredstva u visini od 500.000.000 dinar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iz zajma Evropske investicione banke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namenjena za Program podrške unapređenja lokalne i regionalne infrastrukture – Gradimo zajedno – EIB 8 (u daljem tekstu: Program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  <w:t>Program sprovodi Ministarstvo privrede (u daljem tekstu: Ministarstvo).</w:t>
      </w:r>
    </w:p>
    <w:p>
      <w:pPr>
        <w:pStyle w:val="Normal"/>
        <w:widowControl w:val="false"/>
        <w:tabs>
          <w:tab w:val="clear" w:pos="720"/>
          <w:tab w:val="left" w:pos="75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II. CILJ PROGRAMA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Cilj Programa je podizanje kapaciteta jedinica lokalnih samouprava kroz unapređenje infrastrukture, standarda i kvaliteta života građa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II. NAMENA PROGRAM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mena Programa je učešće u finansiranju realizacije infrastrukturnih projekata od značaja za lokalni i regionalni razvoj i to z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, rekonstrukciju, rehabilitaciju, sanaciju puteva, ulica, biciklističkih staza i putnih objekata (mostovi, nadvožnjaci, pasarele i dr.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, rekonstrukciju, dogradnju, sanaciju, adaptaciju objekata za potrebe predškolskog, školskog i drugih nivoa obrazovanja, objekata za učenički i studentski standard, kao i objekata za naučna istraživanja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, rekonstrukciju, dogradnju, sanaciju, adaptaciju školskih sportskih sala i terena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, rekonstrukciju, dogradnju, sanaciju, adaptaciju objekata zdravstvene i socijalne infrastrukture (ustanove za pružanje zdravstvene i socijalne pomoći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, rekonstrukciju, dogradnju, sanaciju, adaptaciju objekata kulturno-istorijskog nasleđa (objekti kulturno - istorijskog značaja koji mogu da podstiču razvoj turizm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PODNOSILAC PRIJAVE PROJEKTA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nosilac prijave projekta je jedinica lokalne samouprave na čijoj teritoriji je planirana realizacija određenog projekta, a ukoliko projekat realizuje više jedinica lokalne samouprave, podnosilac prijave projekta su jedinice lokalne samouprave koje zajedno realizuju projekat (u daljem tekstu: Podnosilac prijave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dnosilac prijave može podneti jednu prijavu projekta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. FINANSIRANJE PROJEKTA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učestvuje u finansiranju realizacije infrastrukturnih projekata od značaja za lokalni i regionalni razvoj, koji ispunjavaju zajedničke kriterijume Evropske investicione banke i Ministarstva, u skladu sa uslovima iz Finansijskog ugovora između Republike Srbije i Evropske investicione banke „Zajam za opštinsku i regionalnu infrastrukturu”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o učestvuje u finansiranju projekta u visini do 50% vrednosti projekta bez PDV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z budžeta Podnosioca prijave finansira se preostala vrednost projekta bez PDV kao i PDV na ukupnu vrednost prijavljenog projekta, u skladu sa propisima kojima se uređuje porez na dodatu vrednos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. USLOVI ZA DODELU SREDSTAVA PROGRAM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lovi za dodelu sredstava Programa s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 je realizacija projekta u skladu sa ciljem i namenom Programa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da je sufinansiranje projekta predviđeno od strane Podnosioca prijave u visini pripadajućeg iznosa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da su završene sve prethodne pravne, tehničke i druge procedure koje prethode realizaciji projekta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I. DOKUMENTACIJA ZA PRIJAVLJIVANJE PROJEKTA NA JAVNI POZIV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okumentacija koja se obavezno dostavlja prilikom prijavljivanja projekta na javni poziv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ilno popunjen Obrazac – Prijava projekta za Program podrške unapređenja lokalne i regionalne infrastrukture – Gradimo zajedno – EIB 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vod iz odluke o budžetu Podnosioca prijave sa pozicijom na kojoj su predviđena sredstva za sufinansiranje projekta. Ukoliko sredstva za sufinansiranje projekta nisu predviđena u momentu podnošenja prijave dostavlja se izjava da će sredstva za sufinansiranje projekta biti obezbeđena odlukom o budžetu Podnosioca prijave u roku od deset dana od dodele sredsta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jekat za izvođenje ili glavni projekat po kojem je izdat akt nadležnog organa na osnovu kojeg se izvode radovi (u originalu ili overenoj kopiji ili skeniran u elektronskom formatu na CD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z projekat za izvođenje dostavlja s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CD sa sledećom dokumentacijom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kenirane strane na kojima se vidi izjava glavnog projektanta i izjava odgovornih projektanata kojima se potvrđuje da je projekat izrađen u skladu sa lokacijskim uslovima, građevinskom dozvolom, projektom za građevinsku dozvolu, propisima i pravilima struke;</w:t>
        <w:tab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kstualne i grafičke priloge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mer i predračun radova u Excel formatu i skeniranu rekapitulaciju radova sa potpisom i pečatom odgovornog projektanta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keniranu situaciju na katastarsko – topografskoj podlozi, overenu od strane nadležnih institucija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kenirane uslove i saglasnosti nadležnih institucija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z glavni projekat po kojem je izdat akt nadležnog organa na osnovu kojeg se izvode radovi dostavlja se CD sa sledećom dokumentacijom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kenirane strane na kojima se vidi potvrda o izvršenoj tehničkoj kontroli i pečat organa nadležnog za izdavanje akta na osnovu kojeg započinje izvođenje radova;</w:t>
        <w:tab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kstualne i grafičke priloge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mer i predračun radova u Excel formatu i skeniranu rekapitulaciju radova sa potpisom i pečatom odgovornog projektanta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ind w:left="0"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keniranu situaciju na katastarsko – topografskoj podlozi, overenu od strane nadležnih institucija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kenirane uslove i saglasnosti nadležnih institucij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kt nadležnog organa na osnovu kojeg se izvode radovi na projektu za koji je podneta prijav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ešenje o davanju saglasnosti na studiju o proceni uticaja na životnu sredinu (ukoliko studija o proceni uticaja na životnu sredinu nije potrebna, dostaviti akt nadležnog organa o toj činjenici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projekte investicione vrednosti preko 100.000.000 dinara dostavlja se rešenje o davanju saglasnosti na usklađenost sa direktivom EU-Natura 2000 izdato od strane ministarstva nadležnog za poslove zaštite životne sredin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java Podnosioca prijave o vrstama društvene koristi od realizacije projekta, kao i da realizacija projekta ne ugrožava ni jednu socijalnu kategoriju stanovništva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list nepokretnosti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jmanje pet fotografija lokacije gde će se izvoditi radov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java Podnosioca prijave da za potrebe realizacije projekta obezbeđuje stručni nadzor nad izvođenjem radova na realizaciji projekta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va navedena dokumentacija dostavlja se u originalu ili overenoj kopiji i skenirano u elektronskom formatu na CD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II. KRITERIJUMI ZA OCENJIVANJE I ODABIR PROJEK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riterijumi za ocenjivanje i odabir projekta su sledeći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sta projekta (lokalni ili regionalni)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fekti projekta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živost projekta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klađenost projekta sa strateškim dokumentima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direktnih korisnika projekta;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 indirektnih korisnika projekta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vedeni kriterijumi za ocenjivanje i odabir projekta detaljno su razrađeni u Prilogu - Kriterijumi za ocenjivanje i odabir projekta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X. JAVNI POZIV, OCENJIVANJE I ODABIR PROJEKT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Ministarstvo objavljuje javni poziv u „Službenom glasniku Republike Srbije” i na internet strani Ministarstva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ok za podnošenje prijave projekta je 15 dana od dana objavljivanja javnog poziva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spunjenost uslova za dodelu sredstava iz glave VI. ovog programa kao i dostavljenu dokumentaciju iz glave VII. ovog programa utvrđuje Komisija za ocenjivanje i odabir projekata (u daljem tekstu: Komisija), koju rešenjem obrazuje ministar privred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misija će razmatrati samo prijave projekata koje su blagovremeno podnete i kompletn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Komisija može vršiti dodatnu proveru podnete dokumentacije i tražiti dodatne informacije, ali samo od Podnosioca prijave koji je ispunio uslove iz Programa i javnog poziva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14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skladu sa kriterijumima za ocenjivanje i odabir projekta iz glave VIII. ovog programa, Komisija vrši rangiranje projekata i sačinjava nacrt liste odabranih projekata koji dostavlja na mišljenje Jedinici za upravljanje projektima, koju je obrazovalo Ministarstvo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kon davanja pozitivnog mišljenja, Jedinica za upravljanje projektima dostavlja nacrt liste odabranih projekata Evropskoj investicionoj banci na saglasnost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 dobijanju saglasnosti od strane Evropske investicione banke, Komisija utvrđuje Predlog odluke o rasporedu i korišćenju sredstava za podršku unapređenja lokalne i regionalne infrastrukture - Gradimo zajedno – EIB 8 i dostavlja ga ministru privred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luku o rasporedu i korišćenju sredstava za podršku unapređenja lokalne i regionalne infrastrukture - Gradimo zajedno – EIB 8 (u daljem tekstu: Odluka) donosi ministar privred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luka sadrži: naziv Podnosioca prijave, naziv projekta, mesto ulaganja i visinu odobrenog iznosa sredstava za realizaciju projekta i objavljuje se u „Službenom glasniku Republike Srbije” i na internet strani Ministarstva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slučaju da se sredstva iz glave I. ovog programa ne iskoriste u potpunosti, odnosno ukoliko u toku 2016. godine dođe do uštede prilikom ugovaranja projekta ili drugog razloga koji onemogućava početak realizacije projekta, Odluka se može izmeniti odnosno dopuniti rangiranim projektima prema već utvrđenom redosledu, a ukoliko to iz bilo kog razloga nije moguće, Ministarstvo može raspisati novi javni poziv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Javne nabavke za potrebe realizacije projekata Ministarstvo će sprovesti u skladu sa zakonom kojim se uređuju javne  nabavk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kon sprovedenog postupka javne nabavke Ministarstvo, Podnosilac prijave i izabrani ponuđač zaključuju ugovor za realizaciju projekta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X. PRAĆENJE REALIZACIJE PROJEKTA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inistarstvo će putem svojih stručnih službi, obezbediti praćenje realizacije svakog odabranog projekta sa svih aspekata  realizacije (tehničke, finansijske, pravne i dr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Podnosilac prijave obezbeđuje stručni nadzor nad izvođenjem radova na realizaciji odabranog projek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350" w:footer="708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Arial" w:hAnsi="Arial" w:eastAsia="Times New Roman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240"/>
      <w:ind w:left="709" w:hanging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ind w:left="709" w:hanging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44:00Z</dcterms:created>
  <dc:creator>Jovanovic Jovanka</dc:creator>
  <dc:description/>
  <cp:keywords/>
  <dc:language>en-US</dc:language>
  <cp:lastModifiedBy>Bojan Grgic</cp:lastModifiedBy>
  <cp:lastPrinted>2016-01-14T14:38:00Z</cp:lastPrinted>
  <dcterms:modified xsi:type="dcterms:W3CDTF">2016-02-08T15:44:00Z</dcterms:modified>
  <cp:revision>2</cp:revision>
  <dc:subject/>
  <dc:title/>
</cp:coreProperties>
</file>