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  <w:t>Obrazac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PRIJAVA PROJEKTA ZA PROGRAM PODRŠKE RAZVOJU POSLOVNE INFRASTRUKTURE ZA 2016. GODINU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ME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Latn-CS" w:eastAsia="en-US"/>
        </w:rPr>
      </w:pPr>
      <w:r>
        <w:rPr>
          <w:b/>
          <w:sz w:val="25"/>
          <w:szCs w:val="25"/>
          <w:lang w:val="sr-Latn-C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 xml:space="preserve">MERA INFRASTRUKTURNOG OPREMANJA POSLOVNIH ZONA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 w:eastAsia="en-US"/>
              </w:rPr>
              <w:fldChar w:fldCharType="separate"/>
            </w:r>
            <w:bookmarkStart w:id="0" w:name="__Fieldmark__0_1185100288"/>
            <w:bookmarkStart w:id="1" w:name="__Fieldmark__0_1185100288"/>
            <w:bookmarkEnd w:id="1"/>
            <w:r/>
            <w:r>
              <w:rPr>
                <w:sz w:val="20"/>
                <w:b/>
                <w:szCs w:val="20"/>
                <w:bCs/>
                <w:lang w:val="sr-Latn-C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 xml:space="preserve">MERA UNAPREĐENJA INFRASTRUKTURNIH KAPACITETA U CILJU POVEZIVANJA POSLOVNIH ZONA SA OKRUŽENJ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 w:eastAsia="en-US"/>
              </w:rPr>
              <w:fldChar w:fldCharType="separate"/>
            </w:r>
            <w:bookmarkStart w:id="2" w:name="__Fieldmark__1_1185100288"/>
            <w:bookmarkStart w:id="3" w:name="__Fieldmark__1_1185100288"/>
            <w:bookmarkEnd w:id="3"/>
            <w:r/>
            <w:r>
              <w:rPr>
                <w:sz w:val="20"/>
                <w:b/>
                <w:szCs w:val="20"/>
                <w:bCs/>
                <w:lang w:val="sr-Latn-C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Latn-CS" w:eastAsia="en-US"/>
        </w:rPr>
      </w:pPr>
      <w:r>
        <w:rPr>
          <w:b/>
          <w:sz w:val="25"/>
          <w:szCs w:val="25"/>
          <w:lang w:val="sr-Latn-CS"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PŠTI PODACI O PROJEKT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ODNOSILAC PRIJAVE PROJEKTA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Latn-CS" w:eastAsia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Latn-CS" w:eastAsia="en-US"/>
              </w:rPr>
              <w:fldChar w:fldCharType="separate"/>
            </w:r>
            <w:bookmarkStart w:id="4" w:name="__Fieldmark__2_1185100288"/>
            <w:bookmarkStart w:id="5" w:name="__Fieldmark__2_1185100288"/>
            <w:bookmarkEnd w:id="5"/>
            <w:r/>
            <w:r>
              <w:rPr>
                <w:sz w:val="18"/>
                <w:b/>
                <w:szCs w:val="18"/>
                <w:bCs/>
                <w:lang w:val="sr-Latn-C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Grad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 w:eastAsia="en-US"/>
              </w:rPr>
              <w:fldChar w:fldCharType="separate"/>
            </w:r>
            <w:bookmarkStart w:id="6" w:name="__Fieldmark__3_1185100288"/>
            <w:bookmarkStart w:id="7" w:name="__Fieldmark__3_1185100288"/>
            <w:bookmarkEnd w:id="7"/>
            <w:r/>
            <w:r>
              <w:rPr>
                <w:sz w:val="20"/>
                <w:b/>
                <w:szCs w:val="20"/>
                <w:bCs/>
                <w:lang w:val="sr-Latn-C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b/>
                <w:sz w:val="20"/>
                <w:szCs w:val="20"/>
                <w:lang w:val="sr-Latn-CS" w:eastAsia="en-US"/>
              </w:rPr>
              <w:t xml:space="preserve">Opština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Naziv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Okrug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Odgovorno lice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(Gradonačelnik/Predsednik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Adresa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Kontakt telefon (fiksni i mobilni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Internet stranica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b/>
                <w:bCs/>
                <w:sz w:val="18"/>
                <w:szCs w:val="18"/>
                <w:lang w:val="sr-Latn-CS" w:eastAsia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Adresa elektronske pošte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  <w:t>Napomena:</w:t>
      </w:r>
      <w:r>
        <w:rPr>
          <w:i/>
          <w:sz w:val="20"/>
          <w:szCs w:val="20"/>
          <w:lang w:val="sr-Latn-CS" w:eastAsia="en-US"/>
        </w:rPr>
        <w:t xml:space="preserve"> Ukoliko je u pitanju projekat koji zajedno realizuje više jedinica lokalne samouprave, polje 2.1 iskopirati i popuniti za svaku jedinicu lokalne samouprave koja učestvuje u realizaciji projek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Latn-CS" w:eastAsia="en-US"/>
        </w:rPr>
      </w:pPr>
      <w:r>
        <w:rPr>
          <w:i/>
          <w:sz w:val="16"/>
          <w:szCs w:val="16"/>
          <w:lang w:val="sr-Latn-CS" w:eastAsia="en-U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ODGOVORNO LICE ZA PRAĆENJE REALIZACIJE PROJEKTA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Ime i prezime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Kontakt telefon (fiksni i mobilni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Adresa elektronske pošte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NAZIV PROJEKT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MESTO ULAGANJ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Latn-CS" w:eastAsia="en-US"/>
              </w:rPr>
              <w:t>UKUPNA VREDNOST PROJEKTA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Vrednost  projekta bez PDV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sr-Latn-CS" w:eastAsia="en-US"/>
              </w:rPr>
              <w:t>PDV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Vrednost  projekta sa PDV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b/>
                <w:sz w:val="20"/>
                <w:szCs w:val="20"/>
                <w:lang w:val="sr-Latn-CS" w:eastAsia="en-U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Latn-CS" w:eastAsia="en-US"/>
              </w:rPr>
              <w:t>UČEŠĆE MINISTARSTVA PRIVREDE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sr-Latn-CS" w:eastAsia="en-US"/>
              </w:rPr>
              <w:t>U visini do 60% vrednosti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sr-Latn-CS" w:eastAsia="en-US"/>
              </w:rPr>
              <w:t>projekta bez PDV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% u odnosu na ukupnu vrednost projekta bez PD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b/>
                <w:sz w:val="20"/>
                <w:szCs w:val="20"/>
                <w:lang w:val="sr-Latn-CS" w:eastAsia="en-U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Latn-CS" w:eastAsia="en-US"/>
              </w:rPr>
              <w:t xml:space="preserve">UČEŠĆE PODNOSIOCA PRIJAVE PROJEKTA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reostala vrednost projekta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bez PDV (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% u odnosu na ukupnu vrednost projekta bez PD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PDV na ukupnu vrednost celog projekta (B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Ukupno učešće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odnosioca prijave projekta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sr-Latn-CS" w:eastAsia="en-US"/>
              </w:rPr>
              <w:t xml:space="preserve">(A+B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Latn-CS" w:eastAsia="en-US"/>
        </w:rPr>
        <w:t xml:space="preserve">  </w:t>
      </w:r>
      <w:r>
        <w:rPr>
          <w:b/>
          <w:i/>
          <w:sz w:val="20"/>
          <w:szCs w:val="20"/>
          <w:lang w:val="sr-Latn-CS" w:eastAsia="en-US"/>
        </w:rPr>
        <w:t xml:space="preserve">Napomena: </w:t>
      </w:r>
      <w:r>
        <w:rPr>
          <w:i/>
          <w:sz w:val="20"/>
          <w:szCs w:val="20"/>
          <w:lang w:val="sr-Latn-CS" w:eastAsia="en-US"/>
        </w:rPr>
        <w:t>Iznosi u tabeli upisuju se u dinarima (RSD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Latn-CS" w:eastAsia="en-US"/>
        </w:rPr>
      </w:pPr>
      <w:r>
        <w:rPr>
          <w:b/>
          <w:i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OPIS PROJEKT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OPIS TRENUTNOG STANJA - RAZLOZI ZA REALIZACIJU PROJEKTA </w:t>
            </w: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(maksimalno 1/2 strane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TEHNIČKI OPIS PROJEKTA </w:t>
            </w: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(maksimalno 1/2 strane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DETALJNE INFORMACIJE O PROJEKTU</w:t>
            </w: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 xml:space="preserve"> (maksimalno 1/2 strane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Latn-CS" w:eastAsia="en-US"/>
        </w:rPr>
      </w:pPr>
      <w:r>
        <w:rPr>
          <w:b/>
          <w:i/>
          <w:sz w:val="20"/>
          <w:szCs w:val="20"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CILJEVI PROJEKTA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Opšti cilj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Rb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Specifični ciljevi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USKLAĐENOST PROJEKTA SA STRATEŠKIM DOKUMENTIMA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R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Naziv dokumen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Veza sa dokumentom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  <w:t>(Kratko i jasno navesti veze sa navedenim dokumentima, uključujući i oznaku dela/ poglavlja/ odeljka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OČEKIVANI REZULTATI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Rb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Rezultat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Izvor provere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EFEKTI I ODRŽIVOST PROJEKTA, NAMERA INVESTITORA I NOVA RADNA MESTA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OČEKIVANI EFEKTI PROJEKTA </w:t>
            </w: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(maksimalno 1/2 strane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ODRŽIVOST PROJEKTA (</w:t>
            </w: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maksimalno 1/2 strane</w:t>
            </w:r>
            <w:r>
              <w:rPr>
                <w:b/>
                <w:sz w:val="20"/>
                <w:szCs w:val="20"/>
                <w:lang w:val="sr-Latn-CS" w:eastAsia="en-U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OSTOJANJE NAMERE INVESTITORA ZA INVESTIRANJE (</w:t>
            </w: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maksimalno 1/2 strane</w:t>
            </w:r>
            <w:r>
              <w:rPr>
                <w:b/>
                <w:sz w:val="20"/>
                <w:szCs w:val="20"/>
                <w:lang w:val="sr-Latn-CS" w:eastAsia="en-U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LANIRANI BROJ NOVIH RADNIH MESTA NAKON REALIZACIJE PROJEKTA (</w:t>
            </w: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maksimalno 1/2 strane</w:t>
            </w:r>
            <w:r>
              <w:rPr>
                <w:b/>
                <w:sz w:val="20"/>
                <w:szCs w:val="20"/>
                <w:lang w:val="sr-Latn-CS" w:eastAsia="en-U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5. DOKUMENTACI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R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Naziv dokumen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Zavodni broj i datum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zvod iz odluke o budžetu podnosioca prijave sa pozicijom na kojoj su predviđena sredstva za sufinansiranje projek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185100288"/>
            <w:bookmarkStart w:id="9" w:name="__Fieldmark__4_1185100288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185100288"/>
            <w:bookmarkStart w:id="11" w:name="__Fieldmark__5_1185100288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zjava da će sredstva za sufinansiranje projekta biti obezbeđena odlukom o budžetu podnosioca prija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2" w:name="__Fieldmark__6_1185100288"/>
            <w:bookmarkStart w:id="13" w:name="__Fieldmark__6_1185100288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4" w:name="__Fieldmark__7_1185100288"/>
            <w:bookmarkStart w:id="15" w:name="__Fieldmark__7_1185100288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Projekat za izvođenje (u originalu ili overenoj kopiji ili skeniran u elektronskom formatu na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6" w:name="__Fieldmark__8_1185100288"/>
            <w:bookmarkStart w:id="17" w:name="__Fieldmark__8_1185100288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1185100288"/>
            <w:bookmarkStart w:id="19" w:name="__Fieldmark__9_1185100288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Latn-CS" w:eastAsia="en-US"/>
              </w:rPr>
              <w:t>Glavni projekat (u originalu ili overenoj kopiji ili skeniran u elektronskom formatu na C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1185100288"/>
            <w:bookmarkStart w:id="21" w:name="__Fieldmark__10_1185100288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1185100288"/>
            <w:bookmarkStart w:id="23" w:name="__Fieldmark__11_1185100288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Latn-CS" w:eastAsia="en-US"/>
              </w:rPr>
              <w:t xml:space="preserve">CD sa dokumentacijom iz projekta za izvođenj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4" w:name="__Fieldmark__12_1185100288"/>
            <w:bookmarkStart w:id="25" w:name="__Fieldmark__12_1185100288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6" w:name="__Fieldmark__13_1185100288"/>
            <w:bookmarkStart w:id="27" w:name="__Fieldmark__13_1185100288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CD sa dokumentacijom iz glavnog projek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8" w:name="__Fieldmark__14_1185100288"/>
            <w:bookmarkStart w:id="29" w:name="__Fieldmark__14_1185100288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30" w:name="__Fieldmark__15_1185100288"/>
            <w:bookmarkStart w:id="31" w:name="__Fieldmark__15_1185100288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</w:t>
            </w: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Akt nadležnog organa na osnovu kojeg se izvode radovi na projektu za koji je podneta prij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32" w:name="__Fieldmark__16_1185100288"/>
            <w:bookmarkStart w:id="33" w:name="__Fieldmark__16_1185100288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34" w:name="__Fieldmark__17_1185100288"/>
            <w:bookmarkStart w:id="35" w:name="__Fieldmark__17_1185100288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Rešenje o davanju saglasnosti na studiju o proceni uticaja na životnu sredin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36" w:name="__Fieldmark__18_1185100288"/>
            <w:bookmarkStart w:id="37" w:name="__Fieldmark__18_1185100288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38" w:name="__Fieldmark__19_1185100288"/>
            <w:bookmarkStart w:id="39" w:name="__Fieldmark__19_1185100288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</w:t>
            </w: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 nadležnog organa da studija o proceni uticaja na životnu sredinu nije potreb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0" w:name="__Fieldmark__20_1185100288"/>
            <w:bookmarkStart w:id="41" w:name="__Fieldmark__20_1185100288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2" w:name="__Fieldmark__21_1185100288"/>
            <w:bookmarkStart w:id="43" w:name="__Fieldmark__21_1185100288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</w:t>
            </w: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st nepokret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4" w:name="__Fieldmark__22_1185100288"/>
            <w:bookmarkStart w:id="45" w:name="__Fieldmark__22_1185100288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6" w:name="__Fieldmark__23_1185100288"/>
            <w:bookmarkStart w:id="47" w:name="__Fieldmark__23_1185100288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Izvod iz planskog dokumenta kao dokaz o postojanju poslovne z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8" w:name="__Fieldmark__24_1185100288"/>
            <w:bookmarkStart w:id="49" w:name="__Fieldmark__24_1185100288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50" w:name="__Fieldmark__25_1185100288"/>
            <w:bookmarkStart w:id="51" w:name="__Fieldmark__25_1185100288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</w:t>
            </w: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Fotografije lokacije gde će se izvoditi rado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52" w:name="__Fieldmark__26_1185100288"/>
            <w:bookmarkStart w:id="53" w:name="__Fieldmark__26_1185100288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54" w:name="__Fieldmark__27_1185100288"/>
            <w:bookmarkStart w:id="55" w:name="__Fieldmark__27_1185100288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</w:t>
            </w: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Ugovor odnosno drugi odgovarajući akt sa potencijalnim investitor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56" w:name="__Fieldmark__28_1185100288"/>
            <w:bookmarkStart w:id="57" w:name="__Fieldmark__28_1185100288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58" w:name="__Fieldmark__29_1185100288"/>
            <w:bookmarkStart w:id="59" w:name="__Fieldmark__29_1185100288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isana namera potencijalnog investit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0" w:name="__Fieldmark__30_1185100288"/>
            <w:bookmarkStart w:id="61" w:name="__Fieldmark__30_1185100288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2" w:name="__Fieldmark__31_1185100288"/>
            <w:bookmarkStart w:id="63" w:name="__Fieldmark__31_1185100288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zjava podnosioca prijave da za potrebe realizacije projekta obezbeđuje stručni nadzor nad izvođenjem radova na realizaciji projek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4" w:name="__Fieldmark__32_1185100288"/>
            <w:bookmarkStart w:id="65" w:name="__Fieldmark__32_1185100288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6" w:name="__Fieldmark__33_1185100288"/>
            <w:bookmarkStart w:id="67" w:name="__Fieldmark__33_1185100288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sz w:val="20"/>
                <w:szCs w:val="20"/>
                <w:lang w:val="sr-Latn-CS" w:eastAsia="en-US"/>
              </w:rPr>
              <w:t>1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CD sa traženom dokumentacij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8" w:name="__Fieldmark__34_1185100288"/>
            <w:bookmarkStart w:id="69" w:name="__Fieldmark__34_1185100288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70" w:name="__Fieldmark__35_1185100288"/>
            <w:bookmarkStart w:id="71" w:name="__Fieldmark__35_1185100288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uppressLineNumbers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uppressLineNumbers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uppressLineNumbers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uppressLineNumbers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Datum:                                                                              Gradonačelnik/Predsednik opštine</w:t>
      </w:r>
    </w:p>
    <w:p>
      <w:pPr>
        <w:pStyle w:val="Normal"/>
        <w:suppressLineNumbers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uppressLineNumbers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________________                            M.P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sr-Latn-CS" w:eastAsia="en-US"/>
      </w:rPr>
    </w:pPr>
    <w:r>
      <w:rPr>
        <w:sz w:val="16"/>
        <w:szCs w:val="16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  <w:b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Wingdings"/>
      <w:b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47:00Z</dcterms:created>
  <dc:creator>Projektni centar</dc:creator>
  <dc:description/>
  <cp:keywords/>
  <dc:language>en-US</dc:language>
  <cp:lastModifiedBy>Bojan Grgic</cp:lastModifiedBy>
  <cp:lastPrinted>2016-01-14T15:17:00Z</cp:lastPrinted>
  <dcterms:modified xsi:type="dcterms:W3CDTF">2016-02-08T15:47:00Z</dcterms:modified>
  <cp:revision>2</cp:revision>
  <dc:subject/>
  <dc:title>Formular NIP</dc:title>
</cp:coreProperties>
</file>