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jc w:val="both"/>
        <w:rPr>
          <w:lang w:val="sr-Latn-CS" w:eastAsia="en-US"/>
        </w:rPr>
      </w:pPr>
      <w:r>
        <w:rPr>
          <w:lang w:val="sr-Latn-CS" w:eastAsia="en-US"/>
        </w:rPr>
        <w:tab/>
        <w:t xml:space="preserve">Na osnovu člana 191. Zakona o vodama („Službeni glasnik RS”, br. 30/10 i 93/12) i člana 42. stav 1. Zakona o Vladi </w:t>
      </w:r>
      <w:r>
        <w:rPr>
          <w:color w:val="000000"/>
          <w:lang w:val="sr-Latn-CS" w:eastAsia="en-US"/>
        </w:rPr>
        <w:t>(„Službeni glasnik RS”, br. 55/05, 71/05-ispravka, 101/07, 65/08, 16/11, 68/12-US, 72/12, 7/14-US i 44/14)</w:t>
      </w:r>
      <w:r>
        <w:rPr>
          <w:lang w:val="sr-Latn-CS" w:eastAsia="en-US"/>
        </w:rPr>
        <w:t>,</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Vlada donosi</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U R E D B U</w:t>
      </w:r>
    </w:p>
    <w:p>
      <w:pPr>
        <w:pStyle w:val="Normal"/>
        <w:widowControl w:val="false"/>
        <w:tabs>
          <w:tab w:val="clear" w:pos="720"/>
          <w:tab w:val="left" w:pos="1080" w:leader="none"/>
        </w:tabs>
        <w:autoSpaceDE w:val="false"/>
        <w:jc w:val="center"/>
        <w:rPr>
          <w:lang w:val="sr-Latn-CS" w:eastAsia="en-US"/>
        </w:rPr>
      </w:pPr>
      <w:r>
        <w:rPr>
          <w:lang w:val="sr-Latn-CS" w:eastAsia="en-US"/>
        </w:rPr>
        <w:t>O VISINI NAKNADA ZA VODE ZA 2016</w:t>
      </w:r>
      <w:r>
        <w:rPr>
          <w:color w:val="000000"/>
          <w:lang w:val="sr-Latn-CS" w:eastAsia="en-US"/>
        </w:rPr>
        <w:t>.</w:t>
      </w:r>
      <w:r>
        <w:rPr>
          <w:lang w:val="sr-Latn-CS" w:eastAsia="en-US"/>
        </w:rPr>
        <w:t xml:space="preserve"> GODINU</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1. Uvodna odredb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1.</w:t>
      </w:r>
    </w:p>
    <w:p>
      <w:pPr>
        <w:pStyle w:val="Normal"/>
        <w:widowControl w:val="false"/>
        <w:tabs>
          <w:tab w:val="clear" w:pos="720"/>
          <w:tab w:val="left" w:pos="1080" w:leader="none"/>
        </w:tabs>
        <w:autoSpaceDE w:val="false"/>
        <w:jc w:val="both"/>
        <w:rPr/>
      </w:pPr>
      <w:r>
        <w:rPr>
          <w:lang w:val="sr-Latn-CS" w:eastAsia="en-US"/>
        </w:rPr>
        <w:tab/>
        <w:t>Ovom uredbom utvrđuje se visina naknade za korišćenje vodnog dobra, naknade za ispuštenu vodu, naknade za odvodnjavanje i naknade za korišćenje vodnih objekata i sistema, u skladu sa kriterijumima utvrđenim Zakonom o vodama.</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t>2. Naknada za korišćenje vodnog dobr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2.</w:t>
      </w:r>
    </w:p>
    <w:p>
      <w:pPr>
        <w:pStyle w:val="Normal"/>
        <w:widowControl w:val="false"/>
        <w:tabs>
          <w:tab w:val="clear" w:pos="720"/>
          <w:tab w:val="left" w:pos="1080" w:leader="none"/>
        </w:tabs>
        <w:autoSpaceDE w:val="false"/>
        <w:jc w:val="both"/>
        <w:rPr>
          <w:lang w:val="sr-Latn-CS" w:eastAsia="en-US"/>
        </w:rPr>
      </w:pPr>
      <w:r>
        <w:rPr>
          <w:lang w:val="sr-Latn-CS" w:eastAsia="en-US"/>
        </w:rPr>
        <w:tab/>
        <w:t>Naknada za korišćenje vodnog dobra plaća se za korišćenje:</w:t>
      </w:r>
    </w:p>
    <w:p>
      <w:pPr>
        <w:pStyle w:val="Normal"/>
        <w:widowControl w:val="false"/>
        <w:tabs>
          <w:tab w:val="clear" w:pos="720"/>
          <w:tab w:val="left" w:pos="1080" w:leader="none"/>
        </w:tabs>
        <w:autoSpaceDE w:val="false"/>
        <w:jc w:val="both"/>
        <w:rPr>
          <w:lang w:val="sr-Latn-CS" w:eastAsia="en-US"/>
        </w:rPr>
      </w:pPr>
      <w:r>
        <w:rPr>
          <w:lang w:val="sr-Latn-CS" w:eastAsia="en-US"/>
        </w:rPr>
        <w:tab/>
        <w:t>1) voda;</w:t>
      </w:r>
    </w:p>
    <w:p>
      <w:pPr>
        <w:pStyle w:val="Normal"/>
        <w:widowControl w:val="false"/>
        <w:tabs>
          <w:tab w:val="clear" w:pos="720"/>
          <w:tab w:val="left" w:pos="1080" w:leader="none"/>
        </w:tabs>
        <w:autoSpaceDE w:val="false"/>
        <w:jc w:val="both"/>
        <w:rPr>
          <w:lang w:val="sr-Latn-CS" w:eastAsia="en-US"/>
        </w:rPr>
      </w:pPr>
      <w:r>
        <w:rPr>
          <w:lang w:val="sr-Latn-CS" w:eastAsia="en-US"/>
        </w:rPr>
        <w:tab/>
        <w:t>2) vodnog zemljišta.</w:t>
      </w:r>
    </w:p>
    <w:p>
      <w:pPr>
        <w:pStyle w:val="Normal"/>
        <w:widowControl w:val="false"/>
        <w:tabs>
          <w:tab w:val="clear" w:pos="720"/>
          <w:tab w:val="left" w:pos="614" w:leader="none"/>
          <w:tab w:val="left" w:pos="1080" w:leader="none"/>
        </w:tabs>
        <w:autoSpaceDE w:val="false"/>
        <w:ind w:firstLine="1080"/>
        <w:jc w:val="both"/>
        <w:rPr>
          <w:lang w:val="sr-Latn-CS" w:eastAsia="en-US"/>
        </w:rPr>
      </w:pPr>
      <w:r>
        <w:rPr>
          <w:lang w:val="sr-Latn-CS" w:eastAsia="en-US"/>
        </w:rPr>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t>a) Naknada za korišćenje voda</w:t>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3.</w:t>
      </w:r>
    </w:p>
    <w:p>
      <w:pPr>
        <w:pStyle w:val="Normal"/>
        <w:widowControl w:val="false"/>
        <w:tabs>
          <w:tab w:val="clear" w:pos="720"/>
          <w:tab w:val="left" w:pos="1080" w:leader="none"/>
        </w:tabs>
        <w:autoSpaceDE w:val="false"/>
        <w:jc w:val="both"/>
        <w:rPr>
          <w:lang w:val="sr-Latn-CS" w:eastAsia="en-US"/>
        </w:rPr>
      </w:pPr>
      <w:r>
        <w:rPr>
          <w:lang w:val="sr-Latn-CS" w:eastAsia="en-US"/>
        </w:rPr>
        <w:tab/>
        <w:t>Naknada za korišćenje voda utvrđuje se u visini, i to za:</w:t>
      </w:r>
    </w:p>
    <w:p>
      <w:pPr>
        <w:pStyle w:val="Normal"/>
        <w:widowControl w:val="false"/>
        <w:tabs>
          <w:tab w:val="clear" w:pos="720"/>
          <w:tab w:val="left" w:pos="1080" w:leader="none"/>
        </w:tabs>
        <w:autoSpaceDE w:val="false"/>
        <w:jc w:val="both"/>
        <w:rPr>
          <w:lang w:val="sr-Latn-CS" w:eastAsia="en-US"/>
        </w:rPr>
      </w:pPr>
      <w:r>
        <w:rPr>
          <w:lang w:val="sr-Latn-CS" w:eastAsia="en-US"/>
        </w:rPr>
        <w:tab/>
        <w:t>1) sirovu vodu koja se koristi za pogonske namene 0,276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2) vodu kvaliteta za piće koja se koristi za svoje potrebe 0,378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3) vodu koja se koristi za navodnjavanje:</w:t>
      </w:r>
    </w:p>
    <w:p>
      <w:pPr>
        <w:pStyle w:val="Normal"/>
        <w:widowControl w:val="false"/>
        <w:tabs>
          <w:tab w:val="clear" w:pos="720"/>
          <w:tab w:val="left" w:pos="1080" w:leader="none"/>
        </w:tabs>
        <w:autoSpaceDE w:val="false"/>
        <w:jc w:val="both"/>
        <w:rPr>
          <w:lang w:val="sr-Latn-CS" w:eastAsia="en-US"/>
        </w:rPr>
      </w:pPr>
      <w:r>
        <w:rPr>
          <w:lang w:val="sr-Latn-CS" w:eastAsia="en-US"/>
        </w:rPr>
        <w:tab/>
        <w:t>(1) ako postoji uređaj za merenje količine isporučene vode 0,113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2) ako ne postoji uređaj za merenje količine isporučene vode  679,1678 dinara po hektaru;</w:t>
      </w:r>
    </w:p>
    <w:p>
      <w:pPr>
        <w:pStyle w:val="Normal"/>
        <w:widowControl w:val="false"/>
        <w:tabs>
          <w:tab w:val="clear" w:pos="720"/>
          <w:tab w:val="left" w:pos="1080" w:leader="none"/>
        </w:tabs>
        <w:autoSpaceDE w:val="false"/>
        <w:jc w:val="both"/>
        <w:rPr>
          <w:lang w:val="sr-Latn-CS" w:eastAsia="en-US"/>
        </w:rPr>
      </w:pPr>
      <w:r>
        <w:rPr>
          <w:lang w:val="sr-Latn-CS" w:eastAsia="en-US"/>
        </w:rPr>
        <w:tab/>
        <w:t>4) </w:t>
      </w:r>
      <w:r>
        <w:rPr>
          <w:iCs/>
          <w:lang w:val="sr-Latn-CS" w:eastAsia="en-US"/>
        </w:rPr>
        <w:t>vodu koja se koristi za uzgoj riba u:</w:t>
      </w:r>
    </w:p>
    <w:p>
      <w:pPr>
        <w:pStyle w:val="Normal"/>
        <w:widowControl w:val="false"/>
        <w:tabs>
          <w:tab w:val="clear" w:pos="720"/>
          <w:tab w:val="left" w:pos="1080" w:leader="none"/>
        </w:tabs>
        <w:autoSpaceDE w:val="false"/>
        <w:jc w:val="both"/>
        <w:rPr>
          <w:lang w:val="sr-Latn-CS" w:eastAsia="en-US"/>
        </w:rPr>
      </w:pPr>
      <w:r>
        <w:rPr>
          <w:lang w:val="sr-Latn-CS" w:eastAsia="en-US"/>
        </w:rPr>
        <w:tab/>
      </w:r>
      <w:r>
        <w:rPr>
          <w:iCs/>
          <w:lang w:val="sr-Latn-CS" w:eastAsia="en-US"/>
        </w:rPr>
        <w:t>(1) hladnovodnim ribnjacima</w:t>
      </w:r>
      <w:r>
        <w:rPr>
          <w:lang w:val="sr-Latn-CS" w:eastAsia="en-US"/>
        </w:rPr>
        <w:t>, ako postoji uređaj za merenje količine isporučene vode, 0,0227 dinara po m</w:t>
      </w:r>
      <w:r>
        <w:rPr>
          <w:vertAlign w:val="superscript"/>
          <w:lang w:val="sr-Latn-CS" w:eastAsia="en-US"/>
        </w:rPr>
        <w:t>3</w:t>
      </w:r>
      <w:r>
        <w:rPr>
          <w:lang w:val="sr-Latn-CS" w:eastAsia="en-US"/>
        </w:rPr>
        <w:t xml:space="preserve"> vode, a ako ne postoji mogućnost merenja količine isporučene vode prema projektovanom kapacitetu zahvaćene vode na vodozahvatu,</w:t>
      </w:r>
    </w:p>
    <w:p>
      <w:pPr>
        <w:pStyle w:val="Normal"/>
        <w:widowControl w:val="false"/>
        <w:tabs>
          <w:tab w:val="clear" w:pos="720"/>
          <w:tab w:val="left" w:pos="1080" w:leader="none"/>
        </w:tabs>
        <w:autoSpaceDE w:val="false"/>
        <w:jc w:val="both"/>
        <w:rPr>
          <w:lang w:val="sr-Latn-CS" w:eastAsia="en-US"/>
        </w:rPr>
      </w:pPr>
      <w:r>
        <w:rPr>
          <w:lang w:val="sr-Latn-CS" w:eastAsia="en-US"/>
        </w:rPr>
        <w:tab/>
      </w:r>
      <w:r>
        <w:rPr>
          <w:iCs/>
          <w:lang w:val="sr-Latn-CS" w:eastAsia="en-US"/>
        </w:rPr>
        <w:t>(2) toplovodnim ribnjacima</w:t>
      </w:r>
      <w:r>
        <w:rPr>
          <w:lang w:val="sr-Latn-CS" w:eastAsia="en-US"/>
        </w:rPr>
        <w:t xml:space="preserve"> 5.659,7321 dinara po hektaru ribnjaka,</w:t>
      </w:r>
    </w:p>
    <w:p>
      <w:pPr>
        <w:pStyle w:val="Normal"/>
        <w:widowControl w:val="false"/>
        <w:tabs>
          <w:tab w:val="clear" w:pos="720"/>
          <w:tab w:val="left" w:pos="1080" w:leader="none"/>
        </w:tabs>
        <w:autoSpaceDE w:val="false"/>
        <w:jc w:val="both"/>
        <w:rPr/>
      </w:pPr>
      <w:r>
        <w:rPr>
          <w:lang w:val="sr-Latn-CS" w:eastAsia="en-US"/>
        </w:rPr>
        <w:tab/>
        <w:t>(3) ribnjacima za sportski ribolov 2.829,8661 dinara po hektaru ribnjaka;</w:t>
      </w:r>
    </w:p>
    <w:p>
      <w:pPr>
        <w:pStyle w:val="Normal"/>
        <w:widowControl w:val="false"/>
        <w:tabs>
          <w:tab w:val="clear" w:pos="720"/>
          <w:tab w:val="left" w:pos="1080" w:leader="none"/>
        </w:tabs>
        <w:autoSpaceDE w:val="false"/>
        <w:jc w:val="both"/>
        <w:rPr>
          <w:lang w:val="sr-Latn-CS" w:eastAsia="en-US"/>
        </w:rPr>
      </w:pPr>
      <w:r>
        <w:rPr>
          <w:lang w:val="sr-Latn-CS" w:eastAsia="en-US"/>
        </w:rPr>
        <w:tab/>
        <w:t>5) vodu za piće koja se sistemom javnog vodovoda distribuira privrednim društvima i drugim pravnim licima 0,4524 dinara po 1 m</w:t>
      </w:r>
      <w:r>
        <w:rPr>
          <w:vertAlign w:val="superscript"/>
          <w:lang w:val="sr-Latn-CS" w:eastAsia="en-US"/>
        </w:rPr>
        <w:t>3</w:t>
      </w:r>
      <w:r>
        <w:rPr>
          <w:lang w:val="sr-Latn-CS" w:eastAsia="en-US"/>
        </w:rPr>
        <w:t xml:space="preserve"> vode i građanima 0,2341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6) termalne vode 4,3014 dinara po m</w:t>
      </w:r>
      <w:r>
        <w:rPr>
          <w:vertAlign w:val="superscript"/>
          <w:lang w:val="sr-Latn-CS" w:eastAsia="en-US"/>
        </w:rPr>
        <w:t>3</w:t>
      </w:r>
      <w:r>
        <w:rPr>
          <w:lang w:val="sr-Latn-CS" w:eastAsia="en-US"/>
        </w:rPr>
        <w:t xml:space="preserve"> zahvaćene vode;</w:t>
      </w:r>
    </w:p>
    <w:p>
      <w:pPr>
        <w:pStyle w:val="Normal"/>
        <w:widowControl w:val="false"/>
        <w:tabs>
          <w:tab w:val="clear" w:pos="720"/>
          <w:tab w:val="left" w:pos="1080" w:leader="none"/>
          <w:tab w:val="left" w:pos="1800" w:leader="none"/>
        </w:tabs>
        <w:autoSpaceDE w:val="false"/>
        <w:jc w:val="both"/>
        <w:rPr/>
      </w:pPr>
      <w:r>
        <w:rPr>
          <w:lang w:val="sr-Latn-CS" w:eastAsia="en-US"/>
        </w:rPr>
        <w:tab/>
        <w:t>7) mineralnu i prirodnu vodu koju proizvođači zahvataju radi flaširanja 1,3750 dinara za svaki prodati litar vode;</w:t>
      </w:r>
    </w:p>
    <w:p>
      <w:pPr>
        <w:pStyle w:val="Normal"/>
        <w:widowControl w:val="false"/>
        <w:tabs>
          <w:tab w:val="clear" w:pos="720"/>
          <w:tab w:val="left" w:pos="1080" w:leader="none"/>
        </w:tabs>
        <w:autoSpaceDE w:val="false"/>
        <w:jc w:val="both"/>
        <w:rPr/>
      </w:pPr>
      <w:r>
        <w:rPr>
          <w:lang w:val="sr-Latn-CS" w:eastAsia="en-US"/>
        </w:rPr>
        <w:tab/>
        <w:t>8) vodu koja se koristi u proizvodnji alkoholnih i bezalkoholnih pića 0,5660 dinara po 1l vode u tom proizvodu;</w:t>
      </w:r>
    </w:p>
    <w:p>
      <w:pPr>
        <w:pStyle w:val="Normal"/>
        <w:widowControl w:val="false"/>
        <w:tabs>
          <w:tab w:val="clear" w:pos="720"/>
          <w:tab w:val="left" w:pos="1080" w:leader="none"/>
        </w:tabs>
        <w:autoSpaceDE w:val="false"/>
        <w:jc w:val="both"/>
        <w:rPr>
          <w:lang w:val="sr-Latn-CS" w:eastAsia="en-US"/>
        </w:rPr>
      </w:pPr>
      <w:r>
        <w:rPr>
          <w:lang w:val="sr-Latn-CS" w:eastAsia="en-US"/>
        </w:rPr>
        <w:tab/>
        <w:t>9) vodu koja se koristi za proizvodnju električne energije za prodaju ili za sopstvene potrebe u malim hidroelektranama (do 10MW) 2,3% na cenu jednog kilovat časa od 3,5995 dinara;</w:t>
      </w:r>
    </w:p>
    <w:p>
      <w:pPr>
        <w:pStyle w:val="Normal"/>
        <w:widowControl w:val="false"/>
        <w:tabs>
          <w:tab w:val="clear" w:pos="720"/>
          <w:tab w:val="left" w:pos="1080" w:leader="none"/>
        </w:tabs>
        <w:autoSpaceDE w:val="false"/>
        <w:jc w:val="both"/>
        <w:rPr>
          <w:lang w:val="sr-Latn-CS" w:eastAsia="en-US"/>
        </w:rPr>
      </w:pPr>
      <w:r>
        <w:rPr>
          <w:lang w:val="sr-Latn-CS" w:eastAsia="en-US"/>
        </w:rPr>
        <w:tab/>
        <w:t>10) vodu koju javno elektroprivredno preduzeće i drugo privredno društvo koristi za proizvodnju električne energije za prodaju, za sopstvene potrebe ili za pogon postrojenja za svaki kilovat čas proizvedene električne energije u hidroelektranama, i to 2,3%, a u termoelektranama sa recirkulacionim sistemom hlađenja 1,25% na cenu jednog kilovat časa od  3,6166 dinara.</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b) Naknada za korišćenje vo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4.</w:t>
      </w:r>
    </w:p>
    <w:p>
      <w:pPr>
        <w:pStyle w:val="Normal"/>
        <w:widowControl w:val="false"/>
        <w:tabs>
          <w:tab w:val="clear" w:pos="720"/>
          <w:tab w:val="left" w:pos="1080" w:leader="none"/>
        </w:tabs>
        <w:autoSpaceDE w:val="false"/>
        <w:jc w:val="both"/>
        <w:rPr/>
      </w:pPr>
      <w:r>
        <w:rPr>
          <w:lang w:val="sr-Latn-CS" w:eastAsia="en-US"/>
        </w:rPr>
        <w:tab/>
        <w:t>Naknada za korišćenje vodnog zemljišta utvrđuje se u visini, i to za:</w:t>
      </w:r>
    </w:p>
    <w:p>
      <w:pPr>
        <w:pStyle w:val="Normal"/>
        <w:widowControl w:val="false"/>
        <w:tabs>
          <w:tab w:val="clear" w:pos="720"/>
          <w:tab w:val="left" w:pos="1080" w:leader="none"/>
        </w:tabs>
        <w:autoSpaceDE w:val="false"/>
        <w:jc w:val="both"/>
        <w:rPr/>
      </w:pPr>
      <w:r>
        <w:rPr>
          <w:lang w:val="sr-Latn-CS" w:eastAsia="en-US"/>
        </w:rPr>
        <w:tab/>
        <w:t>1) izvađeni pesak, šljunak i slično:</w:t>
      </w:r>
    </w:p>
    <w:p>
      <w:pPr>
        <w:pStyle w:val="Normal"/>
        <w:widowControl w:val="false"/>
        <w:tabs>
          <w:tab w:val="clear" w:pos="720"/>
          <w:tab w:val="left" w:pos="1080" w:leader="none"/>
        </w:tabs>
        <w:autoSpaceDE w:val="false"/>
        <w:jc w:val="both"/>
        <w:rPr>
          <w:lang w:val="sr-Latn-CS" w:eastAsia="en-US"/>
        </w:rPr>
      </w:pPr>
      <w:r>
        <w:rPr>
          <w:lang w:val="sr-Latn-CS" w:eastAsia="en-US"/>
        </w:rPr>
        <w:tab/>
        <w:t>(1) iz korita vodotoka, prirodnih i veštačkih akumulacija 58,1913 dinara po 1 m</w:t>
      </w:r>
      <w:r>
        <w:rPr>
          <w:vertAlign w:val="superscript"/>
          <w:lang w:val="sr-Latn-CS" w:eastAsia="en-US"/>
        </w:rPr>
        <w:t>3</w:t>
      </w:r>
      <w:r>
        <w:rPr>
          <w:lang w:val="sr-Latn-CS" w:eastAsia="en-US"/>
        </w:rPr>
        <w:t xml:space="preserve"> izvađenog materijala,</w:t>
      </w:r>
    </w:p>
    <w:p>
      <w:pPr>
        <w:pStyle w:val="Normal"/>
        <w:widowControl w:val="false"/>
        <w:tabs>
          <w:tab w:val="clear" w:pos="720"/>
          <w:tab w:val="left" w:pos="1080" w:leader="none"/>
        </w:tabs>
        <w:autoSpaceDE w:val="false"/>
        <w:jc w:val="both"/>
        <w:rPr>
          <w:lang w:val="sr-Latn-CS" w:eastAsia="en-US"/>
        </w:rPr>
      </w:pPr>
      <w:r>
        <w:rPr>
          <w:lang w:val="sr-Latn-CS" w:eastAsia="en-US"/>
        </w:rPr>
        <w:tab/>
        <w:t>(2) sa zemljišta ugroženog erozijom 72,7301 dinara po 1 m</w:t>
      </w:r>
      <w:r>
        <w:rPr>
          <w:vertAlign w:val="superscript"/>
          <w:lang w:val="sr-Latn-CS" w:eastAsia="en-US"/>
        </w:rPr>
        <w:t>3</w:t>
      </w:r>
      <w:r>
        <w:rPr>
          <w:lang w:val="sr-Latn-CS" w:eastAsia="en-US"/>
        </w:rPr>
        <w:t xml:space="preserve"> izvađenog materijala,</w:t>
      </w:r>
    </w:p>
    <w:p>
      <w:pPr>
        <w:pStyle w:val="Normal"/>
        <w:widowControl w:val="false"/>
        <w:tabs>
          <w:tab w:val="clear" w:pos="720"/>
          <w:tab w:val="left" w:pos="1080" w:leader="none"/>
        </w:tabs>
        <w:autoSpaceDE w:val="false"/>
        <w:jc w:val="both"/>
        <w:rPr>
          <w:lang w:val="sr-Latn-CS" w:eastAsia="en-US"/>
        </w:rPr>
      </w:pPr>
      <w:r>
        <w:rPr>
          <w:lang w:val="sr-Latn-CS" w:eastAsia="en-US"/>
        </w:rPr>
        <w:tab/>
        <w:t>(3) sa poljoprivrednog, šumskog i drugog zemljišta 113,4605 dinara po 1 m</w:t>
      </w:r>
      <w:r>
        <w:rPr>
          <w:vertAlign w:val="superscript"/>
          <w:lang w:val="sr-Latn-CS" w:eastAsia="en-US"/>
        </w:rPr>
        <w:t>3</w:t>
      </w:r>
      <w:r>
        <w:rPr>
          <w:lang w:val="sr-Latn-CS" w:eastAsia="en-US"/>
        </w:rPr>
        <w:t xml:space="preserve"> izvađenog materijala;</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ab/>
        <w:t>2) obavljanje privredne delatnosti, i to za:</w:t>
      </w:r>
    </w:p>
    <w:p>
      <w:pPr>
        <w:pStyle w:val="Normal"/>
        <w:rPr>
          <w:lang w:val="sr-Latn-CS" w:eastAsia="en-US"/>
        </w:rPr>
      </w:pPr>
      <w:r>
        <w:rPr>
          <w:lang w:val="sr-Latn-CS" w:eastAsia="en-US"/>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mena</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Republike Srbije, osim teritorije AP Vojvodina i grada Beograda</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grada Beograda</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AP Vojvodina</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Sav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rina</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Morava</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Sava</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Reka Kolubara</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p>
            <w:pPr>
              <w:pStyle w:val="Normal"/>
              <w:jc w:val="center"/>
              <w:rPr>
                <w:sz w:val="14"/>
                <w:szCs w:val="14"/>
                <w:lang w:val="sr-Latn-CS" w:eastAsia="en-US"/>
              </w:rPr>
            </w:pPr>
            <w:r>
              <w:rPr>
                <w:sz w:val="14"/>
                <w:szCs w:val="14"/>
                <w:lang w:val="sr-Latn-CS" w:eastAsia="en-US"/>
              </w:rPr>
              <w:t>od 1240 – 1280; Kanal HC DTD: Novi Sad – Savino Selo</w:t>
            </w:r>
          </w:p>
          <w:p>
            <w:pPr>
              <w:pStyle w:val="Normal"/>
              <w:jc w:val="center"/>
              <w:rPr/>
            </w:pPr>
            <w:r>
              <w:rPr>
                <w:sz w:val="14"/>
                <w:szCs w:val="14"/>
                <w:lang w:val="sr-Latn-CS" w:eastAsia="en-US"/>
              </w:rPr>
              <w:t>od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Tisa, Sava, Dunav ostale lokacije</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Kanali HS DTD:</w:t>
            </w:r>
          </w:p>
          <w:p>
            <w:pPr>
              <w:pStyle w:val="Normal"/>
              <w:jc w:val="center"/>
              <w:rPr>
                <w:sz w:val="14"/>
                <w:szCs w:val="14"/>
                <w:lang w:val="sr-Latn-CS" w:eastAsia="en-US"/>
              </w:rPr>
            </w:pPr>
            <w:r>
              <w:rPr>
                <w:sz w:val="14"/>
                <w:szCs w:val="14"/>
                <w:lang w:val="sr-Latn-CS" w:eastAsia="en-US"/>
              </w:rPr>
              <w:t>Ban. Palanka – N. Bečej</w:t>
            </w:r>
          </w:p>
          <w:p>
            <w:pPr>
              <w:pStyle w:val="Normal"/>
              <w:jc w:val="center"/>
              <w:rPr/>
            </w:pPr>
            <w:r>
              <w:rPr>
                <w:sz w:val="14"/>
                <w:szCs w:val="14"/>
                <w:lang w:val="sr-Latn-CS" w:eastAsia="en-US"/>
              </w:rPr>
              <w:t>od km 0 do 40, od km 140 do 147;</w:t>
            </w:r>
          </w:p>
          <w:p>
            <w:pPr>
              <w:pStyle w:val="Normal"/>
              <w:jc w:val="center"/>
              <w:rPr>
                <w:sz w:val="14"/>
                <w:szCs w:val="14"/>
                <w:lang w:val="sr-Latn-CS" w:eastAsia="en-US"/>
              </w:rPr>
            </w:pPr>
            <w:r>
              <w:rPr>
                <w:sz w:val="14"/>
                <w:szCs w:val="14"/>
                <w:lang w:val="sr-Latn-CS" w:eastAsia="en-US"/>
              </w:rPr>
              <w:t>Bečej – Bogojevo</w:t>
            </w:r>
          </w:p>
          <w:p>
            <w:pPr>
              <w:pStyle w:val="Normal"/>
              <w:jc w:val="center"/>
              <w:rPr>
                <w:sz w:val="14"/>
                <w:szCs w:val="14"/>
                <w:lang w:val="sr-Latn-CS" w:eastAsia="en-US"/>
              </w:rPr>
            </w:pPr>
            <w:r>
              <w:rPr>
                <w:sz w:val="14"/>
                <w:szCs w:val="14"/>
                <w:lang w:val="sr-Latn-CS" w:eastAsia="en-US"/>
              </w:rPr>
              <w:t>od km 0 do 5; Novi Sad – Savino Selo</w:t>
            </w:r>
          </w:p>
          <w:p>
            <w:pPr>
              <w:pStyle w:val="Normal"/>
              <w:jc w:val="center"/>
              <w:rPr/>
            </w:pPr>
            <w:r>
              <w:rPr>
                <w:sz w:val="14"/>
                <w:szCs w:val="14"/>
                <w:lang w:val="sr-Latn-CS" w:eastAsia="en-US"/>
              </w:rPr>
              <w:t>od km 12 do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kanali HS DTD</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e lokacij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1110+000 do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62+000 do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d km 0+000 do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1124-375 do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1156+000 do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0+000</w:t>
            </w:r>
          </w:p>
          <w:p>
            <w:pPr>
              <w:pStyle w:val="Normal"/>
              <w:jc w:val="center"/>
              <w:rPr>
                <w:sz w:val="14"/>
                <w:szCs w:val="14"/>
                <w:lang w:val="sr-Latn-CS" w:eastAsia="en-US"/>
              </w:rPr>
            </w:pPr>
            <w:r>
              <w:rPr>
                <w:sz w:val="14"/>
                <w:szCs w:val="14"/>
                <w:lang w:val="sr-Latn-CS" w:eastAsia="en-US"/>
              </w:rPr>
              <w:t>do</w:t>
            </w:r>
          </w:p>
          <w:p>
            <w:pPr>
              <w:pStyle w:val="Normal"/>
              <w:jc w:val="center"/>
              <w:rPr>
                <w:sz w:val="14"/>
                <w:szCs w:val="14"/>
                <w:lang w:val="sr-Latn-CS" w:eastAsia="en-US"/>
              </w:rPr>
            </w:pPr>
            <w:r>
              <w:rPr>
                <w:sz w:val="14"/>
                <w:szCs w:val="14"/>
                <w:lang w:val="sr-Latn-CS" w:eastAsia="en-US"/>
              </w:rPr>
              <w:t>8+000 i desna obala od km 0+000 do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8+000 do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8+000 do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d km 0+000 do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Latn-CS" w:eastAsia="en-US"/>
              </w:rPr>
              <w:t>desna obala od km 38+290 do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isina naknad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dinara/m</w:t>
            </w:r>
            <w:r>
              <w:rPr>
                <w:sz w:val="14"/>
                <w:szCs w:val="14"/>
                <w:vertAlign w:val="superscript"/>
                <w:lang w:val="sr-Latn-CS" w:eastAsia="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tvoreno skladište peska, šljunka, kamena, drugih građevinskih materijala, građe i gotovih proizvoda</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00,76</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0,3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0,3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0,30</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16</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0,30</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7,07</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2,71</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9,47</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2,71</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36,1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36,1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36,10</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9,61</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03,02</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1,12</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6,64</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1,11</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79</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Latn-CS" w:eastAsia="en-US"/>
              </w:rPr>
              <w:t>Skladište opasnih materija (nafte i naftnih derivata, hemijske sirovine ili proizvodi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3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7,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7,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7,28</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12,53</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7,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8,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7,8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8,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8,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8,31</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3,0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98,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65,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52,78</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30,14</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Uređaji za separaciju, fabrike betona, asfaltne baze, pretovarni platoi, kranske staze, silazne rampe, skladišni objekti (silosi, magacini, hale)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4,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05,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4,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82,99</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6,39</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8,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9,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8,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0,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0,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0,54</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8,0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5,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15,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9,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6,39</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3,75</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Manipulativni prostor i prostor za smeštaj mehanizacije i opreme</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r>
    </w:tbl>
    <w:p>
      <w:pPr>
        <w:sectPr>
          <w:headerReference w:type="default" r:id="rId6"/>
          <w:footerReference w:type="default" r:id="rId7"/>
          <w:type w:val="nextPage"/>
          <w:pgSz w:orient="landscape" w:w="16838" w:h="11906"/>
          <w:pgMar w:left="851" w:right="851" w:gutter="0" w:header="709" w:top="1134" w:footer="709" w:bottom="1134"/>
          <w:pgNumType w:fmt="decimal"/>
          <w:formProt w:val="false"/>
          <w:textDirection w:val="lrTb"/>
          <w:docGrid w:type="default" w:linePitch="360" w:charSpace="0"/>
        </w:sect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3) obavljanje privredne delatnosti, i to za:</w:t>
      </w:r>
    </w:p>
    <w:p>
      <w:pPr>
        <w:pStyle w:val="Normal"/>
        <w:tabs>
          <w:tab w:val="clear" w:pos="720"/>
          <w:tab w:val="left" w:pos="1080" w:leader="none"/>
        </w:tabs>
        <w:jc w:val="both"/>
        <w:rPr>
          <w:lang w:val="sr-Latn-CS" w:eastAsia="en-US"/>
        </w:rPr>
      </w:pPr>
      <w:r>
        <w:rPr>
          <w:lang w:val="sr-Latn-CS" w:eastAsia="en-US"/>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Eksploataciju uglja</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96</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96</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96</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sz w:val="20"/>
                <w:szCs w:val="20"/>
                <w:lang w:val="sr-Latn-CS" w:eastAsia="en-US"/>
              </w:rPr>
            </w:pPr>
            <w:r>
              <w:rPr>
                <w:sz w:val="20"/>
                <w:szCs w:val="20"/>
                <w:lang w:val="sr-Latn-CS" w:eastAsia="en-US"/>
              </w:rPr>
              <w:t>Manipulativni prostor za eksploataciju ugl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15,61</w:t>
            </w:r>
          </w:p>
          <w:p>
            <w:pPr>
              <w:pStyle w:val="Normal"/>
              <w:tabs>
                <w:tab w:val="clear" w:pos="720"/>
                <w:tab w:val="left" w:pos="1080" w:leader="none"/>
              </w:tabs>
              <w:jc w:val="center"/>
              <w:rPr/>
            </w:pPr>
            <w:r>
              <w:rPr>
                <w:sz w:val="20"/>
                <w:szCs w:val="20"/>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15,61</w:t>
            </w:r>
          </w:p>
          <w:p>
            <w:pPr>
              <w:pStyle w:val="Normal"/>
              <w:tabs>
                <w:tab w:val="clear" w:pos="720"/>
                <w:tab w:val="left" w:pos="1080" w:leader="none"/>
              </w:tabs>
              <w:jc w:val="center"/>
              <w:rPr/>
            </w:pPr>
            <w:r>
              <w:rPr>
                <w:sz w:val="20"/>
                <w:szCs w:val="20"/>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15,61</w:t>
            </w:r>
          </w:p>
          <w:p>
            <w:pPr>
              <w:pStyle w:val="Normal"/>
              <w:tabs>
                <w:tab w:val="clear" w:pos="720"/>
                <w:tab w:val="left" w:pos="1080" w:leader="none"/>
              </w:tabs>
              <w:jc w:val="center"/>
              <w:rPr/>
            </w:pPr>
            <w:r>
              <w:rPr>
                <w:sz w:val="20"/>
                <w:szCs w:val="20"/>
                <w:lang w:val="sr-Latn-CS" w:eastAsia="en-US"/>
              </w:rPr>
              <w:t>dinara/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3.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Obavljanje poljoprivredne delatnos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livade i pašnjak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69,56</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2.865,70</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76,26</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obradivo poljoprivredno zemljište i za druge namene u oblasti poljoprivred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4.584,66</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9.161,5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4.633,64</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Izgradnju i korišćenje ribnjak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554,33</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5.172,24</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921,8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Izgradnju objekata u koritu vodotoka (vodozahvat, pregrada, mala hidroelektrana - do 10MW)</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94,7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143,29</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202,6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Polaganje i eksploataciju vodova i instalaci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polaganje vodova i instalacija</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8,3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8,3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5,2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 xml:space="preserve">za eksploataciju vodova i instalacija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6,44</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6,44</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2,53</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Latn-CS" w:eastAsia="en-US"/>
              </w:rPr>
            </w:pPr>
            <w:r>
              <w:rPr>
                <w:sz w:val="20"/>
                <w:szCs w:val="20"/>
                <w:lang w:val="sr-Latn-CS" w:eastAsia="en-US"/>
              </w:rPr>
              <w:t>Obavljanje drugih privrednih delatnos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03,4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80,22</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04,26</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Latn-CS" w:eastAsia="en-US"/>
              </w:rPr>
            </w:pPr>
            <w:r>
              <w:rPr>
                <w:sz w:val="20"/>
                <w:szCs w:val="20"/>
                <w:lang w:val="sr-Latn-CS" w:eastAsia="en-US"/>
              </w:rPr>
              <w:t>Pristupna saobraćajnica</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22</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tab/>
        <w:t>Naknada za korišćenje vodnog zemljišta za polaganje i eksploataciju vodova i instalacija prečnika većeg od 0,1m uvećava se srazmerno povećanju njihovog prečnika.</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4) postavljanje objekta privremenog karaktera za obavljanje privredne delatnosti, i to:</w:t>
      </w:r>
    </w:p>
    <w:p>
      <w:pPr>
        <w:pStyle w:val="Normal"/>
        <w:tabs>
          <w:tab w:val="clear" w:pos="720"/>
          <w:tab w:val="left" w:pos="1080" w:leader="none"/>
        </w:tabs>
        <w:jc w:val="both"/>
        <w:rPr>
          <w:lang w:val="sr-Latn-CS" w:eastAsia="en-US"/>
        </w:rPr>
      </w:pPr>
      <w:r>
        <w:rPr>
          <w:lang w:val="sr-Latn-CS" w:eastAsia="en-US"/>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Normal"/>
              <w:jc w:val="center"/>
              <w:rPr>
                <w:color w:val="000000"/>
                <w:sz w:val="20"/>
                <w:szCs w:val="20"/>
                <w:lang w:val="sr-Latn-CS" w:eastAsia="en-US"/>
              </w:rPr>
            </w:pPr>
            <w:r>
              <w:rPr>
                <w:color w:val="000000"/>
                <w:sz w:val="20"/>
                <w:szCs w:val="20"/>
                <w:lang w:val="sr-Latn-CS" w:eastAsia="en-US"/>
              </w:rPr>
              <w:t>2.033,96</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Normal"/>
              <w:jc w:val="center"/>
              <w:rPr>
                <w:color w:val="000000"/>
                <w:sz w:val="20"/>
                <w:szCs w:val="20"/>
                <w:lang w:val="sr-Latn-CS" w:eastAsia="en-US"/>
              </w:rPr>
            </w:pPr>
            <w:r>
              <w:rPr>
                <w:color w:val="000000"/>
                <w:sz w:val="20"/>
                <w:szCs w:val="20"/>
                <w:lang w:val="sr-Latn-CS" w:eastAsia="en-US"/>
              </w:rPr>
              <w:t>1.883,29</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54,06</w:t>
            </w:r>
          </w:p>
        </w:tc>
      </w:tr>
    </w:tbl>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5) korišćenje vodnog zemljišta za sport, rekreaciju i turizam, i to za:</w:t>
      </w:r>
    </w:p>
    <w:p>
      <w:pPr>
        <w:pStyle w:val="Normal"/>
        <w:tabs>
          <w:tab w:val="clear" w:pos="720"/>
          <w:tab w:val="left" w:pos="1080" w:leader="none"/>
        </w:tabs>
        <w:jc w:val="both"/>
        <w:rPr>
          <w:sz w:val="20"/>
          <w:szCs w:val="20"/>
          <w:lang w:val="sr-Latn-CS" w:eastAsia="en-US"/>
        </w:rPr>
      </w:pPr>
      <w:r>
        <w:rPr>
          <w:sz w:val="20"/>
          <w:szCs w:val="20"/>
          <w:lang w:val="sr-Latn-CS" w:eastAsia="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Redni broj</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mena</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Republike Srbije, osim teritorije AP Vojvodina i grada Beograda</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grada Beograda</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AP Vojvodina</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vodno zemljište uz reku Dunav od km 989 do 990, od km 932 do 935, od km 1039 do 1044, od km 1058 do 1068, od km 1111 do 1125; vodno zemljište uz desnu obalu reke Save od km 70 do 130; vodno zemljište uz reku Kolubaru od km 68 do 71, od km 41 do 44; vodno zemljište uz reku Drinu od km 0 do 18; vodno zemljište uz reku Veliku Moravu od km 72+000 do 74+000, od km 119+500 do 124+000, od km 129+000 do 141+000, od km 143+000 do 151+000, od km. 177+000 do 178+000; vodno zemljište uz reku Nišavu od km 8+400 do 25+800, od km 108+000 do 112+000, od km 132+000 do 137+000; vodno zemljište uz reku Veternicu od km 8+000 do 14+000; vodno zemljište uz reku Z. Moravu od km 52+000 do 60+000, od km 142+000 do 153+000, km 156+500 do 168+000; vodno zemljište uz reku Rasinu u Kruševcu od km 4+00 do 8+000, od km 28+000 do 36+000; vodno zemljište uz reku Ibar u Kraljevu od km 4+000 do 14+000, 2,0 km nizvodno i 1,5 km uzvodno od kamenog mosta u Raški; vodno zemljište uz reku Raška u N. Pazaru od ušća Banjske pa uzvodno do ušća Ljudske reke; vodno zemljište u zoni akumulacije Gazivod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e Dunav, Sava, Drina, Morava, Nišava, Lim i Kolubara izuzev deonica navedenih u zoni I</w:t>
            </w:r>
          </w:p>
          <w:p>
            <w:pPr>
              <w:pStyle w:val="NormalWeb"/>
              <w:tabs>
                <w:tab w:val="clear" w:pos="720"/>
                <w:tab w:val="left" w:pos="1080" w:leader="none"/>
              </w:tabs>
              <w:spacing w:before="0" w:after="0"/>
              <w:jc w:val="center"/>
              <w:rPr/>
            </w:pPr>
            <w:r>
              <w:rPr>
                <w:sz w:val="14"/>
                <w:szCs w:val="14"/>
                <w:lang w:val="sr-Latn-CS" w:eastAsia="en-US"/>
              </w:rPr>
              <w:t>vodno zemljište uz reku Veliku Moravu od km 15+000 do 24+000, od km 65+000 do 72+000, od km 87+000 do 92+000, od km 95+000 do 102+000, od km 116+000 do 119+500, od km 153+500 do 157+500, od km 161+000 do 164+000; vodno zemljište uz reke: Jošanicu, Banjsku i Trnavsku u Novom Pazaru, uz Trnavsku reku u Raški, reku Vidrenjak u Tutinu, na teritoriji gradskog naselja, izuzev deonica navedenih u zoni 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Republike Srbije izuzev deonica vodotoka navedenih u zoni I i zoni II</w:t>
            </w:r>
          </w:p>
          <w:p>
            <w:pPr>
              <w:pStyle w:val="NormalWeb"/>
              <w:tabs>
                <w:tab w:val="clear" w:pos="720"/>
                <w:tab w:val="left" w:pos="1080" w:leader="none"/>
              </w:tabs>
              <w:spacing w:before="0" w:after="0"/>
              <w:jc w:val="center"/>
              <w:rPr/>
            </w:pPr>
            <w:r>
              <w:rPr>
                <w:sz w:val="14"/>
                <w:szCs w:val="14"/>
                <w:lang w:val="sr-Latn-CS" w:eastAsia="en-US"/>
              </w:rPr>
              <w:t>vodno zemljište uz reku Veliku Moravu izuzev deonica vodotoka navedenih u zoni I i II</w:t>
            </w:r>
          </w:p>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u Savu od km 0+000 do 16+000 (spajanje starog i novog Obrenovačkog puta) i od km 39+000 do 42+400, vodno zemljište uz reku Dunav (od km 1124+375 do 1187+300 na desnoj obali i od km 1156+000 do 1210+000 na levoj obali), vodno zemljište uz Topčidersku reku (od km 0+000 do 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u Savu (od km 16+000 do 39+000 i od km 42+400 do 52+000), vodno zemljište uz reku Kolubaru (od km 0+000 do 2+950) i vodno zemljište uz Topčidersku reku (od km 8+000 do 12+300)</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grada Beograda izuzev deonica vodotoka navedenih u zoni I i 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reka Dunav (od km 1075 do 1115, od km 1240 do 1290, od km 1400 do 1430), reka Sava (od km 95 do 145), reka Tisa (od km 5 do 38, od km 60 do 110, od km 120 do 150), uz kanal HS DTD: Ban. Pal. - Novi Bečej (od km 0 do 28), Vrbas – Bezdan (od km 50 do 85), Odžaci – Sombor (od km 5 do 7), Bajski kanal, Prigravica - Bezdan (od km 15 do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vodno zemljište uz reke Dunav, Sava i Tisa uključujući i rukavce, na teritoriji APV izuzev deonica Dunava, Save i Tise navedenih u zoni I, akumulacije, HS DTD izuzev deonica navedenih u zoni I</w:t>
            </w:r>
          </w:p>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APV izuzev deonica vodotoka navedenih u zoni I i 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Visina naknade</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dinara/m</w:t>
            </w:r>
            <w:r>
              <w:rPr>
                <w:sz w:val="14"/>
                <w:szCs w:val="14"/>
                <w:vertAlign w:val="superscript"/>
                <w:lang w:val="sr-Latn-CS" w:eastAsia="en-US"/>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Postavljanje</w:t>
            </w:r>
          </w:p>
          <w:p>
            <w:pPr>
              <w:pStyle w:val="Normal"/>
              <w:tabs>
                <w:tab w:val="clear" w:pos="720"/>
                <w:tab w:val="left" w:pos="1080" w:leader="none"/>
              </w:tabs>
              <w:jc w:val="center"/>
              <w:rPr>
                <w:sz w:val="14"/>
                <w:szCs w:val="14"/>
                <w:lang w:val="sr-Latn-CS" w:eastAsia="en-US"/>
              </w:rPr>
            </w:pPr>
            <w:r>
              <w:rPr>
                <w:sz w:val="14"/>
                <w:szCs w:val="14"/>
                <w:lang w:val="sr-Latn-CS" w:eastAsia="en-US"/>
              </w:rPr>
              <w:t>kamp prikolice</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7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6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7,7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6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84</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84</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5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3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4,6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60</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18</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67,92</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49</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Vikend kuća sa okućnicom i zemljište za rekreaciju</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8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7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7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44</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5,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9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4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93</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Turističko-ugostiteljski i sportsko-rekreativni objeka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4,6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69,0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lang w:val="sr-Latn-CS" w:eastAsia="en-US"/>
              </w:rPr>
              <w:t>8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2,3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4,79</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6,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3,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6,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74</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47</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4.</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Okućnica turističkog objekta</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2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6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7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6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89</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77</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5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1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1,0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62,1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7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44</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8,2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16,5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23</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8,2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61</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23</w:t>
            </w:r>
          </w:p>
        </w:tc>
      </w:tr>
    </w:tbl>
    <w:p>
      <w:pPr>
        <w:sectPr>
          <w:headerReference w:type="default" r:id="rId10"/>
          <w:footerReference w:type="default" r:id="rId11"/>
          <w:type w:val="nextPage"/>
          <w:pgSz w:orient="landscape" w:w="16838" w:h="11906"/>
          <w:pgMar w:left="851" w:right="851" w:gutter="0" w:header="709"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Latn-CS" w:eastAsia="en-US"/>
        </w:rPr>
      </w:pPr>
      <w:r>
        <w:rPr>
          <w:lang w:val="sr-Latn-CS" w:eastAsia="en-US"/>
        </w:rPr>
        <w:t>v) Naknada za korišćenje vodnog tela površinske vode i vo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5.</w:t>
      </w:r>
    </w:p>
    <w:p>
      <w:pPr>
        <w:pStyle w:val="Normal"/>
        <w:widowControl w:val="false"/>
        <w:tabs>
          <w:tab w:val="clear" w:pos="720"/>
          <w:tab w:val="left" w:pos="1080" w:leader="none"/>
        </w:tabs>
        <w:autoSpaceDE w:val="false"/>
        <w:jc w:val="both"/>
        <w:rPr/>
      </w:pPr>
      <w:r>
        <w:rPr>
          <w:lang w:val="sr-Latn-CS" w:eastAsia="en-US"/>
        </w:rPr>
        <w:tab/>
        <w:t>Naknada za korišćenje vodnog tela površinske vode za boravak i vodnog zemljišta za privez plovnog objekta (brod, čamac, brod-restoran, splav i drugi plovni objekat) na teritoriji Republike Srbije, osim teritorije AP Vojvodina i grada Beograda, utvrđuje se u visini, i to za:</w:t>
      </w:r>
    </w:p>
    <w:p>
      <w:pPr>
        <w:pStyle w:val="Normal"/>
        <w:numPr>
          <w:ilvl w:val="0"/>
          <w:numId w:val="0"/>
        </w:numPr>
        <w:tabs>
          <w:tab w:val="clear" w:pos="720"/>
          <w:tab w:val="left" w:pos="1080" w:leader="none"/>
          <w:tab w:val="left" w:pos="9460" w:leader="none"/>
        </w:tabs>
        <w:jc w:val="both"/>
        <w:outlineLvl w:val="0"/>
        <w:rPr>
          <w:lang w:val="sr-Latn-CS" w:eastAsia="en-US"/>
        </w:rPr>
      </w:pPr>
      <w:r>
        <w:rPr>
          <w:lang w:val="sr-Latn-CS" w:eastAsia="en-U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br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Akvatorij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bala</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od km do 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60+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80+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3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4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8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9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7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1124+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8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4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8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9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7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6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8,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5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rin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8,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66</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Niš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Zapadn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Ibar</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Velik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tali vodotoci</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4,18</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66</w:t>
            </w:r>
          </w:p>
        </w:tc>
      </w:tr>
    </w:tbl>
    <w:p>
      <w:p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center"/>
        <w:rPr/>
      </w:pPr>
      <w:r>
        <w:rPr>
          <w:lang w:val="sr-Latn-CS" w:eastAsia="en-US"/>
        </w:rPr>
        <w:t>Član 6.</w:t>
      </w:r>
    </w:p>
    <w:p>
      <w:pPr>
        <w:pStyle w:val="Normal"/>
        <w:widowControl w:val="false"/>
        <w:tabs>
          <w:tab w:val="clear" w:pos="720"/>
          <w:tab w:val="left" w:pos="1080" w:leader="none"/>
        </w:tabs>
        <w:autoSpaceDE w:val="false"/>
        <w:jc w:val="both"/>
        <w:rPr/>
      </w:pPr>
      <w:r>
        <w:rPr>
          <w:lang w:val="sr-Latn-CS" w:eastAsia="en-US"/>
        </w:rPr>
        <w:tab/>
        <w:t>Naknada za korišćenje vodnog tela površinske vode za boravak i vodnog zemljišta za privez plovnog objekta (brod, čamac, brod-restoran, splav i drugi plovni objekat) na teritoriji grada Beograd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Akvatorij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bala</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od km do 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 - desna obala</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52,33</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6,1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6,16</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6,16</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83,01</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6,16</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83,01</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Kolubar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83,01</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stale stacionaže</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9,80</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77,13</w:t>
            </w:r>
          </w:p>
        </w:tc>
      </w:tr>
    </w:tbl>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center"/>
        <w:rPr/>
      </w:pPr>
      <w:r>
        <w:rPr>
          <w:lang w:val="sr-Latn-CS" w:eastAsia="en-US"/>
        </w:rPr>
        <w:t>Član 7.</w:t>
      </w:r>
    </w:p>
    <w:p>
      <w:pPr>
        <w:pStyle w:val="Normal"/>
        <w:tabs>
          <w:tab w:val="clear" w:pos="720"/>
          <w:tab w:val="left" w:pos="1080" w:leader="none"/>
        </w:tabs>
        <w:ind w:firstLine="1080"/>
        <w:jc w:val="both"/>
        <w:rPr/>
      </w:pPr>
      <w:r>
        <w:rPr>
          <w:lang w:val="sr-Latn-CS" w:eastAsia="en-US"/>
        </w:rPr>
        <w:t>Naknada za korišćenje vodnog tela površinske vode za boravak i vodnog zemljišta za privez plovnog objekta (pristani za pretakanje tečnih materija iz plovila, brod, brod- restoran, marine, privezišta, turistički pristani, splav kućice, splav, čamac, molovi i drugi plovni objekti koji se koriste u ugostiteljske, turističke i sportsko - rekreativne svrhe) na teritoriji AP Vojvodin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Latn-CS" w:eastAsia="en-US"/>
              </w:rPr>
            </w:pPr>
            <w:r>
              <w:rPr>
                <w:sz w:val="14"/>
                <w:szCs w:val="14"/>
                <w:lang w:val="sr-Latn-CS" w:eastAsia="en-US"/>
              </w:rPr>
              <w:t>Vodotok</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Latn-CS" w:eastAsia="en-US"/>
              </w:rPr>
            </w:pPr>
            <w:r>
              <w:rPr>
                <w:sz w:val="14"/>
                <w:szCs w:val="14"/>
                <w:lang w:val="sr-Latn-CS" w:eastAsia="en-US"/>
              </w:rPr>
              <w:t>Stacionaža</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Pristani za pretakanje</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Brod, brod-restoran i sl.</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Marine, privezišta, turistički pristani i sl.</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rugi plutajući objekti</w:t>
            </w:r>
          </w:p>
          <w:p>
            <w:pPr>
              <w:pStyle w:val="Normal"/>
              <w:jc w:val="center"/>
              <w:rPr/>
            </w:pPr>
            <w:r>
              <w:rPr>
                <w:sz w:val="14"/>
                <w:szCs w:val="14"/>
                <w:lang w:val="sr-Latn-CS" w:eastAsia="en-US"/>
              </w:rPr>
              <w:t>(splav kućice, splavovi, čamci, molovi i sl.)</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i</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d km do 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bala</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unav i rukavci</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64,13</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2,06</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64,13</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2,06</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Latn-CS" w:eastAsia="en-US"/>
              </w:rPr>
            </w:pPr>
            <w:r>
              <w:rPr>
                <w:color w:val="000000"/>
                <w:sz w:val="14"/>
                <w:szCs w:val="1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Kanal HS DTD Novi Sad - Savino Se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ava, T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Latn-CS" w:eastAsia="en-US"/>
              </w:rPr>
            </w:pPr>
            <w:r>
              <w:rPr>
                <w:color w:val="000000"/>
                <w:sz w:val="14"/>
                <w:szCs w:val="1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un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stale sta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kanali HS D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6,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18,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6,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1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vodotoci</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aknada za korišćenje vodnog tela površinske vode</w:t>
      </w:r>
    </w:p>
    <w:p>
      <w:pPr>
        <w:pStyle w:val="Normal"/>
        <w:tabs>
          <w:tab w:val="clear" w:pos="720"/>
          <w:tab w:val="left" w:pos="1080" w:leader="none"/>
        </w:tabs>
        <w:jc w:val="both"/>
        <w:rPr>
          <w:szCs w:val="20"/>
          <w:lang w:val="sr-Latn-CS" w:eastAsia="en-US"/>
        </w:rPr>
      </w:pPr>
      <w:r>
        <w:rPr>
          <w:szCs w:val="20"/>
          <w:lang w:val="sr-Latn-CS" w:eastAsia="en-US"/>
        </w:rPr>
        <w:tab/>
      </w:r>
    </w:p>
    <w:p>
      <w:pPr>
        <w:pStyle w:val="Normal"/>
        <w:widowControl w:val="false"/>
        <w:tabs>
          <w:tab w:val="clear" w:pos="720"/>
          <w:tab w:val="left" w:pos="1080" w:leader="none"/>
        </w:tabs>
        <w:autoSpaceDE w:val="false"/>
        <w:jc w:val="center"/>
        <w:rPr/>
      </w:pPr>
      <w:r>
        <w:rPr>
          <w:lang w:val="sr-Latn-CS" w:eastAsia="en-US"/>
        </w:rPr>
        <w:t>Član 8.</w:t>
      </w:r>
    </w:p>
    <w:p>
      <w:pPr>
        <w:pStyle w:val="Normal"/>
        <w:tabs>
          <w:tab w:val="clear" w:pos="720"/>
          <w:tab w:val="left" w:pos="1080" w:leader="none"/>
        </w:tabs>
        <w:ind w:firstLine="1080"/>
        <w:jc w:val="both"/>
        <w:rPr>
          <w:lang w:val="sr-Latn-CS" w:eastAsia="en-US"/>
        </w:rPr>
      </w:pPr>
      <w:r>
        <w:rPr>
          <w:lang w:val="sr-Latn-CS" w:eastAsia="en-US"/>
        </w:rPr>
        <w:t>Naknada za korišćenje vodnog tela površinske vode za boravak plovnog objekta za eksploataciju  (plovni bager, barža i dr) na pozajmištu rečnih nanos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odotok</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Republike Srbije, osim teritorije AP Vojvodina i grada Beograda</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grada Beograda</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AP Vojvodina</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d km do 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d km do 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d km do 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isina naknade</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Latn-CS" w:eastAsia="en-US"/>
              </w:rPr>
              <w:t>(din/m</w:t>
            </w:r>
            <w:r>
              <w:rPr>
                <w:sz w:val="14"/>
                <w:szCs w:val="14"/>
                <w:vertAlign w:val="superscript"/>
                <w:lang w:val="sr-Latn-CS" w:eastAsia="en-US"/>
              </w:rPr>
              <w:t>2</w:t>
            </w:r>
            <w:r>
              <w:rPr>
                <w:sz w:val="14"/>
                <w:szCs w:val="14"/>
                <w:lang w:val="sr-Latn-CS" w:eastAsia="en-US"/>
              </w:rPr>
              <w:t xml:space="preserve"> eksploatacionog polja)</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Dunav</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5,84</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5,84</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av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5,84</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5,84</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0 – 1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Drin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19</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Latn-CS" w:eastAsia="en-US"/>
              </w:rPr>
            </w:pPr>
            <w:r>
              <w:rPr>
                <w:rFonts w:cs="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4"/>
                <w:szCs w:val="14"/>
                <w:lang w:val="sr-Latn-CS" w:eastAsia="en-US"/>
              </w:rPr>
            </w:pPr>
            <w:r>
              <w:rPr>
                <w:color w:val="000000"/>
                <w:sz w:val="14"/>
                <w:szCs w:val="14"/>
                <w:lang w:val="sr-Latn-CS" w:eastAsia="en-U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Tis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Kolubar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19</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stali vodotoci</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19</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19</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bl>
    <w:p>
      <w:pPr>
        <w:sectPr>
          <w:headerReference w:type="default" r:id="rId14"/>
          <w:footerReference w:type="default" r:id="rId15"/>
          <w:type w:val="nextPage"/>
          <w:pgSz w:orient="landscape" w:w="16838" w:h="11906"/>
          <w:pgMar w:left="851" w:right="851" w:gutter="0" w:header="709"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Latn-CS" w:eastAsia="en-US"/>
        </w:rPr>
      </w:pPr>
      <w:r>
        <w:rPr>
          <w:lang w:val="sr-Latn-CS" w:eastAsia="en-US"/>
        </w:rPr>
        <w:tab/>
      </w:r>
    </w:p>
    <w:p>
      <w:pPr>
        <w:pStyle w:val="Normal"/>
        <w:tabs>
          <w:tab w:val="clear" w:pos="720"/>
          <w:tab w:val="left" w:pos="1080" w:leader="none"/>
        </w:tabs>
        <w:jc w:val="center"/>
        <w:rPr>
          <w:lang w:val="sr-Latn-CS" w:eastAsia="en-US"/>
        </w:rPr>
      </w:pPr>
      <w:r>
        <w:rPr>
          <w:lang w:val="sr-Latn-CS" w:eastAsia="en-US"/>
        </w:rPr>
        <w:t>3. Naknada za ispuštenu vodu</w:t>
      </w:r>
    </w:p>
    <w:p>
      <w:pPr>
        <w:pStyle w:val="Normal"/>
        <w:tabs>
          <w:tab w:val="clear" w:pos="720"/>
          <w:tab w:val="left" w:pos="1080" w:leader="none"/>
        </w:tabs>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9.</w:t>
      </w:r>
    </w:p>
    <w:p>
      <w:pPr>
        <w:pStyle w:val="Normal"/>
        <w:widowControl w:val="false"/>
        <w:tabs>
          <w:tab w:val="clear" w:pos="720"/>
          <w:tab w:val="left" w:pos="1080" w:leader="none"/>
        </w:tabs>
        <w:autoSpaceDE w:val="false"/>
        <w:jc w:val="both"/>
        <w:rPr>
          <w:lang w:val="sr-Latn-CS" w:eastAsia="en-US"/>
        </w:rPr>
      </w:pPr>
      <w:r>
        <w:rPr>
          <w:lang w:val="sr-Latn-CS" w:eastAsia="en-US"/>
        </w:rPr>
        <w:tab/>
        <w:t>Naknada za ispuštenu vodu utvrđuje se u visini, i to za:</w:t>
      </w:r>
    </w:p>
    <w:p>
      <w:pPr>
        <w:pStyle w:val="Normal"/>
        <w:widowControl w:val="false"/>
        <w:tabs>
          <w:tab w:val="clear" w:pos="720"/>
          <w:tab w:val="left" w:pos="1080" w:leader="none"/>
        </w:tabs>
        <w:autoSpaceDE w:val="false"/>
        <w:jc w:val="both"/>
        <w:rPr/>
      </w:pPr>
      <w:r>
        <w:rPr>
          <w:lang w:val="sr-Latn-CS" w:eastAsia="en-US"/>
        </w:rPr>
        <w:tab/>
        <w:t>1) otpadne vode iz procesa proizvodnje, prerade i prometa nafte i naftnih derivata, crne metalurgije, obojene metalurgije, tekstilne industrije, hemijske industrije, industrije papira, celuloze, kože i tekstila, svinjogojskih farmi, klanične industrije i servisa vozila i mašina 5,1641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2) otpadne vode iz brodogradnje, elektroindustrije, industrije gume, termoelektrana sa recirkulacijom, prehrambene industrije, metaloprerađivačke i građevinske industrije 3,017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3) otpadne vode iz drvne i drvnoprerađivačke industrije, proizvodnje i prerade nemetala, proizvodnje i prerade građevinskih materijala i prerade duvana  2,8950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4) komunalne otpadne vode koje se sakupljaju u sistemima javne kanalizacije  0,2108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rPr/>
      </w:pPr>
      <w:r>
        <w:rPr>
          <w:lang w:val="sr-Latn-CS" w:eastAsia="en-US"/>
        </w:rPr>
        <w:tab/>
        <w:t>5) ostale vrste otpadnih voda 1,4401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6) termoelektrane sa otvorenim - protočnim sistemom za hlađenje za svaki kilovat čas proizvedene električne energije i to 1,25% na cenu jednog kilovat časa od  3,6166 dinara.</w:t>
      </w:r>
    </w:p>
    <w:p>
      <w:pPr>
        <w:pStyle w:val="Normal"/>
        <w:widowControl w:val="false"/>
        <w:tabs>
          <w:tab w:val="clear" w:pos="720"/>
          <w:tab w:val="left" w:pos="1080" w:leader="none"/>
        </w:tabs>
        <w:autoSpaceDE w:val="false"/>
        <w:jc w:val="both"/>
        <w:rPr/>
      </w:pPr>
      <w:r>
        <w:rPr>
          <w:lang w:val="sr-Latn-CS" w:eastAsia="en-US"/>
        </w:rPr>
        <w:tab/>
        <w:t>Ako obveznik plaćanja naknada iz stava 1. tač. 1), 2), 3) i 5) ovog člana ispušta otpadne vode u javnu kanalizaciju plaća naknadu u visini određenoj za kategoriju kojoj pripada.</w:t>
      </w:r>
    </w:p>
    <w:p>
      <w:pPr>
        <w:pStyle w:val="Normal"/>
        <w:widowControl w:val="false"/>
        <w:tabs>
          <w:tab w:val="clear" w:pos="720"/>
          <w:tab w:val="left" w:pos="1080" w:leader="none"/>
        </w:tabs>
        <w:autoSpaceDE w:val="false"/>
        <w:jc w:val="both"/>
        <w:rPr/>
      </w:pPr>
      <w:r>
        <w:rPr>
          <w:lang w:val="sr-Latn-CS" w:eastAsia="en-US"/>
        </w:rPr>
        <w:tab/>
        <w:t>Visina naknade za ispuštenu vodu iz stava 1. ovog člana povećava se u slučaju da je recipijent zaštićena oblast, i to za:</w:t>
      </w:r>
    </w:p>
    <w:p>
      <w:pPr>
        <w:pStyle w:val="Normal"/>
        <w:widowControl w:val="false"/>
        <w:tabs>
          <w:tab w:val="clear" w:pos="720"/>
          <w:tab w:val="left" w:pos="1080" w:leader="none"/>
        </w:tabs>
        <w:autoSpaceDE w:val="false"/>
        <w:jc w:val="both"/>
        <w:rPr>
          <w:lang w:val="sr-Latn-CS" w:eastAsia="en-US"/>
        </w:rPr>
      </w:pPr>
      <w:r>
        <w:rPr>
          <w:lang w:val="sr-Latn-CS" w:eastAsia="en-US"/>
        </w:rPr>
        <w:tab/>
        <w:t>1) zone sanitarne zaštite izvorišta za 50%;</w:t>
      </w:r>
    </w:p>
    <w:p>
      <w:pPr>
        <w:pStyle w:val="Normal"/>
        <w:widowControl w:val="false"/>
        <w:tabs>
          <w:tab w:val="clear" w:pos="720"/>
          <w:tab w:val="left" w:pos="1080" w:leader="none"/>
        </w:tabs>
        <w:autoSpaceDE w:val="false"/>
        <w:jc w:val="both"/>
        <w:rPr/>
      </w:pPr>
      <w:r>
        <w:rPr>
          <w:lang w:val="sr-Latn-CS" w:eastAsia="en-US"/>
        </w:rPr>
        <w:tab/>
        <w:t>2) vodna tela namenjena rekreaciji za 25%.</w:t>
      </w:r>
    </w:p>
    <w:p>
      <w:pPr>
        <w:pStyle w:val="Normal"/>
        <w:widowControl w:val="false"/>
        <w:tabs>
          <w:tab w:val="clear" w:pos="720"/>
          <w:tab w:val="left" w:pos="629" w:leader="none"/>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4. Naknada za odvodnjavanje</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a) Naknada za odvodnjavanje poljoprivre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10.</w:t>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Naknada za odvodnjavanje poljoprivrednog zemljišta na teritoriji Republike Srbije, osim teritorije AP Vojvodina i grada Beograda, utvrđuje se prema katastarskom prihodu, i to:</w:t>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1) po stopi od 563,82% za pravna lica i po stopi od 492,47% za fizička lica za:</w:t>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1) katastarske opštine koje se nalaze na teritoriji grada Šabac, i to: Bela Reka, Bogosavac, Bojić, Bukor, Cerovac, Culjković, Desić, Dobrić, Drenovac, Duvanište, Dvorište, Gornja Vranjska, Grušić, Jelenča, Jevremovac, Korman, Krivaja, Lipolist, Mačvanski Pričinović, Majur, Mala Vranjska, Maovi, Metlić, Miloševac, Miokus, Mišar, Mrđenovac, Nakučani, Orašac, Orid, Petkovica, Petlovača, Pocerski Metković, Pocerski Pričinović, Predvorica, Prnjavor, Radovašnica, Ribari, Rumska, Šabac, Ševarice, Sinošević, Slepčević, Štitar, Tabanović, Varna, Volujac, Žabar, Zablaće, Zminjak i za katastarske opštine koje se nalaze na teritoriji opštine Bogatić, i to: Badovinci, Banovo Polje, Belotić, Bogatić, Crna Bara, Dublje, Glogovac, Glušci, Klenje, Metković, Očage, Salaš Crnobarski, Sovljak, Uzveće, obuhvaćene melioracionim područjem „Podrinjsko-kolubarsko”,</w:t>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2) katastarske opštine koje se nalaze na teritoriji opštine Malo Crniće, i to: Veliko Selo, Kravlji Do, Malo Crniće, Vrbnica, Kalište, Salakovac, Toponica, Šljivovac, Batuša, Veliko Crniće, opštine Negotin, i to: Dušanovac, Prahovo, Samarinovac, Bukovče, Kobišnica, Miloševo, Negotin, Radujevac, Srbovo, grada Požarevac, i to: Kličevac, Kostolac, Selo Kostolac, Beranje, Rečica, Kasidol, Ostrovo, Bratinac, Dubravica, Klenovnik, Maljurevac, Nabrđe, Petka, Trnjane, Požarevac, Ćirikovac, Bare, Bradarac, Bubušinac, Drmno, grada Smederevo, i to: Vučak, Šalinac, Lipe, Kulič, Radinac, Smederevo, opštine Veliko Gradište, i to: Đurakovo, Majilovac, Popovac, Topolovnik, Veliko Gradište, Zatonje, Kisiljevo, Kumane, Biskuplje, Kurjače, Ostrovo, Požeženo, Ram, Sirakovo,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grada Požarevac, i to: Brežane, Dragovac, Lučica, Poljana, Prugovo I, Prugovo II, Živica, grada Smederevo, i to: Binovac, Drugovac II, Kolari, Landol, Lugavčina, Mala Krsna, Osipaonica, Saraorci, Skobalj, Vodanj, Vranovo, Vrbovac, opštine Smederevska Palanka, i to: Glibovac I, Kusadak, Mala Plana, Pridvorice, Ratari, Smederevska Palanka I, Smederevska Palanka II, Vodice, opštine Svilajnac, i to: Crkvenac, Dublje, Kušiljevo, Svilajnac, opštine Velika Plana, i to: Donja Livadica, Krnjevo, Lozovik, Miloševac, Novo Selo, Staro Selo, Trnovče, Velika Plana I, Velika Plana II, Veliko Orašje, opštine Žabari, i to: Aleksandrovac, Oreovica, Porodin, Simićevo, Vlaški Do, Žabari, obuhvaćene melioracionim područjem „Velika Morava”;</w:t>
      </w:r>
    </w:p>
    <w:p>
      <w:pPr>
        <w:pStyle w:val="Normal"/>
        <w:tabs>
          <w:tab w:val="clear" w:pos="720"/>
          <w:tab w:val="left" w:pos="1080" w:leader="none"/>
        </w:tabs>
        <w:jc w:val="both"/>
        <w:rPr>
          <w:lang w:val="sr-Latn-CS" w:eastAsia="en-US"/>
        </w:rPr>
      </w:pPr>
      <w:r>
        <w:rPr>
          <w:lang w:val="sr-Latn-CS" w:eastAsia="en-US"/>
        </w:rPr>
        <w:tab/>
        <w:t>2) po stopi od 281,91% za pravna lica i po stopi od 246,26% za fizička lica za:</w:t>
      </w:r>
    </w:p>
    <w:p>
      <w:pPr>
        <w:pStyle w:val="Normal"/>
        <w:tabs>
          <w:tab w:val="clear" w:pos="720"/>
          <w:tab w:val="left" w:pos="1080" w:leader="none"/>
        </w:tabs>
        <w:jc w:val="both"/>
        <w:rPr>
          <w:lang w:val="sr-Latn-CS" w:eastAsia="en-US"/>
        </w:rPr>
      </w:pPr>
      <w:r>
        <w:rPr>
          <w:lang w:val="sr-Latn-CS" w:eastAsia="en-US"/>
        </w:rPr>
        <w:tab/>
        <w:t>(1) katastarske opštine koje se nalaze na teritoriji grada Valjevo, i to: Babina Luka, Bačevci, Balinović, Belić, Beloševac, Beomužević, Blizonje, Bobova, Bogatić, Brangović, Brankovina, Brezovica, Bujačić, Degurić, Divci, Divčibare, Donja Bukovica, Donje Leskovice, Dračić, Dupljaj, Gola Glava, Gornja Bukovica, Gornje Leskovice, Grabovica, Jasenica, Joševa, Kamenica, Klanica, Klinci, Kotešica, Kovačice, Kozličić, Kunice, Lelić, Loznica, Lukavac, Majinović, Miličinica, Mrčić, Oglađenovac, Osladić, Paklje, Paune, Petnica, Popučke, Pričević, Prijezdić, Rabas, Rađevo Selo, Ravnje, Rebelj, Rovni, Sandalj, Sedlari, Sitarice, Sovač, Stanina Reka, Stapar, Strmna Gora, Stubo, Sušica, Suvodanje, Taor, Tubravić, Tupanci, Valjevo, Veselinovac, Vlaščić, Vragočanica, Vujinovača, Žabari, Zabrdica, Zarube, Zlatarić, opštine Ub, i to: Banjani, Brezovica, Brgule, Crvena Jabuka, Čučuge, Dokmir, Gunjevac, Gvozdenović, Joševa, Kalenić, Kalinovac, Kožuar, Kršna Glava, Liso Polje, Lončanik, Milorci, Murgaš, Novaci, Paljuvi, Pambukovica, Radljevo, Raduša, Ruklada, Šarbane, Slatina, Sovljak, Stublenica, Takovo, Trlić, Trnjaci, Tulari, Tvrdojevac, Ub, Vrelo, Vrhovine, Vukona, Zvizdar, opštine Lajkovac, i to: Bajevac, Bogovađa, Ćelije, Donji Lajkovac, Jabučje, Lajkovac (varoš), Lajkovac (selo), Mali Borak, Markova Crkva, Nepričava, Pepeljevac, Pridvorica, Ratkovac, Rubribreza, Skobalj, Slovac, Stepanje, Strmovo, Vračević, opštine Mionica, i to: Berkovac, Brežđe, Bukovac, Donji Mušić, Dučić, Đurđevac, Golubac, Gornji Lajkovac, Gornji Mušić, Gunjica, Klašnić, Ključ, Komanice, Krčmar, Maljević, Mionica (selo), Mionica (varošica), Mratišić, Nanomir, Osečenica, Paštrić, Planinica, Popadić, Radobić, Rajković, Rakari, Robaje, Sanković, Struganik, Šušeoka, Tabanović, Todorin Do, Tolić, Virovac, Vrtiglav, opštine Ljig, i to: Ba, Babajić, Belanovica, Bošnjanović, Brančić, Cvetanovac, Dići, Donji Banjani, Gukoš, Ivanovci, Jajčić, Kadina Luka, Kalanjevci, Kozelj, Lalinci, Latković, Liplje, Ljig, Moravci, Paležnica, Poljanice, Slavkovica, Štavica, Šutci, Veliševac, Živkovci, opštine Aranđelovac, i to: Bukovik, Bosuta, Garaši, Jelovik, Partizani, Progoreoci, Ranilović, Tulež, Venčane, Vukosavci, opštine Koceljeva, i to: Batalage, Brdarica, Bresnica, Đukovine, Donje Crniljevo, Draginje, Družetić, Galović, Goločelo, Gradojević, Kamenica, Koceljeva, Koceljeva – Varoš, Ljutice, Mali Bošnjak, Subotica, Svileuva, Zukve, opštine Osečina, i to: Bastav, Belotić, Bratačić, Carina, Dragijevica, Dragodol, Gornje Crniljevo, Gunjaci, Komirić, Konjuša, Lopatanj, Osečina, Ostružanj, Pecka, Plužac, Sirdija, Tuđin, opštine Krupanj, i to: Banjevac, Bela Crkva, Bogoštica, Brezovice, Brštica, Cerova, Cvetulja, Dvorska, Kostajnik, Krasava, Krupanj, Kržava, Likodra, Lipenović I, Lipenović II, Mojković, Planina, Ravnaja, Šljivova, Stave, Tolisavac, Tomanj, Vrbić, Zavlaka, grada Loznica, i to: Banja Koviljača, Bradić, Brnjac, Cikote, Čokešina, Donja Badanja, Donja Sipulja, Donje Nedeljice, Draginac, Filipovići, Gornja Badanja, Gornja Borina, Gornja Sipulja, Gornja Koviljača, Gornje Nedeljice, Gornji Dobrić, Grnčara, Jadranska Lešnica, Jarebice, Jelav, Joševa, Jugovići, Kamenica, Klupci, Korenita, Kozjak, Lešnica, Lešnica grad (deo), Lipnica, Loznica - grad, Loznica - selo, Milina, Novo Selo, Paskovac, Pomijača, Ribarice, Runjani, Simino Brdo, Slatina, Šor, Straža, Stupnica, Šurice, Tekeriš, Trbosilje, Trbušnica, Tršić, Veliko Selo, Voćnjak, Zajača, opštine Vladimirci, i to: Vladimirci, Beljin, Belotić, Bobovik, Debrc, Dragojevac, Jalovik, Jazovnik, Kaona, Kozarica, Krnić, Krnule, Kujavica, Lojanice, Matijevac, Mehovine, Mesarci, Mrovska, Novo Selo, Pejinović, Provo, Riđake, Skupljen, Suvo Selo, Trbušac, Vlasenica, Vučevica, Vukošić, Zvezd i katastarsku opštinu Ljubovija, obuhvaćene melioracionim područjem „Podrinjsko-kolubarsko”,</w:t>
      </w:r>
    </w:p>
    <w:p>
      <w:pPr>
        <w:pStyle w:val="Normal"/>
        <w:tabs>
          <w:tab w:val="clear" w:pos="720"/>
          <w:tab w:val="left" w:pos="1080" w:leader="none"/>
        </w:tabs>
        <w:jc w:val="both"/>
        <w:rPr>
          <w:lang w:val="sr-Latn-CS" w:eastAsia="en-US"/>
        </w:rPr>
      </w:pPr>
      <w:r>
        <w:rPr>
          <w:lang w:val="sr-Latn-CS" w:eastAsia="en-US"/>
        </w:rPr>
        <w:tab/>
        <w:t>(2) katastarske opštine koje se nalaze na teritoriji grada Zaječara, i to: Zagrađe, Zvezdan, Veliki Jasenovac, Klenovac, Mali Jasenovac, Planinica, Brusnik, Metriš, Selačka, Lubnica, Šljivar, Veliki Izvor, Vratarnica, Gradskovo, Grljan, Zaječar I, Zaječar II, Mali Izvor, Borovac, Vrbica, Vražogrnac, Gamzigrad, Grlište, Jelašnica, Koprivnica, Šipikovo, Tabakovac, Marinovac, Leskovac, Gornja Bela Reka, Lenovac, Nikoličevo, Prlita, Trnavac, Halovo, opštine Petrovac na Mlavi, i to: Bistrica, Veliko Laole, Ždrelo, Kladurovo, Malo Laole, Melnica, Pankovo, Stamnica, Ćovdin, Rašanac, Petrovac na Mlavi, Starčevo, Trnovče, Orljevo, Veliki Popovac, Šetonje, Ranovac, Vitovnica, Dubočka, Zabrđe, Kamenovo, Knežica, Leskovac, Manastirica, opštine Boljevac, i to: Sumrakovac, Osnić, Savinac, opštine Bor, i to: Zlot I, Metovnica, Šarbanovac, Zlot IV, Zlot V, opštine Golubac, i to: Braničevo, Vinci, Golubac, Žitkovica, Klenje, Kudreš, Mrčkovac, Sladinac, Usije, Maleševo, Vojilovo, Dušmanić, Bikinje, Donja Kruševica, Miljević, Ponikve, Šuvajić, Barič, Radoševac, opštine Malo Crniće, i to: Crljenac, Smoljinac, Šapine, Kobilje, Malo Gradište, Aljudovo, Zabrega, Boževac, Kula, opštine Negotin, i to: Mala Kamenica, Mihajlovac, Brestovac, Vidrovac, Jasenica, Čubra, Dupljane, Karbulovo, Trnjane, Štubik I, Sikole II, Štubik II, grada Smederevo, i to: Lipe II,  Petrijevo, Seone, Udovice, opštine Veliko Gradište, i to: Garevo, Kamijevo, Kusiće, Pečanica, Češljeva Bara, Srednjevo, Doljašnica, Carevac, Makce, Desine, Ljubinje, Tribrode i opštine Žabari, i to: Tićevac, Svinjarevo,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grada Smederevo, i to: Badljevica, Dobri Do, Drugovac I, Lunjevac, Malo Orašje, Mihajlovac, Ralja, Suvodol, opštine Aranđelovac, i to: Aranđelovac, Banja, Brezovac, Kopljare, Misača, Orašac, Stojnik, Vrbica, opštine Smederevska Palanka, i to: Azanja, Bačinac, Baničina, Bašin, Cerovac, Glibovac II, Golobok, Grčac, Mramorac, Selevac, Stojačak, Vlaški Do, opštine Velika Plana, i to: Radovanje, opštine Lapovo, i to: Lapovo, opštine Batočina, i to: Badnjevac, Batočina (Selo), Batočina (Varošica), Brzan, Crni Kao, Dobrovodica, Gradac, Kijevo, Prnjavor, Žirovnica, opštine Svilajnac, i to: Bobovo, Bresje, Dubnica, Gložane, Grabovac, Kupinovac, Lukovica, Mačevac, Proštinac, Radošin, Roanda, Roćevac, Sedlare, Subotica, Troponje, Vojska, Vrlane, opštine Žabari, i to: Viteževo, grada Jagodina, i to: Dobra Voda, Dražmirovac, Duboka, Glogovac, Kočino Selo, Končarevo, Lanište, Majur, Mali Popović, Miloševo, Rajkinac, Ribare, Ribnik, opštine Ćuprija, i to: Ćuprija (Grad), Ćuprija (Van Grad), Dvorica, Isakovo, Jovac, Krušar, Mijatovac, Ostrikovac, Supska, Virine, Vlaška, opštine Paraćin, i to: Bošnjane, Busilovac, Čepure, Davidovac, Donje Vidovo, Drenovac, Glavica, Golubovac, Gornje Vidovo I, Gornje Vidovo II, Krežbinac, Lebina, Lešje, Mirilovac, Paraćin grad, Paraćin, Plana, Popovac, Potočac, Raševica, Ratare, Šavac, Sikirica, Sinji Vir, Striža, Svojnovo, Tekija, Trešnjevica i opštine Despotovac, i to: Balajnac, Beljajka, Bogova, Brestovo, Bukovac, Despotovac, Grabovica, Jasenovo, Jezero, Lomnica, Medveđa, Miliva, Plažane, Popovnjak, Trućevac, Veliki Popović, Vitance, Vojnik, obuhvaćene melioracionim područjem „Velika Morava”;</w:t>
      </w:r>
    </w:p>
    <w:p>
      <w:pPr>
        <w:pStyle w:val="Normal"/>
        <w:tabs>
          <w:tab w:val="clear" w:pos="720"/>
          <w:tab w:val="left" w:pos="1080" w:leader="none"/>
        </w:tabs>
        <w:jc w:val="both"/>
        <w:rPr/>
      </w:pPr>
      <w:r>
        <w:rPr>
          <w:lang w:val="sr-Latn-CS" w:eastAsia="en-US"/>
        </w:rPr>
        <w:tab/>
        <w:t>3) po stopi od 140,96% za pravna lica i po stopi od 123,10% za fizička lica za:</w:t>
      </w:r>
    </w:p>
    <w:p>
      <w:pPr>
        <w:pStyle w:val="Normal"/>
        <w:tabs>
          <w:tab w:val="clear" w:pos="720"/>
          <w:tab w:val="left" w:pos="1080" w:leader="none"/>
        </w:tabs>
        <w:jc w:val="both"/>
        <w:rPr>
          <w:lang w:val="sr-Latn-CS" w:eastAsia="en-US"/>
        </w:rPr>
      </w:pPr>
      <w:r>
        <w:rPr>
          <w:lang w:val="sr-Latn-CS" w:eastAsia="en-US"/>
        </w:rPr>
        <w:tab/>
        <w:t>(1) katastarske opštine koje se nalaze na teritoriji opštine Bajina Bašta, i to: Bajina Bašta, Beserovina, Crvica, Gvozdac, Jagoštica, Lještansko, Lug, Mala Reka, Obajgora, Okletac, Ovčinja, Perućac, Pilica, Pridoli, Rača, Rastište, Rogačica, Sijerač, Solotuša, Strmovo, Svojdrug, Višesava, Zaugline, opštine Gornji Milanovac, i to: Boljkovci, Brezovica, Cerova, Davidovica, Dragolj, Kriva Reka, Mutanj, Nakučani, Reljinci, Ručići, Šilopaj, Trudelj, Ugrinovci, Zagrađe, opštine Ljubovija, i to: Čitluk, Berlovine, Carapić, Crnča, Donja Ljuboviđa, Donja Orovica, Donje Košlje I, Donje Košlje II, Drlače, Gornja Bukovica, Gornja Ljuboviđa, Gornja Orovica, Gornje Košlje, Gračanica, Grčić, Leović, Lonjin, Postenje, Rujevac, Savković, Selenac, Sokolac, Tornik, Uzovnica, opštine Mali Zvornik, i to: Brasina, Budišić, Čitluk, Culine, Donja Borina, Donja Trešnjica, Mali Zvornik, Radalj, Sakar, Velika Reka, obuhvaćene melioracionim područjem „Podrinjsko-kolubarsko”,</w:t>
      </w:r>
    </w:p>
    <w:p>
      <w:pPr>
        <w:pStyle w:val="Normal"/>
        <w:tabs>
          <w:tab w:val="clear" w:pos="720"/>
          <w:tab w:val="left" w:pos="1080" w:leader="none"/>
        </w:tabs>
        <w:jc w:val="both"/>
        <w:rPr>
          <w:lang w:val="sr-Latn-CS" w:eastAsia="en-US"/>
        </w:rPr>
      </w:pPr>
      <w:r>
        <w:rPr>
          <w:lang w:val="sr-Latn-CS" w:eastAsia="en-US"/>
        </w:rPr>
        <w:tab/>
        <w:t>(2) katastarske opštine koje se nalaze na teritoriji opštine Bela Palanka, i to: Kozja, Miranovac, Pajež, Vitanovac, opštine Bor, i to: Brestovac, opštine Golubac, i to: Brnjica, Dobra, Dvorište, Krivača, Snegotin, opštine Kladovo, i to: Brza Palanka, Davidovac, Grabovica, Kladovo, Kladušnica, Korbovo, Kostol, Kupuzište, Ljubičevac, Mala Vrbica, Manastirica, Milutinovac, Podvrška, Rečica, Reka, Rtkovo, Vajuga, Velesnica, Velika Kamenica, Velika Vrbica, opštine Knjaževac, i to: Balanovac, Beli Potok, Berčinovac, Božinovac, Bulinovac, Debelica, Donje Zuniče, Drenovac, Glogovac, Gornje Zuniče, Grezna, Jakovac, Jelašnica, Knjaževac, Koželj, Krenta, Manjinac, Miljkovac, Minićevo, Mučibaba, Ponor, Potrkanje, Ravna, Rgošte, Slatina, Štipina, Šuman Topla, Svrljiška Topla, Trnovac, Vasilj, Vina, Vitkovac, Žlne, Zorunovac, opštine Kučevo, i to: Blagojev Kamen, Bukovska, Ceremošnja, Cerovica, Duboka, Kaona, Kučajna, Kučevo I, Kučevo II, Kučevo III, Lješnica, Mala Bresnica, Mišljenovac, Mustapić, Neresnica, Rabrovo, Radenka, Rakova Bara, Ravnište, Sena, Ševica, Srpce, Turija, Velika Bresnica, Voluja, Vuković, Zelenik, opštine Majdanpek, i to: Boljetin, Donji Milanovac, Klokočevac, Majdanpek, Miroč, Mosna, Topolnica, opštine Negotin, i to: Aleksandrovac, Braćevac, Crnomasnica, Glogovica II, Jabukovac, Kovilovo, Malajnica, Mokranje, Popovica, Rajac, Rečka, Rogljevo, Šarkamen, Sikole I, Slatina, Smedovac, Tamnič, Urovica, Veljkovo, Vratna, opštine Svljig, i to: Beloinje, Bučum, Burdimo, Crnoljevica, Drajinac, Đurinac, Galibabinac, Grbavče, Gulijan, Guševac, Izvor, Lalinac, Lozan, Lukovo, Manojlica, Mečji Do, Merdželat, Niševac, Okolište, Okruglica, Palilula, Periš, Plužina, Prekonoga, Radmirovac, Ribare, Slivje, Šljivovik, Svrljig, Tijovac, Varoš, Vlahovo, Željevo, opštine Žagubica, i to: Gornjak,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opštine Rača, i to: Saranovo, Sepci, opštine Topola, i to: Belosavci, Božurnja, Gorovič, Jelenac, Junkovac, Kloka, Lipovac, Maskar, Natalinci, Pavlovac, Rajkovac, Šume, Topola (varoš), Topola (selo), Trnava, Donja Trnava, Žabare, Zagorica, opštine Varvarin, i to: Obrež, opštine Aleksinac, i to: Aleksinac van varoš, Beli Breg, Belja, Bobovište, Bradarac, Ćićina, Dašnica, Deligrad, Donje Suhotno, Donji Adrovac, Donji Krupac, Draževac, Golešnica, Gornje Suhotno, Gornji Adrovac, Gornji Krupac, Grejač, Jasenje, Lužane, Moravac, Bujmir Moravski, Mozgovo, Nozrina, Prćilovica, Prekonozi, Rsovac, Rutevac, Stublina, Tešica, Veliki Drenovac, Vrelo, Vukašinovac, Žitkovac, opštine Doljevac, i to: Belotinac, Čapljinac, Ćurlina, Klisura, Knežica, Malošište, Perutina, opštine Merošina, i to: Aleksandrovo, Azbresnica, Balajnac, Baličevac, Batušinac, Biljeg, Brest, Dudulajce, Gradište, Krajkovac, Lepaja, Merošina, Oblačina, Rožina, grada Niša, i to: Berčinac, Bubanj, Cerje, Čokot, Donja Toponica, Donja Trnava, Donje Međurovo, Donje Vlase, Gornja Toponica, Gornja Trnava, Gornje Međurovo, Kravlje, Krušce, Lalinac, Leskovik, Mezgraja, Miljkovac, Mramor, Novo Selo, Paligrace, Paljina, Pasi Poljana, Sečanica, Supovac, Vele Polje, opštine Ražanj, i to: Crni Kao, Čubura, Lipovac, Poslon, Praskovče, Ražanj, Rujište, Varoš, opštine Ražanj, i to: Crni Kao, Čubura, Lipovac, Manastirsko, Poslon, Praskovče Manastirsko, Ražanj, Rujište, Varoš, opštine Sokobanja, i to: Jezero, Novo Selo, Radenkovac, opštine Svrljig, i to: Davidovac I, Davidovac II, Gojmanovac, Kopajkošara, Labukovo, Pirkovac, Popšica, opštine Bela Palanka, i to: Babin Kal I, Babin Kal II, Bela Palanka van varoš, Bela Palanka (varoš), Bukurovac Dol, Čiflik, Crvena Reka, Dol, Donja Glama, Donji Rinj, Draževo, Gornja Glama, Klenje, Klisura, Kremenica, Ljubatovica, Moklište, Novo Selo, Oreovac, Sinjac, Špaj, Telovac, Trešnjaci, Vrgudinac, opštine Pirot, i to: Barje Čiflik, Berilovac, Berovica, Blato, Cerev Del, Crnoklište, Crvenčevo, Dobri Do, Držina, Gnjilan, Veliki Suvodol, Izvor, Kamik, Kostur, Mali Suvodol, Nišor, Orlja, Osmakova, Pasjač, Petrovac, Pirot (grad), Pirot (van varoši), Poljska Ržana, Ponor, Prisjan, Ragodeš, Rasnica, Sinja Glava, Sopot, Staničenje, Veliki Jovanovac, Vranište, grada Čačak, i to: Baluga (Ljubićska), Bečanj, Bresnica, Donja Gorevnica, Donja Trepča, Gornja Trepča, Katrga, Konjevići, Ljubić, Mojsinje, Mrčajevci, Ostra, Preljina, Prijevor, Stančići, Trbušani, obuhvaćene melioracionim područjem „Velika Morava”.</w:t>
      </w:r>
    </w:p>
    <w:p>
      <w:pPr>
        <w:pStyle w:val="Normal"/>
        <w:tabs>
          <w:tab w:val="clear" w:pos="720"/>
          <w:tab w:val="left" w:pos="1080" w:leader="none"/>
        </w:tabs>
        <w:jc w:val="both"/>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11.</w:t>
      </w:r>
    </w:p>
    <w:p>
      <w:pPr>
        <w:pStyle w:val="Normal"/>
        <w:tabs>
          <w:tab w:val="clear" w:pos="720"/>
          <w:tab w:val="left" w:pos="1080" w:leader="none"/>
        </w:tabs>
        <w:jc w:val="both"/>
        <w:rPr/>
      </w:pPr>
      <w:r>
        <w:rPr>
          <w:lang w:val="sr-Latn-CS" w:eastAsia="en-US"/>
        </w:rPr>
        <w:tab/>
        <w:t>Naknada za odvodnjavanje poljoprivrednog zemljišta na teritoriji grada Beograda, utvrđuje se prema katastarskom prihodu, i to:</w:t>
      </w:r>
    </w:p>
    <w:p>
      <w:pPr>
        <w:pStyle w:val="Normal"/>
        <w:tabs>
          <w:tab w:val="clear" w:pos="720"/>
          <w:tab w:val="left" w:pos="1080" w:leader="none"/>
        </w:tabs>
        <w:jc w:val="both"/>
        <w:rPr>
          <w:lang w:val="sr-Latn-CS" w:eastAsia="en-US"/>
        </w:rPr>
      </w:pPr>
      <w:r>
        <w:rPr>
          <w:lang w:val="sr-Latn-CS" w:eastAsia="en-US"/>
        </w:rPr>
        <w:tab/>
        <w:t>1) po stopi od 718,67% za pravna lica i po stopi od 627,73% za fizička lica za:</w:t>
      </w:r>
    </w:p>
    <w:p>
      <w:pPr>
        <w:pStyle w:val="Normal"/>
        <w:tabs>
          <w:tab w:val="clear" w:pos="720"/>
          <w:tab w:val="left" w:pos="1080" w:leader="none"/>
        </w:tabs>
        <w:jc w:val="both"/>
        <w:rPr>
          <w:lang w:val="sr-Latn-CS" w:eastAsia="en-US"/>
        </w:rPr>
      </w:pPr>
      <w:r>
        <w:rPr>
          <w:lang w:val="sr-Latn-CS" w:eastAsia="en-US"/>
        </w:rPr>
        <w:tab/>
        <w:t>(1) katastarske opštine koje se nalaze na teritoriji opštine Palilula, i to: Besni Fok, Borča, Komareva Humka, Kovilovo, Krnjača, Lepušnica, Ovča, koje su obuhvaćene melioracionim područjem „Dunav I”,</w:t>
      </w:r>
    </w:p>
    <w:p>
      <w:pPr>
        <w:pStyle w:val="Normal"/>
        <w:tabs>
          <w:tab w:val="clear" w:pos="720"/>
          <w:tab w:val="left" w:pos="1080" w:leader="none"/>
        </w:tabs>
        <w:jc w:val="both"/>
        <w:rPr>
          <w:lang w:val="sr-Latn-CS" w:eastAsia="en-US"/>
        </w:rPr>
      </w:pPr>
      <w:r>
        <w:rPr>
          <w:lang w:val="sr-Latn-CS" w:eastAsia="en-US"/>
        </w:rPr>
        <w:tab/>
        <w:t>(2) katastarske opštine koje se nalaze na teritoriji opštine Novi Beograd, i to: Novi Beograd, opštine Surčin, i to: Bečmen, Boljevci, Dobanovci, Jakovo, Petrovčić, Progar, Surčin i opštine Zemun, i to: Batajnica, Ugrinovci, Zemun, Zemun Polje, koje su obuhvaćene melioracionim područjem „Sava 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katastarske opštine koje se nalaze na teritoriji opštine Barajevo, i to: Baćevac, Barajevo, Boždarevac, Guncati, Meljak, Šiljakovac, Veliki Borak, Vranić, opštine Čukarica, i to: Čukarica, Ostružnica, Rušanj, Sremčica, Umka, Velika Moštanica, Veliki Makiš, Železnik, opštine Lazarevac, i to: Burovo, Čibutkovica, Cvetovac, Dren, Junkovac, Lazarevac, Leskovac, Lukavica, Medoševac, Petka, Sakulja, Šopić, Stepojevac, Stubica, Šušnjar, Veliki Crljeni, Vrbovno, Vreoci, Zeoke, Županjac, opštine Obrenovac, i to: Baljevac, Barič, Belo Polje, Brgulice, Brović, Draževac, Dren, Grabovac, Jasenak, Konatice, Krtinska, Ljubinić, Mala Moštanica, Mislođin, Obrenovac, Orašac, Piroman, Poljane, Ratari, Rvati, Skela, Stubline, Trstenica, Urovci, Ušće, Veliko Polje, Vukićevica, Zabrežje, Zvečka, koje se obuhvaćene melioracionim područjem „Sava I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o stopi od 359,34% za pravna lica i po stopi od 313,89% za fizička lica,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1) katastarske opštine koje se nalaze na teritoriji opštine Grocka, i to: Boleč, Leštane, Ritopek, Vinča, Vrčin, Zaklopača i opštine Palilula, i to: Slanci, Veliko Selo, koje su obuhvaćene melioracionim područjem „Dunav I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2) katastarske opštine koje se nalaze na teritoriji opštine Barajevo, i to: Arnajevo, Beljina, Lisović, Manić, Rožanci, opštine Lazarevac, i to: Barzilovica, Brajkovac, Dudovica, Sokolovo, opštine Rakovica, i to: Resnik i opštine Sopot, i to: Babe, Dučina, Guberevac, Slatina, Stojnik, koje su obuhvaćene melioracionim područjem „Sava I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3) katastarske opštine koje se nalaze na teritoriji opštine Grocka, i to: Živkovac, Dražanj, Kamendol, Pudarci, Umčari, opštine Mladenovac, i to: Amerić, Dubona, Granice, Jagnjilo, Koraćica, Kovačevac, Mala Vrbica, Markovac, Međulužje, Mladenovac (selo), Mladenovac (varoš), Pružatovac, Rabrovac, Rajkovac, Senaja, Šepšin, Velika Krsna, Vlaška, opštine Sopot, i to: Đurinci, Mala Ivanča, Mali Požarevac, Nemenikuće, Parcani, Popović, Ralja, Sopot, koje su obuhvaćene melioracionim područjem „Morava”.</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tabs>
          <w:tab w:val="clear" w:pos="720"/>
          <w:tab w:val="left" w:pos="1080" w:leader="none"/>
        </w:tabs>
        <w:autoSpaceDE w:val="false"/>
        <w:jc w:val="center"/>
        <w:rPr/>
      </w:pPr>
      <w:r>
        <w:rPr>
          <w:lang w:val="sr-Latn-CS" w:eastAsia="en-US"/>
        </w:rPr>
        <w:t>Član 12.</w:t>
      </w:r>
    </w:p>
    <w:p>
      <w:pPr>
        <w:pStyle w:val="Normal"/>
        <w:tabs>
          <w:tab w:val="clear" w:pos="720"/>
          <w:tab w:val="left" w:pos="1080" w:leader="none"/>
        </w:tabs>
        <w:jc w:val="both"/>
        <w:rPr/>
      </w:pPr>
      <w:r>
        <w:rPr>
          <w:lang w:val="sr-Latn-CS" w:eastAsia="en-US"/>
        </w:rPr>
        <w:tab/>
        <w:t>Naknada za odvodnjavanje poljoprivrednog zemljišta na teritoriji AP Vojvodin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po stopi od 403,68% za pravna lica i po stopi od 350,45% za fizička lica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1) katastarske opštine koje se nalaze na teritoriji opštine Bela Crkva, i to: Kaluđerovo I, Kaluđerovo II, Kaluđerovo III, Kruščica, Kusić III, koje su obuhvaćene melioracionim područjem „Gornji Dunav”,</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2) katastarske opštine koje se nalaze na teritoriji opštine Bačka Palanka, i to: Neštin, opštine Beočin, i to: Banoštor, Beočin, Čerević, Grabovo, Lug, Rakovac, Susek, Sviloš, grada Novi Sad, i to: Bukovac, Ledinci, Sremska Kamenica i opštine Sremski Karlovci, i to: Sremski Karlovci,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807,36% za pravna lica i po stopi od 700,88% za fizička lica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1) katastarske opštine koje se nalaze na teritoriji opštine Ada, i to: Ada, Mol, Obornjača, Utrine, opštine Alibunar, i to: Alibunar, Banatski Karlovac, Dobrica, Ilandža, Janošik, Lokve, Nikolinci, Novi Kozjak, Seleuš, Vladimirovac, opštine Apatin, i to: Apatin, Kupusina, Prigrevica, Sonta, Svilojevo, opštine Bač, i to: Bač, Bačko Novo Selo, Bođani, Plavna, Selenča, Vajska, opštine Bačka Palanka, i to: Bačka Palanka, Bačka Palanka – Grad, Čelarevo, Despotovo, Gajdobra, Mladenovo, Nova Gajdobra, Nova Palanka, Obrovac, Parage, Pivnice, Silbaš, Tovariševo, opštine Bačka Topola, i to: Bačka Topola, Bačka Topola – Grad, Bajša, Gornja Rogatica, Gunaroš, Mali Beograd, Njegoševo, Novo Orahovo, Pačir, Stara Moravica, opštine Bački Petrovac, i to: Bački Petrovac, Gložan, Kulpin, Maglić, opštine Bečej, i to: Bačko Gradište, Bačko Petrovo Selo, Bečej, Mileševo, Radičević, opštine Bela Crkva, i to: Banatska Palanka II, Banatska Subotica, Bela Crkva, Češko Selo, Crvena Crkva, Dobričevo, Dupljaja, Grebenac, Jasenovo, Kajtasovo, Kusić I, Kusić II, Vračev Gaj I, Vračev Gaj II, opštine Čoka, i to: Čoka, Crna Bara, Jazovo, Ostojićevo, Padej, Sanad, Vrbica, opštine Kanjiža, i to: Adorjan, Horgoš, Kanjiža, Male Pijace, Martonoš, Orom, Trešnjevac, Velebit, opštine Kikinda, i to: Banatska Topola, Banatsko Veliko Selo, Bašaid, Iđoš, Kikinda, Mokrin, Nakovo, Novi Kozarci, Rusko Selo, Sajan, opštine Kovačica, i to: Crepaja, Debeljača, Idvor I, Kovačica, Padina, Samoš, Uzdin, opštine Kovin, i to: Bavanište I, Bavanište II, Deliblato, Deliblatski Pesak, Dubovac, Gaj, Kovin, Mramorak, Pločica, Skorenovac, opštine Kula, i to: Crvenka, Kruščić, Kula, Lipar, Ruski Krstur, Sivac, opštine Mali Iđoš, i to: Feketić, Lovćenac, Mali Iđoš, opštine Nova Crnja, i to: Aleksandrovo, Molin, Nova Crnja, Radojevo, Srpska Crnja, Toba, Vojvoda Stepa, opštine Novi Bečej, i to: Bočar, Kumane, Novi Bečej, Novo Miloševo, opštine Novi Kneževac, i to: Banatsko Aranđelovo, Đala, Majdan, Novi Kneževac, Srpski Krstur, grada Novi Sad, i to: Begeč, Budisava, Čenej, Futog, Kać, Kisač, Kovilj, Novi Sad I, Novi Sad II, Novi Sad III, Novi Sad IV, Rumenka, Stepanovićevo,  Veternik, opštine Odžaci, i to: Bački Brestovac, Bački Gračac, Bogojevo, Deronje, Karavukovo, Lalić, Odžaci, Ratkovo, Srpski Miletić, opštine Opovo, i to: Baranda, Opovo, Sakule, Sefkerin, grada Pančevo i to: Banatski Brestovac, Banatsko Novo Selo, Dolovo, Glogonj, Ivanovo, Jabuka, Kačarevo, Omoljica, Pančevo, Starčevo, Vojilovica I, Vojilovica II, opštine Plandište, i to: Banatski Sokolac, Barice, Dužine, Hajdučica, Jermenovci, Kupinik, Margita, Markovićevo, Miletićevo, Plandište, Stari Lec, Velika Greda, Veliki Gaj, opštine Sečanj, i to: Banatska Dubica, Boka, Jarkovac, Jaša Tomić, Konak, Krajišnik, Neuzina, Sečanj, Šurjan, Sutjeska, opštine Senta, i to: Batka, Senta, Tornjoš, grada Sombor, i to: Aleksa Šantić, Bački Breg, Bački Monoštor, Bezdan, Čonoplja, Doroslovo, Gakovo, Kljajićevo, Kolut, Rastina, Riđica, Sombor I, Sombor II,  Stanišić, Stapar, Svetozar Miletić, Telečka, opštine Srbobran, i to: Nadalj I, Srbobran, Turija, grada Subotica, i to: Bački Vinogradi, Bajmok, Bikovo, Čantavir, Donji Grad, Đurđin, Novi Grad (Deo), Palić, Stari Grad (Deo), Tavankut, Žednik, opštine Temerin, i to: Bački Jarak, Kamendin, Sirig, Temerin, opštine Titel, i to: Gardinovci, Lok, Mošorin, Šajkaš, Titel, Vilovo, opštine Vrbas, i to: Bačko Dobro Polje, Kucura, Ravno Selo, Savino Selo, Vrbas – Atar, Vrbas – Grad, Zmajevo, opštine Vršac, i to: Gudurica, Izbište, Jablanka, Kuštilj, Mali Žam, Malo Središte, Markovac, Mesić, Orešac, Parta, Pavliš, Potporanj, Ritiševo, Sočica I, Sočica II, Straža, Šušara, Uljma, Vatin, Veliko Središte, Vlajkovac, Vojvodinci, Vršac, Zagajica, opštine Žabalj, i to: Čurug, Đurđevo, Gospođinci, Nadalj II, Žabalj, opštine Žitište, i to: Banatski Dvor, Banatsko Karađorđevo, Banatsko Višnjićevo, Čestereg, Hetin, Međa, Novi Itebej, Ravni Topolovac, Srpski Itebej, Torak, Torda, Žitište i grada Zrenjanin, i to: Banatski Despotovac, Belo Blato, Botoš, Čenta, Ečka, Elemir, Farkaždin, Jankov Most, Klek, Knićanin, Lazarevo, Lukićevo, Lukino Selo, Melenci, Mihajlovo, Mužlja, Orlovat, Perlez, Slovački Aradac, Srpski Aradac, Srpski Elemir, Stajićevo, Taraš, Taraš I, Tomaševac, Zrenjanin I, koje su obuhvaćene melioracionim područjem „Gornji Dunav”,</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2) katastarske opštine koje se nalaze na teritoriji opštine Bačka Palanka, i to: Vizić, opštine Inđija, i to: Beška, Čortanovci, Inđija, Krčedin, Ljukovo, Maradik, Novi Karlovci, Novi Slankamen, Stari Slankamen, opštine Irig, i to: Bankovci, Dobrodol, Grgetek, Irig, Jazak Selo, Krušedol Prnjavor, Krušedol Selo, Mala Remeta, Neradin, Rivica, Šatrinci, Velika Remeta, Vrdnik, grada Novi Sad, i to: Petrovaradin, opštine Pećinci, i to: Ašanja, Brestač, Deč, Donji Tovarnik, Karlovčić, Kupinovo I, Kupinovo II, Obrež, Ogar, Pećinci, Popinci, Prhovo, Sibač, Šimanovci, Sremski Mihaljevci, Subotište, opštine Ruma, i to: Buđanovci, Dobrinci, Donji Petrovci, Grabovci, Hrtkovci, Klenak, Kraljevci, Mali Radinci, Nikinci, Pavlovci, Platičevo, Putinci, Ruma, Stejanovci, Vitojevci, Voganj, Žarkovac, opštine Šid, i to: Adaševci, Bačinci, Batrovci, Berkasovo, Bingula, Ćipša, Erdevik, Gibarac, Ilinci, Jamena, Kukujevci, Ljuba, Molovin, Morović, Privina Glava, Šid, Sot, Vašica, Višnjićevo, grada Sremska Mitrovica, i to: Bešenovo Prnjavor, Bešenovo Selo, Bosut, Čalma, Divoš, Grgurevci, Jarak, Kuzmin, Laćarak, Ležimir, Mačvanska Mitrovica, Manđelos, Martinci, Noćaj, Radenković, Ravnje, Salaš Noćajski, Šišinci, Sremska Mitrovica, Sremska Rača, Šuljam, Veliki Radinci, Zasavica I, Zasavica II i opštine Stara Pazova, i to: Belegiš, Golubinci, Krnješevci, Nova Pazova, Novi Banovci, Stara Pazova, Stari Banovci, Surduk, Vojka,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odvodnjavanje livada i pašnjaka čiji je korisnik mesna zajednica (selo), utvrđuje se u visini od 50% od stope iz stava 1. tač. 1) i 2) ovog član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knada za odvodnjavanje šumskog zemljišta</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t>Član 13.</w:t>
      </w:r>
    </w:p>
    <w:p>
      <w:pPr>
        <w:pStyle w:val="Normal"/>
        <w:tabs>
          <w:tab w:val="clear" w:pos="720"/>
          <w:tab w:val="left" w:pos="1080" w:leader="none"/>
        </w:tabs>
        <w:jc w:val="both"/>
        <w:rPr/>
      </w:pPr>
      <w:r>
        <w:rPr>
          <w:lang w:val="sr-Latn-CS" w:eastAsia="en-US"/>
        </w:rPr>
        <w:tab/>
        <w:t>Naknada za odvodnjavanje šumskog zemljišta na teritoriji Republike Srbije, osim teritorije AP Vojvodina i grada Beograda, utvrđuje se prema katastarskom prihodu, i to:</w:t>
      </w:r>
    </w:p>
    <w:p>
      <w:pPr>
        <w:pStyle w:val="Normal"/>
        <w:tabs>
          <w:tab w:val="clear" w:pos="720"/>
          <w:tab w:val="left" w:pos="1080" w:leader="none"/>
        </w:tabs>
        <w:jc w:val="both"/>
        <w:rPr/>
      </w:pPr>
      <w:r>
        <w:rPr>
          <w:lang w:val="sr-Latn-CS" w:eastAsia="en-US"/>
        </w:rPr>
        <w:tab/>
        <w:t xml:space="preserve">1) po stopi od </w:t>
      </w:r>
      <w:r>
        <w:rPr>
          <w:bCs/>
          <w:lang w:val="sr-Latn-CS" w:eastAsia="en-US"/>
        </w:rPr>
        <w:t>281,91</w:t>
      </w:r>
      <w:r>
        <w:rPr>
          <w:lang w:val="sr-Latn-CS" w:eastAsia="en-US"/>
        </w:rPr>
        <w:t>% za pravna lica i po stopi od 246,26% za fizička lica za katastarske opštine iz člana 10. stav 1. tačka 1) ove uredbe;</w:t>
      </w:r>
    </w:p>
    <w:p>
      <w:pPr>
        <w:pStyle w:val="Normal"/>
        <w:tabs>
          <w:tab w:val="clear" w:pos="720"/>
          <w:tab w:val="left" w:pos="1080" w:leader="none"/>
        </w:tabs>
        <w:jc w:val="both"/>
        <w:rPr/>
      </w:pPr>
      <w:r>
        <w:rPr>
          <w:lang w:val="sr-Latn-CS" w:eastAsia="en-US"/>
        </w:rPr>
        <w:tab/>
        <w:t>2) po stopi od 140,96% za pravna lica i po stopi od 123,10% za fizička lica za katastarske opštine iz člana 10. stav 1. tačka 2) ove uredbe;</w:t>
      </w:r>
    </w:p>
    <w:p>
      <w:pPr>
        <w:pStyle w:val="Normal"/>
        <w:tabs>
          <w:tab w:val="clear" w:pos="720"/>
          <w:tab w:val="left" w:pos="1080" w:leader="none"/>
        </w:tabs>
        <w:jc w:val="both"/>
        <w:rPr/>
      </w:pPr>
      <w:r>
        <w:rPr>
          <w:lang w:val="sr-Latn-CS" w:eastAsia="en-US"/>
        </w:rPr>
        <w:tab/>
        <w:t>3) po stopi od 70,47% za pravna lica i po stopi od 61,55% za fizička lica za katastarske opštine iz člana 10. stav 1. tačka 3) ove uredbe.</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4.</w:t>
      </w:r>
    </w:p>
    <w:p>
      <w:pPr>
        <w:pStyle w:val="Normal"/>
        <w:tabs>
          <w:tab w:val="clear" w:pos="720"/>
          <w:tab w:val="left" w:pos="1080" w:leader="none"/>
        </w:tabs>
        <w:jc w:val="both"/>
        <w:rPr/>
      </w:pPr>
      <w:r>
        <w:rPr>
          <w:lang w:val="sr-Latn-CS" w:eastAsia="en-US"/>
        </w:rPr>
        <w:tab/>
        <w:t>Naknada za odvodnjavanje šumskog zemljišta na teritoriji grada Beograd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1) po stopi od 359,34% za pravna lica i po stopi od 313,89% za fizička lica za katastarske opštine iz člana 11. stav 1. tačka 1) ove uredbe;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o stopi od 179,66% za pravna lica i po stopi od 156,91% za fizička lica za katastarske opštine iz člana 11. stav 1. tačka 2) ove uredbe.</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tabs>
          <w:tab w:val="clear" w:pos="720"/>
          <w:tab w:val="left" w:pos="1080" w:leader="none"/>
        </w:tabs>
        <w:autoSpaceDE w:val="false"/>
        <w:jc w:val="center"/>
        <w:rPr/>
      </w:pPr>
      <w:r>
        <w:rPr>
          <w:lang w:val="sr-Latn-CS" w:eastAsia="en-US"/>
        </w:rPr>
        <w:t>Član 15.</w:t>
      </w:r>
    </w:p>
    <w:p>
      <w:pPr>
        <w:pStyle w:val="Normal"/>
        <w:tabs>
          <w:tab w:val="clear" w:pos="720"/>
          <w:tab w:val="left" w:pos="1080" w:leader="none"/>
        </w:tabs>
        <w:jc w:val="both"/>
        <w:rPr/>
      </w:pPr>
      <w:r>
        <w:rPr>
          <w:lang w:val="sr-Latn-CS" w:eastAsia="en-US"/>
        </w:rPr>
        <w:tab/>
        <w:t>Naknada za odvodnjavanje šumskog zemljišta na teritoriji AP Vojvodina, utvrđuje se prema katastarskom prihodu, i to:</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1) po stopi od 201,81% za pravna lica i po stopi od 175,20% za fizička lica za katastarske opštine iz člana </w:t>
      </w:r>
      <w:r>
        <w:rPr>
          <w:rFonts w:cs="Times New Roman" w:ascii="Times New Roman" w:hAnsi="Times New Roman"/>
          <w:color w:val="000000"/>
          <w:sz w:val="24"/>
          <w:szCs w:val="24"/>
          <w:lang w:val="sr-Latn-CS" w:eastAsia="en-US"/>
        </w:rPr>
        <w:t>12.</w:t>
      </w:r>
      <w:r>
        <w:rPr>
          <w:rFonts w:cs="Times New Roman" w:ascii="Times New Roman" w:hAnsi="Times New Roman"/>
          <w:sz w:val="24"/>
          <w:szCs w:val="24"/>
          <w:lang w:val="sr-Latn-CS" w:eastAsia="en-US"/>
        </w:rPr>
        <w:t xml:space="preserve"> stav 1. tačka 1) ove uredbe, kao i za šumsko zemljište u nebranjenom inundacionom pojasu, Subotičkoj i Deliblatskoj peščari i Regionalnom parku „Vršački breg”;</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403,68% za pravna lica i po stopi od 350,45% za fizička lica za katastarske opštine iz člana 12. stav 1. tačka 2) ove uredbe.</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t>v) Naknada za odvodnjavanje građevinskog i drugog zemljišta</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Član 16.</w:t>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Republike Srbije, osim teritorije AP Vojvodina i grada Beograda, utvrđuje se prema prosečnom katastarskom prihodu za katastarsku opštinu u kojoj se to zemljište nalazi i to u visini dvadesetostrukog iznosa naknade za odvodnjavanje poljoprivrednog zemljišta iz člana 10. ove uredbe.</w:t>
      </w:r>
    </w:p>
    <w:p>
      <w:pPr>
        <w:pStyle w:val="Normal"/>
        <w:tabs>
          <w:tab w:val="clear" w:pos="720"/>
          <w:tab w:val="left" w:pos="1080" w:leader="none"/>
        </w:tabs>
        <w:ind w:firstLine="1080"/>
        <w:jc w:val="both"/>
        <w:rPr>
          <w:lang w:val="sr-Latn-CS" w:eastAsia="en-US"/>
        </w:rPr>
      </w:pPr>
      <w:r>
        <w:rPr>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17.</w:t>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grada Beograda utvrđuje se prema prosečnom katastarskom prihodu za katastarsku opštinu u kojoj se to zemljište nalazi i to u visini dvadesetostrukog iznosa naknade za odvodnjavanje poljoprivrednog zemljišta iz člana 11.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18.</w:t>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AP Vojvodina utvrđuje se prema prosečnom katastarskom prihodu za katastarsku opštinu u kojoj se to zemljište nalazi i to u visini dvadesetostrukog iznosa naknade za odvodnjavanje poljoprivrednog zemljišta iz člana 12.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6"/>
          <w:footerReference w:type="default" r:id="rId17"/>
          <w:type w:val="nextPage"/>
          <w:pgSz w:w="11906" w:h="16838"/>
          <w:pgMar w:left="1418" w:right="1418" w:gutter="0" w:header="709"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Naknada za korišćenje vodnih objekata i sistema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left="360" w:hanging="0"/>
        <w:jc w:val="center"/>
        <w:rPr/>
      </w:pPr>
      <w:r>
        <w:rPr>
          <w:lang w:val="sr-Latn-CS" w:eastAsia="en-US"/>
        </w:rPr>
        <w:t xml:space="preserve">a) Naknada za korišćenje vodnih objekata melioracionih sistema za snabdevanje vodom stanovništva, industrije i ribnjak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19.</w:t>
      </w:r>
    </w:p>
    <w:p>
      <w:pPr>
        <w:pStyle w:val="Normal"/>
        <w:tabs>
          <w:tab w:val="clear" w:pos="720"/>
          <w:tab w:val="left" w:pos="1080" w:leader="none"/>
        </w:tabs>
        <w:jc w:val="both"/>
        <w:rPr/>
      </w:pPr>
      <w:r>
        <w:rPr>
          <w:lang w:val="sr-Latn-CS" w:eastAsia="en-US"/>
        </w:rPr>
        <w:tab/>
        <w:t>Naknada za korišćenje vodnih objekata melioracionih sistema za snabdevanje vodom stanovništva, industrije i ribnjaka utvrđuje se u visini, i to za:</w:t>
      </w:r>
    </w:p>
    <w:p>
      <w:pPr>
        <w:pStyle w:val="Normal"/>
        <w:tabs>
          <w:tab w:val="clear" w:pos="720"/>
          <w:tab w:val="left" w:pos="1080" w:leader="none"/>
        </w:tabs>
        <w:jc w:val="both"/>
        <w:rPr>
          <w:sz w:val="20"/>
          <w:szCs w:val="20"/>
          <w:lang w:val="sr-Latn-CS" w:eastAsia="en-US"/>
        </w:rPr>
      </w:pPr>
      <w:r>
        <w:rPr>
          <w:sz w:val="20"/>
          <w:szCs w:val="20"/>
          <w:lang w:val="sr-Latn-CS" w:eastAsia="en-U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position w:val="-4"/>
                <w:lang w:val="sr-Latn-CS" w:eastAsia="en-US"/>
              </w:rPr>
              <w:t>Instalisani kapacitet</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8,13 dinara za svaki l/s instalisanog kapaciteta</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9,40 dinara za svaki l/s instalisanog kapaciteta</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8,13 dinara za svaki l/s instalisanog kapacitet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9,40 dinara za svaki l/s instalisanog kapacitet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81,37 dinara za svaki l/s instalisanog kapaciteta</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 xml:space="preserve">za snabdevanje vodom ribnjaka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1.218,81 dinara/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1.128,53 dinara/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lang w:val="sr-Latn-CS" w:eastAsia="en-US"/>
              </w:rPr>
              <w:t>1.232,22 dinara/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ima merni uređaj)</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50,63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65,41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eastAsia="en-US"/>
              </w:rPr>
            </w:pPr>
            <w:r>
              <w:rPr>
                <w:rFonts w:cs="Times New Roman"/>
                <w:sz w:val="20"/>
                <w:szCs w:val="20"/>
                <w:lang w:val="sr-Latn-CS" w:eastAsia="en-U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50,63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65,41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lang w:val="sr-Latn-CS" w:eastAsia="en-US"/>
              </w:rPr>
              <w:t>1.163,37 dinara/1.000 m</w:t>
            </w:r>
            <w:r>
              <w:rPr>
                <w:spacing w:val="0"/>
                <w:sz w:val="20"/>
                <w:szCs w:val="20"/>
                <w:vertAlign w:val="superscript"/>
                <w:lang w:val="sr-Latn-CS" w:eastAsia="en-US"/>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Latn-CS" w:eastAsia="en-US"/>
              </w:rPr>
            </w:pPr>
            <w:r>
              <w:rPr>
                <w:spacing w:val="0"/>
                <w:sz w:val="20"/>
                <w:szCs w:val="20"/>
                <w:vertAlign w:val="superscript"/>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847,47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84,69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517,22 dinara/1.000 m</w:t>
            </w:r>
            <w:r>
              <w:rPr>
                <w:spacing w:val="0"/>
                <w:sz w:val="20"/>
                <w:szCs w:val="20"/>
                <w:vertAlign w:val="superscript"/>
                <w:lang w:val="sr-Latn-CS" w:eastAsia="en-US"/>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nema merni uređaj)</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8.567,49 dinara</w:t>
            </w:r>
            <w:r>
              <w:rPr>
                <w:sz w:val="20"/>
                <w:szCs w:val="20"/>
                <w:lang w:val="sr-Latn-CS" w:eastAsia="en-US"/>
              </w:rPr>
              <w:t>/ha</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Angažovani kapacitet obveznika plaćanja naknade za snabdevanje vodom stanovništva i industrije koji nema merni uređaj utvrđuje se prema maksimalnoj količini vode koju može zahvatiti svojim instalisanim kapacitetom.</w:t>
      </w:r>
    </w:p>
    <w:p>
      <w:pPr>
        <w:pStyle w:val="Normal"/>
        <w:tabs>
          <w:tab w:val="clear" w:pos="720"/>
          <w:tab w:val="left" w:pos="1080" w:leader="none"/>
        </w:tabs>
        <w:jc w:val="both"/>
        <w:rPr/>
      </w:pPr>
      <w:r>
        <w:rPr>
          <w:lang w:val="sr-Latn-CS" w:eastAsia="en-US"/>
        </w:rPr>
        <w:tab/>
        <w:t>Za isporučenu vodu preko crpne stanice visokog pritiska obveznik plaća i naknadu, i to u visini od:</w:t>
      </w:r>
    </w:p>
    <w:p>
      <w:pPr>
        <w:pStyle w:val="Normal"/>
        <w:tabs>
          <w:tab w:val="clear" w:pos="720"/>
          <w:tab w:val="left" w:pos="1080" w:leader="none"/>
        </w:tabs>
        <w:jc w:val="both"/>
        <w:rPr/>
      </w:pPr>
      <w:r>
        <w:rPr>
          <w:lang w:val="sr-Latn-CS" w:eastAsia="en-US"/>
        </w:rPr>
        <w:tab/>
        <w:t>1) 1.075,12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lang w:val="sr-Latn-CS" w:eastAsia="en-US"/>
        </w:rPr>
        <w:tab/>
        <w:t>2) 995,49 dinara za svaki l/s instalisanog kapaciteta u crpnoj stanici za svoju površinu na teritoriji grada Beograda;</w:t>
      </w:r>
    </w:p>
    <w:p>
      <w:pPr>
        <w:pStyle w:val="Normal"/>
        <w:tabs>
          <w:tab w:val="clear" w:pos="720"/>
          <w:tab w:val="left" w:pos="1080" w:leader="none"/>
        </w:tabs>
        <w:jc w:val="both"/>
        <w:rPr/>
      </w:pPr>
      <w:r>
        <w:rPr>
          <w:lang w:val="sr-Latn-CS" w:eastAsia="en-US"/>
        </w:rPr>
        <w:tab/>
        <w:t>3) 1.086,89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Dunav – Tisa – Dunav” obveznik plaća i naknadu za korišćenje objekata Hidrosistema „Dunav – Tisa – Dunav”, u skladu sa članom 27. ove uredbe.</w:t>
      </w:r>
    </w:p>
    <w:p>
      <w:pPr>
        <w:sectPr>
          <w:headerReference w:type="default" r:id="rId18"/>
          <w:footerReference w:type="default" r:id="rId19"/>
          <w:type w:val="nextPage"/>
          <w:pgSz w:orient="landscape" w:w="16838" w:h="11906"/>
          <w:pgMar w:left="851" w:right="851" w:gutter="0" w:header="709"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knada za korišćenje vodnih objekata melioracionih sistema</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 navodnjavanje</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hanging="0"/>
        <w:jc w:val="center"/>
        <w:rPr/>
      </w:pPr>
      <w:r>
        <w:rPr>
          <w:rFonts w:cs="Times New Roman" w:ascii="Times New Roman" w:hAnsi="Times New Roman"/>
          <w:sz w:val="24"/>
          <w:szCs w:val="24"/>
          <w:lang w:val="sr-Latn-CS" w:eastAsia="en-US"/>
        </w:rPr>
        <w:t>Član 20.</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melioracionih sistema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654"/>
        <w:gridCol w:w="1243"/>
        <w:gridCol w:w="1921"/>
        <w:gridCol w:w="1562"/>
        <w:gridCol w:w="1562"/>
        <w:gridCol w:w="1562"/>
      </w:tblGrid>
      <w:tr>
        <w:trPr/>
        <w:tc>
          <w:tcPr>
            <w:tcW w:w="654"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164"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56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562"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1562"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c>
          <w:tcPr>
            <w:tcW w:w="654"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164"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686"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654"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lang w:val="sr-Latn-CS" w:eastAsia="en-US"/>
              </w:rPr>
              <w:t>Instalisani kapacitet</w:t>
            </w:r>
          </w:p>
        </w:tc>
        <w:tc>
          <w:tcPr>
            <w:tcW w:w="1921"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Latn-CS" w:eastAsia="en-US"/>
              </w:rPr>
            </w:pPr>
            <w:r>
              <w:rPr>
                <w:rFonts w:cs="Times New Roman" w:ascii="Times New Roman" w:hAnsi="Times New Roman"/>
                <w:position w:val="-5"/>
                <w:lang w:val="sr-Latn-CS" w:eastAsia="en-US"/>
              </w:rPr>
            </w:r>
          </w:p>
        </w:tc>
        <w:tc>
          <w:tcPr>
            <w:tcW w:w="1562"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75,1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2"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95,4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2"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86,8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rHeight w:val="233" w:hRule="atLeast"/>
        </w:trPr>
        <w:tc>
          <w:tcPr>
            <w:tcW w:w="654"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tc>
        <w:tc>
          <w:tcPr>
            <w:tcW w:w="192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ima merni uređaj</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17,7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664,55</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62"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24,54</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r>
      <w:tr>
        <w:trPr>
          <w:trHeight w:val="232" w:hRule="atLeast"/>
        </w:trPr>
        <w:tc>
          <w:tcPr>
            <w:tcW w:w="654"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192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nema merni uređaj</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75,1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95,4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2"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86,8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Za isporučenu vodu preko crpne stanice visokog pritiska obveznik plaća i naknadu, i to u visini od:</w:t>
      </w:r>
    </w:p>
    <w:p>
      <w:pPr>
        <w:pStyle w:val="Normal"/>
        <w:tabs>
          <w:tab w:val="clear" w:pos="720"/>
          <w:tab w:val="left" w:pos="1080" w:leader="none"/>
        </w:tabs>
        <w:jc w:val="both"/>
        <w:rPr/>
      </w:pPr>
      <w:r>
        <w:rPr>
          <w:lang w:val="sr-Latn-CS" w:eastAsia="en-US"/>
        </w:rPr>
        <w:tab/>
        <w:t>1) 1.075,12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lang w:val="sr-Latn-CS" w:eastAsia="en-US"/>
        </w:rPr>
        <w:tab/>
        <w:t>2) 995,49 dinara za svaki l/s instalisanog kapaciteta u crpnoj stanici za svoju površinu na teritoriji grada Beograda;</w:t>
      </w:r>
    </w:p>
    <w:p>
      <w:pPr>
        <w:pStyle w:val="Normal"/>
        <w:tabs>
          <w:tab w:val="clear" w:pos="720"/>
          <w:tab w:val="left" w:pos="1080" w:leader="none"/>
        </w:tabs>
        <w:jc w:val="both"/>
        <w:rPr/>
      </w:pPr>
      <w:r>
        <w:rPr>
          <w:lang w:val="sr-Latn-CS" w:eastAsia="en-US"/>
        </w:rPr>
        <w:tab/>
        <w:t>3) 1.086,89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 Dunav – Tisa – Dunav” obveznik plaća i naknadu za korišćenje objekata Hidrosistema „Dunav – Tisa – Dunav”, u skladu sa članom 28.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widowControl w:val="false"/>
        <w:tabs>
          <w:tab w:val="clear" w:pos="720"/>
          <w:tab w:val="left" w:pos="1080" w:leader="none"/>
        </w:tabs>
        <w:ind w:left="0" w:right="0" w:hanging="0"/>
        <w:jc w:val="center"/>
        <w:rPr>
          <w:lang w:val="sr-Latn-CS" w:eastAsia="en-US"/>
        </w:rPr>
      </w:pPr>
      <w:r>
        <w:rPr>
          <w:rFonts w:cs="Times New Roman" w:ascii="Times New Roman" w:hAnsi="Times New Roman"/>
          <w:sz w:val="24"/>
          <w:szCs w:val="24"/>
          <w:lang w:val="sr-Latn-CS" w:eastAsia="en-US"/>
        </w:rPr>
        <w:t>v) Naknada za korišćenje vodnih objekata melioracionih sistema</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uzgoj riba</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21.</w:t>
      </w:r>
    </w:p>
    <w:p>
      <w:pPr>
        <w:pStyle w:val="Normal"/>
        <w:tabs>
          <w:tab w:val="clear" w:pos="720"/>
          <w:tab w:val="left" w:pos="1080" w:leader="none"/>
        </w:tabs>
        <w:jc w:val="both"/>
        <w:rPr>
          <w:lang w:val="sr-Latn-CS" w:eastAsia="en-US"/>
        </w:rPr>
      </w:pPr>
      <w:r>
        <w:rPr>
          <w:lang w:val="sr-Latn-CS" w:eastAsia="en-US"/>
        </w:rPr>
        <w:tab/>
        <w:t>Naknada za korišćenje vodnih objekata (brana sa akumulacijama i kanala) za uzgoj riba utvrđuje se, i to u visini od:</w:t>
      </w:r>
    </w:p>
    <w:p>
      <w:pPr>
        <w:pStyle w:val="Normal"/>
        <w:tabs>
          <w:tab w:val="clear" w:pos="720"/>
          <w:tab w:val="left" w:pos="1080" w:leader="none"/>
        </w:tabs>
        <w:jc w:val="both"/>
        <w:rPr>
          <w:lang w:val="sr-Latn-CS" w:eastAsia="en-US"/>
        </w:rPr>
      </w:pPr>
      <w:r>
        <w:rPr>
          <w:lang w:val="sr-Latn-CS" w:eastAsia="en-US"/>
        </w:rPr>
        <w:tab/>
        <w:t>1) 12.106,28 dinara/ha površine vodnog ogledala pri normalnom nivou vode u akumulaciji i kanalu na teritoriji Republike Srbije, osim teritorije AP Vojvodina i grada Beograda;</w:t>
      </w:r>
    </w:p>
    <w:p>
      <w:pPr>
        <w:pStyle w:val="Normal"/>
        <w:tabs>
          <w:tab w:val="clear" w:pos="720"/>
          <w:tab w:val="left" w:pos="1080" w:leader="none"/>
        </w:tabs>
        <w:jc w:val="both"/>
        <w:rPr/>
      </w:pPr>
      <w:r>
        <w:rPr>
          <w:lang w:val="sr-Latn-CS" w:eastAsia="en-US"/>
        </w:rPr>
        <w:tab/>
        <w:t>2) 11.209,53 dinara/ha površine vodnog ogledala pri normalnom nivou vode u akumulaciji i kanalu na teritoriji grada Beograda.</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g) Naknada za korišćenje vodnih objekata melioracionih sistema</w:t>
      </w:r>
    </w:p>
    <w:p>
      <w:pPr>
        <w:pStyle w:val="Normal"/>
        <w:tabs>
          <w:tab w:val="clear" w:pos="720"/>
          <w:tab w:val="left" w:pos="1080" w:leader="none"/>
        </w:tabs>
        <w:jc w:val="center"/>
        <w:rPr>
          <w:bCs/>
          <w:lang w:val="sr-Latn-CS" w:eastAsia="en-US"/>
        </w:rPr>
      </w:pPr>
      <w:r>
        <w:rPr>
          <w:lang w:val="sr-Latn-CS" w:eastAsia="en-US"/>
        </w:rPr>
        <w:t>za odvođenje otpadnih voda</w:t>
      </w:r>
    </w:p>
    <w:p>
      <w:pPr>
        <w:pStyle w:val="Normal"/>
        <w:tabs>
          <w:tab w:val="clear" w:pos="720"/>
          <w:tab w:val="left" w:pos="1080" w:leader="none"/>
        </w:tabs>
        <w:jc w:val="both"/>
        <w:rPr>
          <w:bCs/>
          <w:lang w:val="sr-Latn-CS" w:eastAsia="en-US"/>
        </w:rPr>
      </w:pPr>
      <w:r>
        <w:rPr>
          <w:bCs/>
          <w:lang w:val="sr-Latn-CS" w:eastAsia="en-US"/>
        </w:rPr>
      </w:r>
    </w:p>
    <w:p>
      <w:pPr>
        <w:pStyle w:val="Normal"/>
        <w:tabs>
          <w:tab w:val="clear" w:pos="720"/>
          <w:tab w:val="left" w:pos="1080" w:leader="none"/>
          <w:tab w:val="left" w:pos="3345" w:leader="none"/>
        </w:tabs>
        <w:jc w:val="center"/>
        <w:rPr/>
      </w:pPr>
      <w:r>
        <w:rPr>
          <w:lang w:val="sr-Latn-CS" w:eastAsia="en-US"/>
        </w:rPr>
        <w:t>Član 22.</w:t>
      </w:r>
    </w:p>
    <w:p>
      <w:pPr>
        <w:pStyle w:val="Normal"/>
        <w:tabs>
          <w:tab w:val="clear" w:pos="720"/>
          <w:tab w:val="left" w:pos="1080" w:leader="none"/>
        </w:tabs>
        <w:jc w:val="both"/>
        <w:rPr>
          <w:lang w:val="sr-Latn-CS" w:eastAsia="en-US"/>
        </w:rPr>
      </w:pPr>
      <w:r>
        <w:rPr>
          <w:lang w:val="sr-Latn-CS" w:eastAsia="en-US"/>
        </w:rPr>
        <w:tab/>
        <w:t>Naknada za korišćenje vodnih objekata melioracionih sistema za odvođenje otpadnih voda čiji kvalitet odgovara propisanoj kategoriji prijemnika utvrđuje se, i to za:</w:t>
      </w:r>
    </w:p>
    <w:p>
      <w:pPr>
        <w:pStyle w:val="Normal"/>
        <w:tabs>
          <w:tab w:val="clear" w:pos="720"/>
          <w:tab w:val="left" w:pos="1080" w:leader="none"/>
        </w:tabs>
        <w:jc w:val="both"/>
        <w:rPr>
          <w:lang w:val="sr-Latn-CS" w:eastAsia="en-US"/>
        </w:rPr>
      </w:pPr>
      <w:r>
        <w:rPr>
          <w:lang w:val="sr-Latn-CS" w:eastAsia="en-U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Gravitaciono odvođenje</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20,09</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29,72</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ili kombinovan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40,49</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15,2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uz razblaživanje</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23,72</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18,23</w:t>
            </w:r>
          </w:p>
        </w:tc>
      </w:tr>
    </w:tbl>
    <w:p>
      <w:pPr>
        <w:pStyle w:val="Normal"/>
        <w:tabs>
          <w:tab w:val="clear" w:pos="720"/>
          <w:tab w:val="left" w:pos="1080" w:leader="none"/>
          <w:tab w:val="left" w:pos="1320" w:leader="none"/>
        </w:tabs>
        <w:jc w:val="both"/>
        <w:rPr>
          <w:dstrike/>
          <w:lang w:val="sr-Latn-CS" w:eastAsia="en-US"/>
        </w:rPr>
      </w:pPr>
      <w:r>
        <w:rPr>
          <w:lang w:val="sr-Latn-CS" w:eastAsia="en-US"/>
        </w:rPr>
        <w:tab/>
      </w:r>
    </w:p>
    <w:p>
      <w:pPr>
        <w:pStyle w:val="Normal"/>
        <w:numPr>
          <w:ilvl w:val="0"/>
          <w:numId w:val="0"/>
        </w:numPr>
        <w:tabs>
          <w:tab w:val="clear" w:pos="720"/>
          <w:tab w:val="left" w:pos="1080" w:leader="none"/>
        </w:tabs>
        <w:jc w:val="center"/>
        <w:outlineLvl w:val="0"/>
        <w:rPr/>
      </w:pPr>
      <w:r>
        <w:rPr>
          <w:lang w:val="sr-Latn-CS" w:eastAsia="en-US"/>
        </w:rPr>
        <w:t>Član 23.</w:t>
      </w:r>
    </w:p>
    <w:p>
      <w:pPr>
        <w:pStyle w:val="Normal"/>
        <w:tabs>
          <w:tab w:val="clear" w:pos="720"/>
          <w:tab w:val="left" w:pos="1080" w:leader="none"/>
        </w:tabs>
        <w:jc w:val="both"/>
        <w:rPr/>
      </w:pPr>
      <w:r>
        <w:rPr>
          <w:lang w:val="sr-Latn-CS" w:eastAsia="en-US"/>
        </w:rPr>
        <w:tab/>
        <w:t>Pored naknade iz člana 22. ove uredbe za odvođenje otpadnih voda čiji kvalitet na mestu uliva ne odgovara propisanoj kategoriji prijemnika obveznik naknade plaća i naknadu za:</w:t>
      </w:r>
    </w:p>
    <w:p>
      <w:pPr>
        <w:pStyle w:val="Normal"/>
        <w:tabs>
          <w:tab w:val="clear" w:pos="720"/>
          <w:tab w:val="left" w:pos="1080" w:leader="none"/>
        </w:tabs>
        <w:jc w:val="both"/>
        <w:rPr/>
      </w:pPr>
      <w:r>
        <w:rPr>
          <w:lang w:val="sr-Latn-CS" w:eastAsia="en-US"/>
        </w:rPr>
        <w:tab/>
        <w:t>1) svaki m</w:t>
      </w:r>
      <w:r>
        <w:rPr>
          <w:sz w:val="20"/>
          <w:vertAlign w:val="superscript"/>
          <w:lang w:val="sr-Latn-CS" w:eastAsia="en-US"/>
        </w:rPr>
        <w:t>3</w:t>
      </w:r>
      <w:r>
        <w:rPr>
          <w:sz w:val="20"/>
          <w:lang w:val="sr-Latn-CS" w:eastAsia="en-US"/>
        </w:rPr>
        <w:t xml:space="preserve"> </w:t>
      </w:r>
      <w:r>
        <w:rPr>
          <w:lang w:val="sr-Latn-CS" w:eastAsia="en-US"/>
        </w:rPr>
        <w:t>upuštene vode u zavisnosti od stepena zagađenosti iznad vrednosti propisanih za odgovarajuću kategoriju prijemnika prema sadržaju zagađujućih materija u efluentu, i to:</w:t>
      </w:r>
    </w:p>
    <w:p>
      <w:pPr>
        <w:pStyle w:val="Normal"/>
        <w:tabs>
          <w:tab w:val="clear" w:pos="720"/>
          <w:tab w:val="left" w:pos="1080" w:leader="none"/>
        </w:tabs>
        <w:ind w:left="1080" w:hanging="0"/>
        <w:jc w:val="both"/>
        <w:rPr>
          <w:lang w:val="sr-Latn-CS" w:eastAsia="en-US"/>
        </w:rPr>
      </w:pPr>
      <w:r>
        <w:rPr>
          <w:lang w:val="sr-Latn-CS" w:eastAsia="en-US"/>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sta zagađenj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 /kg/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sr-Latn-CS" w:eastAsia="en-US"/>
              </w:rPr>
              <w:t>Hemijska potrošnja kiseonika (HPK-bihromat)</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29,84</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spendovane materij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29,8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monijum jo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76,7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41,4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Ulja, masti (etarski ekstrakt) i belančevin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962,5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891,2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id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34,16</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439,0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itr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82,9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87,9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os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167,8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340,5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atrijum</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274,6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09,8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37,1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enol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740,9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rse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935,15</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Bor</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570,85</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2) svaki m</w:t>
      </w:r>
      <w:r>
        <w:rPr>
          <w:sz w:val="20"/>
          <w:vertAlign w:val="superscript"/>
          <w:lang w:val="sr-Latn-CS" w:eastAsia="en-US"/>
        </w:rPr>
        <w:t>3</w:t>
      </w:r>
      <w:r>
        <w:rPr>
          <w:lang w:val="sr-Latn-CS" w:eastAsia="en-US"/>
        </w:rPr>
        <w:t xml:space="preserve"> upuštene vode u slučaju promenjenih svojstava vode prijemnika iznad propisanih vrednosti, i to:</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szCs w:val="20"/>
          <w:lang w:val="sr-Latn-CS" w:eastAsia="en-US"/>
        </w:rPr>
      </w:pPr>
      <w:r>
        <w:rPr>
          <w:szCs w:val="20"/>
          <w:lang w:val="sr-Latn-CS" w:eastAsia="en-U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w:t>
            </w:r>
          </w:p>
          <w:p>
            <w:pPr>
              <w:pStyle w:val="Normal"/>
              <w:tabs>
                <w:tab w:val="clear" w:pos="720"/>
                <w:tab w:val="left" w:pos="1080" w:leader="none"/>
              </w:tabs>
              <w:jc w:val="center"/>
              <w:rPr>
                <w:sz w:val="19"/>
                <w:szCs w:val="19"/>
                <w:lang w:val="sr-Latn-CS" w:eastAsia="en-US"/>
              </w:rPr>
            </w:pPr>
            <w:r>
              <w:rPr>
                <w:sz w:val="19"/>
                <w:szCs w:val="19"/>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Svojstvo vode prijemnik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1.000 m</w:t>
            </w:r>
            <w:r>
              <w:rPr>
                <w:sz w:val="19"/>
                <w:szCs w:val="19"/>
                <w:vertAlign w:val="superscript"/>
                <w:lang w:val="sr-Latn-CS" w:eastAsia="en-US"/>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Boja primetna</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614,12</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568,62</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Temperatura preko 30°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614,12</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568,62</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Ph</w:t>
            </w:r>
          </w:p>
        </w:tc>
        <w:tc>
          <w:tcPr>
            <w:tcW w:w="1800" w:type="dxa"/>
            <w:tcBorders>
              <w:top w:val="single" w:sz="4" w:space="0" w:color="000000"/>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 </w:t>
            </w:r>
          </w:p>
        </w:tc>
        <w:tc>
          <w:tcPr>
            <w:tcW w:w="1772" w:type="dxa"/>
            <w:tcBorders>
              <w:top w:val="single" w:sz="4" w:space="0" w:color="000000"/>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 </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1) od 6,8 do 5,0 i 8,5 do 9,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978,79</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906,30</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2) od 5,0 do 4,0 i 9,5 do 10,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376,86</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274,8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3) ispod 4,0 i iznad 10,5</w:t>
            </w:r>
          </w:p>
        </w:tc>
        <w:tc>
          <w:tcPr>
            <w:tcW w:w="1800" w:type="dxa"/>
            <w:tcBorders>
              <w:left w:val="single" w:sz="12" w:space="0" w:color="000000"/>
              <w:bottom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929,95</w:t>
            </w:r>
          </w:p>
        </w:tc>
        <w:tc>
          <w:tcPr>
            <w:tcW w:w="1772" w:type="dxa"/>
            <w:tcBorders>
              <w:left w:val="single" w:sz="4" w:space="0" w:color="000000"/>
              <w:bottom w:val="single" w:sz="12"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786,99</w:t>
            </w:r>
          </w:p>
        </w:tc>
      </w:tr>
    </w:tbl>
    <w:p>
      <w:pPr>
        <w:pStyle w:val="Normal"/>
        <w:tabs>
          <w:tab w:val="clear" w:pos="720"/>
          <w:tab w:val="left" w:pos="1080" w:leader="none"/>
        </w:tabs>
        <w:jc w:val="center"/>
        <w:rPr>
          <w:lang w:val="sr-Latn-CS" w:eastAsia="en-US"/>
        </w:rPr>
      </w:pPr>
      <w:r>
        <w:rPr>
          <w:lang w:val="sr-Latn-CS" w:eastAsia="en-US"/>
        </w:rPr>
      </w:r>
    </w:p>
    <w:p>
      <w:pPr>
        <w:pStyle w:val="Normal"/>
        <w:numPr>
          <w:ilvl w:val="0"/>
          <w:numId w:val="0"/>
        </w:numPr>
        <w:tabs>
          <w:tab w:val="clear" w:pos="720"/>
          <w:tab w:val="left" w:pos="1080" w:leader="none"/>
        </w:tabs>
        <w:jc w:val="center"/>
        <w:outlineLvl w:val="0"/>
        <w:rPr/>
      </w:pPr>
      <w:r>
        <w:rPr>
          <w:lang w:val="sr-Latn-CS" w:eastAsia="en-US"/>
        </w:rPr>
        <w:t>Član 24.</w:t>
      </w:r>
    </w:p>
    <w:p>
      <w:pPr>
        <w:pStyle w:val="Normal"/>
        <w:tabs>
          <w:tab w:val="clear" w:pos="720"/>
          <w:tab w:val="left" w:pos="1080" w:leader="none"/>
        </w:tabs>
        <w:jc w:val="both"/>
        <w:rPr/>
      </w:pPr>
      <w:r>
        <w:rPr>
          <w:lang w:val="sr-Latn-CS" w:eastAsia="en-US"/>
        </w:rPr>
        <w:tab/>
        <w:t>Naknadu iz člana 23. tač. 1) i 2) ove uredbe obveznik plaća u slučaju ako sadržaj oksidabilnih materija upuštenih voda, izražen kao hemijska potrošnja kiseonika (bihromatni), ne prelazi granicu od 150 mg/l.</w:t>
      </w:r>
    </w:p>
    <w:p>
      <w:pPr>
        <w:pStyle w:val="Normal"/>
        <w:tabs>
          <w:tab w:val="clear" w:pos="720"/>
          <w:tab w:val="left" w:pos="1080" w:leader="none"/>
        </w:tabs>
        <w:jc w:val="both"/>
        <w:rPr/>
      </w:pPr>
      <w:r>
        <w:rPr>
          <w:lang w:val="sr-Latn-CS" w:eastAsia="en-US"/>
        </w:rPr>
        <w:tab/>
        <w:t>Ukoliko sadržaj oksidabilnih materija upuštenih voda, izražen kao hemijska potrošnja kiseonika (bihromatni), prelazi granicu od 150 mg/l visina naknade iz člana 23. tač. 1) i 2) ove uredbe uvećava se, i to:</w:t>
      </w:r>
    </w:p>
    <w:p>
      <w:pPr>
        <w:pStyle w:val="Normal"/>
        <w:tabs>
          <w:tab w:val="clear" w:pos="720"/>
          <w:tab w:val="left" w:pos="1080" w:leader="none"/>
          <w:tab w:val="left" w:pos="5103" w:leader="none"/>
        </w:tabs>
        <w:jc w:val="both"/>
        <w:rPr/>
      </w:pPr>
      <w:r>
        <w:rPr>
          <w:lang w:val="sr-Latn-CS" w:eastAsia="en-US"/>
        </w:rPr>
        <w:tab/>
        <w:t>- od 151 - 250 mg/l za 10%;</w:t>
      </w:r>
    </w:p>
    <w:p>
      <w:pPr>
        <w:pStyle w:val="Normal"/>
        <w:tabs>
          <w:tab w:val="clear" w:pos="720"/>
          <w:tab w:val="left" w:pos="1080" w:leader="none"/>
          <w:tab w:val="left" w:pos="5103" w:leader="none"/>
        </w:tabs>
        <w:jc w:val="both"/>
        <w:rPr/>
      </w:pPr>
      <w:r>
        <w:rPr>
          <w:lang w:val="sr-Latn-CS" w:eastAsia="en-US"/>
        </w:rPr>
        <w:tab/>
        <w:t>- od 251 - 500 mg/l za 20%;</w:t>
      </w:r>
    </w:p>
    <w:p>
      <w:pPr>
        <w:pStyle w:val="Normal"/>
        <w:tabs>
          <w:tab w:val="clear" w:pos="720"/>
          <w:tab w:val="left" w:pos="1080" w:leader="none"/>
          <w:tab w:val="left" w:pos="5103" w:leader="none"/>
        </w:tabs>
        <w:jc w:val="both"/>
        <w:rPr/>
      </w:pPr>
      <w:r>
        <w:rPr>
          <w:lang w:val="sr-Latn-CS" w:eastAsia="en-US"/>
        </w:rPr>
        <w:tab/>
        <w:t>- od 501 - 1000 mg/l za 40%;</w:t>
      </w:r>
    </w:p>
    <w:p>
      <w:pPr>
        <w:pStyle w:val="Normal"/>
        <w:tabs>
          <w:tab w:val="clear" w:pos="720"/>
          <w:tab w:val="left" w:pos="1080" w:leader="none"/>
          <w:tab w:val="left" w:pos="5103" w:leader="none"/>
        </w:tabs>
        <w:jc w:val="both"/>
        <w:rPr/>
      </w:pPr>
      <w:r>
        <w:rPr>
          <w:lang w:val="sr-Latn-CS" w:eastAsia="en-US"/>
        </w:rPr>
        <w:tab/>
        <w:t>- od 1001 - 3000 mg/l za 50%;</w:t>
      </w:r>
    </w:p>
    <w:p>
      <w:pPr>
        <w:pStyle w:val="Normal"/>
        <w:tabs>
          <w:tab w:val="clear" w:pos="720"/>
          <w:tab w:val="left" w:pos="1080" w:leader="none"/>
          <w:tab w:val="left" w:pos="5103" w:leader="none"/>
        </w:tabs>
        <w:jc w:val="both"/>
        <w:rPr/>
      </w:pPr>
      <w:r>
        <w:rPr>
          <w:lang w:val="sr-Latn-CS" w:eastAsia="en-US"/>
        </w:rPr>
        <w:tab/>
        <w:t>- preko 3001 mg/l za 75%.</w:t>
      </w:r>
    </w:p>
    <w:p>
      <w:pPr>
        <w:pStyle w:val="Normal"/>
        <w:tabs>
          <w:tab w:val="clear" w:pos="720"/>
          <w:tab w:val="left" w:pos="1080" w:leader="none"/>
          <w:tab w:val="left" w:pos="5103" w:leader="none"/>
        </w:tabs>
        <w:jc w:val="both"/>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d) Naknada za korišćenje vodnih objekata melioracionih sistema i drugih vodnih objekata za odvođenje otpadnih voda</w:t>
      </w:r>
    </w:p>
    <w:p>
      <w:pPr>
        <w:pStyle w:val="Normal"/>
        <w:tabs>
          <w:tab w:val="clear" w:pos="720"/>
          <w:tab w:val="left" w:pos="1080" w:leader="none"/>
        </w:tabs>
        <w:ind w:firstLine="1080"/>
        <w:jc w:val="both"/>
        <w:rPr>
          <w:lang w:val="sr-Latn-CS" w:eastAsia="en-US"/>
        </w:rPr>
      </w:pPr>
      <w:r>
        <w:rPr>
          <w:lang w:val="sr-Latn-CS" w:eastAsia="en-US"/>
        </w:rPr>
      </w:r>
    </w:p>
    <w:p>
      <w:pPr>
        <w:pStyle w:val="Normal"/>
        <w:numPr>
          <w:ilvl w:val="0"/>
          <w:numId w:val="0"/>
        </w:numPr>
        <w:tabs>
          <w:tab w:val="clear" w:pos="720"/>
          <w:tab w:val="left" w:pos="1080" w:leader="none"/>
        </w:tabs>
        <w:jc w:val="center"/>
        <w:outlineLvl w:val="0"/>
        <w:rPr/>
      </w:pPr>
      <w:bookmarkStart w:id="0" w:name="SADRZAJ_029"/>
      <w:bookmarkEnd w:id="0"/>
      <w:r>
        <w:rPr>
          <w:lang w:val="sr-Latn-CS" w:eastAsia="en-US"/>
        </w:rPr>
        <w:t>Član 25.</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melioracionih sistema i drugih vodnih objekata</w:t>
      </w:r>
      <w:r>
        <w:rPr>
          <w:lang w:val="sr-Latn-CS" w:eastAsia="en-US"/>
        </w:rPr>
        <w:t xml:space="preserve"> </w:t>
      </w:r>
      <w:r>
        <w:rPr>
          <w:rFonts w:cs="Times New Roman" w:ascii="Times New Roman" w:hAnsi="Times New Roman"/>
          <w:sz w:val="24"/>
          <w:szCs w:val="24"/>
          <w:lang w:val="sr-Latn-CS" w:eastAsia="en-US"/>
        </w:rPr>
        <w:t>za odvođenje otpadnih voda na teritoriji AP Vojvodina, u skladu sa Metodologijom obračuna naknada za korišćenje vodoprivrednih objekata za odvođenje otpadnih voda („Službeni list AP Vojvodine”, broj 3/05), utvrđuje se, i to z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instalisani kapacitet obveznika naknade u visini o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1,95 dinara/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 xml:space="preserve"> za obveznike koji ne prečišćavaju otpadne vod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0,64 dinara/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 xml:space="preserve"> za objekte Hidrosistema „Dunav – Tisa – Dunav”, za obveznike koji prečišćavaju otpadne vod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1,35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 za obveznike koji prečišćavaju otpadne vode;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angažovani kapacitet (ispuštena količina vode) u visini o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0,64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Hidrosistema „Dunav – Tisa – Dunav”,</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1,35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oracionih sistem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uklanjanje sedimenata u visini od 218,08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oracionih sistem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uklanjanje sedimenata u visini od 405,88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Hidrosistem „Dunav – Tisa – Dunav”;</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uklanjanje i deponovanje toksičnih sedimenata u visini od 1.400,89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6) razblaživanje netoksičnih materija u otpadnoj vodi do koncentracija koje će obezbediti primenu vode nizvodno od ispusta u visini od: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0,3051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Hidrosistema „Dunav – Tisa – Dunav”,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3,03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7) za negativan uticaj neprečišćenih voda izraženih preko organskih</w:t>
      </w:r>
      <w:r>
        <w:rPr>
          <w:rFonts w:cs="Times New Roman" w:ascii="Times New Roman" w:hAnsi="Times New Roman"/>
          <w:sz w:val="24"/>
          <w:szCs w:val="24"/>
          <w:highlight w:val="yellow"/>
          <w:lang w:val="sr-Latn-CS" w:eastAsia="en-US"/>
        </w:rPr>
        <w:t xml:space="preserve"> </w:t>
      </w:r>
      <w:r>
        <w:rPr>
          <w:rFonts w:cs="Times New Roman" w:ascii="Times New Roman" w:hAnsi="Times New Roman"/>
          <w:sz w:val="24"/>
          <w:szCs w:val="24"/>
          <w:lang w:val="sr-Latn-CS" w:eastAsia="en-US"/>
        </w:rPr>
        <w:t xml:space="preserve">materija i ukupnog azota i fosfora u visini od: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Količina otpadnih</w:t>
            </w:r>
          </w:p>
          <w:p>
            <w:pPr>
              <w:pStyle w:val="Normal"/>
              <w:tabs>
                <w:tab w:val="clear" w:pos="720"/>
                <w:tab w:val="left" w:pos="1080" w:leader="none"/>
              </w:tabs>
              <w:jc w:val="center"/>
              <w:rPr>
                <w:sz w:val="19"/>
                <w:szCs w:val="19"/>
                <w:lang w:val="sr-Latn-CS" w:eastAsia="en-US"/>
              </w:rPr>
            </w:pPr>
            <w:r>
              <w:rPr>
                <w:sz w:val="19"/>
                <w:szCs w:val="19"/>
                <w:lang w:val="sr-Latn-CS" w:eastAsia="en-US"/>
              </w:rPr>
              <w:t>voda m</w:t>
            </w:r>
            <w:r>
              <w:rPr>
                <w:sz w:val="19"/>
                <w:szCs w:val="19"/>
                <w:vertAlign w:val="superscript"/>
                <w:lang w:val="sr-Latn-CS" w:eastAsia="en-US"/>
              </w:rPr>
              <w:t>3</w:t>
            </w:r>
            <w:r>
              <w:rPr>
                <w:sz w:val="19"/>
                <w:szCs w:val="19"/>
                <w:lang w:val="sr-Latn-CS" w:eastAsia="en-US"/>
              </w:rPr>
              <w:t xml:space="preserve">/dan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lang w:val="sr-Latn-CS" w:eastAsia="en-US"/>
              </w:rPr>
              <w:t xml:space="preserve">Jedinične cene za negativan uticaj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Latn-CS" w:eastAsia="en-US"/>
              </w:rPr>
              <w:t>T</w:t>
            </w:r>
            <w:r>
              <w:rPr>
                <w:sz w:val="19"/>
                <w:szCs w:val="19"/>
                <w:vertAlign w:val="subscript"/>
                <w:lang w:val="sr-Latn-CS" w:eastAsia="en-US"/>
              </w:rPr>
              <w:t>PS - sekundarni tretman</w:t>
            </w:r>
            <w:r>
              <w:rPr>
                <w:sz w:val="19"/>
                <w:szCs w:val="19"/>
                <w:lang w:val="sr-Latn-CS" w:eastAsia="en-US"/>
              </w:rPr>
              <w:t xml:space="preserve"> uticaj organskih materija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N - tercijalni tretman</w:t>
            </w:r>
            <w:r>
              <w:rPr>
                <w:sz w:val="19"/>
                <w:szCs w:val="19"/>
                <w:lang w:val="sr-Latn-CS" w:eastAsia="en-US"/>
              </w:rPr>
              <w:t xml:space="preserve"> uticaj azota</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O - tercijalni tretman</w:t>
            </w:r>
            <w:r>
              <w:rPr>
                <w:sz w:val="19"/>
                <w:szCs w:val="19"/>
                <w:lang w:val="sr-Latn-CS" w:eastAsia="en-US"/>
              </w:rPr>
              <w:t xml:space="preserve"> uticaj fosfora</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BPK</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N</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P</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932</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3966</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3458</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 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526</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3153</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2543</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5.000 - 2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32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2441</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2136</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25.000 - 50.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071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2136</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1729</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gt; 50.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0508</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932</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1627</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za biodostupnost, TBD – 0,0566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FF0000"/>
          <w:sz w:val="24"/>
          <w:szCs w:val="24"/>
          <w:lang w:val="sr-Latn-CS" w:eastAsia="en-US"/>
        </w:rPr>
        <w:tab/>
      </w:r>
      <w:r>
        <w:rPr>
          <w:rFonts w:cs="Times New Roman" w:ascii="Times New Roman" w:hAnsi="Times New Roman"/>
          <w:color w:val="000000"/>
          <w:sz w:val="24"/>
          <w:szCs w:val="24"/>
          <w:lang w:val="sr-Latn-CS" w:eastAsia="en-US"/>
        </w:rPr>
        <w:t>Radi stimulisanja izgradnje postrojenja za prečišćavanje otpadnih voda u 2016. godini „faktor vremenskog perioda” iznosi 0,25.</w:t>
      </w:r>
    </w:p>
    <w:p>
      <w:pPr>
        <w:pStyle w:val="1tekst"/>
        <w:tabs>
          <w:tab w:val="clear" w:pos="720"/>
          <w:tab w:val="left" w:pos="1080" w:leader="none"/>
        </w:tabs>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26.</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bookmarkStart w:id="1" w:name="SADRZAJ_029"/>
      <w:bookmarkStart w:id="2" w:name="SADRZAJ_030"/>
      <w:bookmarkEnd w:id="1"/>
      <w:bookmarkEnd w:id="2"/>
      <w:r>
        <w:rPr>
          <w:rFonts w:cs="Times New Roman" w:ascii="Times New Roman" w:hAnsi="Times New Roman"/>
          <w:sz w:val="24"/>
          <w:szCs w:val="24"/>
          <w:lang w:val="sr-Latn-CS" w:eastAsia="en-US"/>
        </w:rPr>
        <w:tab/>
        <w:t>Ako obveznik plaćanja naknade iz čl. 22, 23. i 25. ove uredbe ne vrši merenje količina ispuštenih otpadnih voda, visina naknade se utvrđuje na osnovu izmerenih količina zahvaćene vod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obveznik plaćanja naknade iz čl. 22, 23. i 25. ove uredbe nema ugrađen merni uređaj za registrovanje količine zahvaćene vode, količina ispuštenih otpadnih voda utvrđuje se na osnovu maksimalnih instalisanih vodozahvatnih kapacitet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bookmarkStart w:id="3" w:name="SADRZAJ_030"/>
      <w:bookmarkEnd w:id="3"/>
      <w:r>
        <w:rPr>
          <w:rFonts w:cs="Times New Roman" w:ascii="Times New Roman" w:hAnsi="Times New Roman"/>
          <w:sz w:val="24"/>
          <w:szCs w:val="24"/>
          <w:lang w:val="sr-Latn-CS" w:eastAsia="en-US"/>
        </w:rPr>
        <w:t>đ) Naknada za korišćenje vodnih objekata</w:t>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Hidrosistema „Dunav – Tisa – Dunav”</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27.</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Hidrosistema „Dunav – Tisa – Dunav” za snabdevanje vodom industrije, ribnjaka i drugih korisnika utvrđuje se, i to za:</w:t>
      </w:r>
    </w:p>
    <w:p>
      <w:pPr>
        <w:pStyle w:val="1tekst"/>
        <w:tabs>
          <w:tab w:val="clear" w:pos="720"/>
          <w:tab w:val="left" w:pos="1080" w:leader="none"/>
        </w:tabs>
        <w:ind w:left="0" w:right="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ab/>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mena</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9,40 dinara za svaki l/s instalisanog kapaciteta</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512,97 dinara/ha za projektovanu površinu</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industrije</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163,37 dinara/1.000 m</w:t>
            </w:r>
            <w:r>
              <w:rPr>
                <w:rFonts w:cs="Times New Roman" w:ascii="Times New Roman" w:hAnsi="Times New Roman"/>
                <w:sz w:val="19"/>
                <w:szCs w:val="19"/>
                <w:vertAlign w:val="superscript"/>
                <w:lang w:val="sr-Latn-CS" w:eastAsia="en-US"/>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56,80 dinara/1.000 m</w:t>
            </w:r>
            <w:r>
              <w:rPr>
                <w:rFonts w:cs="Times New Roman" w:ascii="Times New Roman" w:hAnsi="Times New Roman"/>
                <w:sz w:val="19"/>
                <w:szCs w:val="19"/>
                <w:vertAlign w:val="superscript"/>
                <w:lang w:val="sr-Latn-CS" w:eastAsia="en-US"/>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567,54 dinara/ha</w:t>
            </w:r>
          </w:p>
        </w:tc>
      </w:tr>
    </w:tbl>
    <w:p>
      <w:pPr>
        <w:pStyle w:val="Normal"/>
        <w:rPr>
          <w:lang w:val="sr-Latn-CS" w:eastAsia="en-US"/>
        </w:rPr>
      </w:pPr>
      <w:r>
        <w:rPr>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ngažovani kapacitet obveznika plaćanja naknade u industriji iz stava 1. ovog člana koji nema merni uređaj, utvrđuje se prema maksimalnoj godišnjoj količini vode koju može zahvatiti svojim instalisanim kapacitetom.</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t>Član 28.</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objekata Hidrosistema „Dunav – Tisa – Dunav”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235,46 dinara/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327,54 dinara/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724,54 dinara/1.000 m</w:t>
            </w:r>
            <w:r>
              <w:rPr>
                <w:rFonts w:cs="Times New Roman" w:ascii="Times New Roman" w:hAnsi="Times New Roman"/>
                <w:sz w:val="19"/>
                <w:szCs w:val="19"/>
                <w:vertAlign w:val="superscript"/>
                <w:lang w:val="sr-Latn-CS" w:eastAsia="en-US"/>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33,20 dinara/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341,41 dinara/ha</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1080" w:leader="none"/>
        </w:tabs>
        <w:spacing w:before="0" w:after="0"/>
        <w:rPr/>
      </w:pPr>
      <w:bookmarkStart w:id="4" w:name="SADRZAJ_010"/>
      <w:bookmarkEnd w:id="4"/>
      <w:r>
        <w:rPr>
          <w:rFonts w:cs="Times New Roman" w:ascii="Times New Roman" w:hAnsi="Times New Roman"/>
          <w:b w:val="false"/>
          <w:sz w:val="24"/>
          <w:szCs w:val="24"/>
          <w:lang w:val="sr-Latn-CS" w:eastAsia="en-US"/>
        </w:rPr>
        <w:t>Član 29.</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bookmarkStart w:id="5" w:name="SADRZAJ_010"/>
      <w:bookmarkStart w:id="6" w:name="SADRZAJ_011"/>
      <w:bookmarkEnd w:id="5"/>
      <w:bookmarkEnd w:id="6"/>
      <w:r>
        <w:rPr>
          <w:rFonts w:cs="Times New Roman" w:ascii="Times New Roman" w:hAnsi="Times New Roman"/>
          <w:sz w:val="24"/>
          <w:szCs w:val="24"/>
          <w:lang w:val="sr-Latn-CS" w:eastAsia="en-US"/>
        </w:rPr>
        <w:tab/>
        <w:t>Naknada za korišćenje kanala Hidrosistema „Dunav – Tisa – Dunav” za plovidbu, prema nosivosti teretnog broda, utvrđuje se u visini, i to za:</w:t>
      </w:r>
    </w:p>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osivost</w:t>
            </w:r>
          </w:p>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retnog broda</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Visina naknade</w:t>
            </w:r>
          </w:p>
          <w:p>
            <w:pPr>
              <w:pStyle w:val="1tekst"/>
              <w:tabs>
                <w:tab w:val="clear" w:pos="720"/>
                <w:tab w:val="left" w:pos="1080" w:leader="none"/>
              </w:tabs>
              <w:ind w:left="0" w:right="0" w:hanging="0"/>
              <w:jc w:val="center"/>
              <w:rPr/>
            </w:pPr>
            <w:r>
              <w:rPr>
                <w:rFonts w:cs="Times New Roman" w:ascii="Times New Roman" w:hAnsi="Times New Roman"/>
                <w:sz w:val="16"/>
                <w:szCs w:val="16"/>
                <w:lang w:val="sr-Latn-CS" w:eastAsia="en-US"/>
              </w:rPr>
              <w:t>dinara/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ana na Tisi</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t;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7,9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6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3,39</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6,5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8,8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0,3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1,1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1,07</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3,4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1,7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8,8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5,63</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8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6,8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1,5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2,3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5,4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7,7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9,2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8,9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8,8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0,1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8,5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5,60</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2,38</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7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5,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0,5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1,2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4,3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6,6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8,1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6,7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6,7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6,9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5,2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2,3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9,12</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70</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5,2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9,9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6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8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6,1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7,64</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5,7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5,6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5,2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3,6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0,7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7,49</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15</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4,9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9,6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3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4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5,79</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7,3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5,04</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4,99</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4,30</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2,6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9,7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6,51</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83</w:t>
            </w:r>
          </w:p>
        </w:tc>
      </w:tr>
    </w:tbl>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30.</w:t>
      </w:r>
    </w:p>
    <w:p>
      <w:pPr>
        <w:pStyle w:val="1tekst"/>
        <w:tabs>
          <w:tab w:val="clear" w:pos="720"/>
          <w:tab w:val="left" w:pos="1080" w:leader="none"/>
        </w:tabs>
        <w:ind w:left="0" w:right="0" w:hanging="0"/>
        <w:rPr>
          <w:rFonts w:ascii="Times New Roman" w:hAnsi="Times New Roman" w:cs="Times New Roman"/>
          <w:dstrike/>
          <w:sz w:val="24"/>
          <w:szCs w:val="24"/>
          <w:lang w:val="sr-Latn-CS" w:eastAsia="en-US"/>
        </w:rPr>
      </w:pPr>
      <w:bookmarkStart w:id="7" w:name="SADRZAJ_011"/>
      <w:bookmarkStart w:id="8" w:name="SADRZAJ_012"/>
      <w:bookmarkEnd w:id="7"/>
      <w:bookmarkEnd w:id="8"/>
      <w:r>
        <w:rPr>
          <w:rFonts w:cs="Times New Roman" w:ascii="Times New Roman" w:hAnsi="Times New Roman"/>
          <w:sz w:val="24"/>
          <w:szCs w:val="24"/>
          <w:lang w:val="sr-Latn-CS" w:eastAsia="en-US"/>
        </w:rPr>
        <w:tab/>
        <w:t>Naknada za korišćenje kanala Hidrosistema „Dunav – Tisa – Dunav” za plovidbu, prema snazi pogonskih motora tegljača i potiskivača i ostalih plovila koji imaju sopstveni pogon, nisu teretni brodovi i koriste se u privredne svrhe, utvrđuje se u visini koja ne može iznositi manje od 1.245,14 dinara, i to:</w:t>
      </w:r>
    </w:p>
    <w:p>
      <w:pPr>
        <w:pStyle w:val="4clan"/>
        <w:tabs>
          <w:tab w:val="clear" w:pos="720"/>
          <w:tab w:val="left" w:pos="1080" w:leader="none"/>
        </w:tabs>
        <w:spacing w:before="0" w:after="0"/>
        <w:jc w:val="both"/>
        <w:rPr>
          <w:rFonts w:ascii="Times New Roman" w:hAnsi="Times New Roman" w:cs="Times New Roman"/>
          <w:b w:val="false"/>
          <w:b w:val="false"/>
          <w:dstrike/>
          <w:sz w:val="24"/>
          <w:szCs w:val="24"/>
          <w:lang w:val="sr-Latn-CS" w:eastAsia="en-US"/>
        </w:rPr>
      </w:pPr>
      <w:r>
        <w:rPr>
          <w:rFonts w:cs="Times New Roman" w:ascii="Times New Roman" w:hAnsi="Times New Roman"/>
          <w:b w:val="false"/>
          <w:dstrike/>
          <w:sz w:val="24"/>
          <w:szCs w:val="24"/>
          <w:lang w:val="sr-Latn-CS" w:eastAsia="en-U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gt;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Brana</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79</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96</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5,14</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7,3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9,52</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70</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46</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 xml:space="preserve">Naknada za korišćenje kanala Hidrosistema „Dunav – Tisa – Dunav” za plovidbu za plovni objekat koji nema sopstveni pogon i nije teretni brod, a koristi se u privredne svrhe (elevatori, dizalice, bageri i slično), utvrđuje se u visini naknade za plovni objekat koji ga potiskuje ili tegli </w:t>
      </w:r>
      <w:r>
        <w:rPr>
          <w:rFonts w:cs="Times New Roman" w:ascii="Times New Roman" w:hAnsi="Times New Roman"/>
          <w:b w:val="false"/>
          <w:color w:val="000000"/>
          <w:sz w:val="24"/>
          <w:szCs w:val="24"/>
          <w:lang w:val="sr-Latn-CS" w:eastAsia="en-US"/>
        </w:rPr>
        <w:t>na osnovu snage pogonskih motora.</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31.</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Naknada za prevođenje kroz brodsku prevodnicu plovila koje se koristi u neprivredne svrhe utvrđuje se u visini od 1.245,14 dinara za svako prevođenje, bez obzira na broj tih plovila u komori prilikom prevođenja.</w:t>
      </w:r>
    </w:p>
    <w:p>
      <w:pPr>
        <w:pStyle w:val="1tekst"/>
        <w:tabs>
          <w:tab w:val="clear" w:pos="720"/>
          <w:tab w:val="left" w:pos="1080" w:leader="none"/>
        </w:tabs>
        <w:ind w:left="0" w:righ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rFonts w:ascii="Times New Roman" w:hAnsi="Times New Roman" w:cs="Times New Roman"/>
          <w:b w:val="false"/>
          <w:b w:val="false"/>
          <w:sz w:val="24"/>
          <w:szCs w:val="24"/>
          <w:lang w:val="sr-Latn-CS" w:eastAsia="en-US"/>
        </w:rPr>
      </w:pPr>
      <w:bookmarkStart w:id="13" w:name="SADRZAJ_013"/>
      <w:bookmarkEnd w:id="13"/>
      <w:r>
        <w:rPr>
          <w:rFonts w:cs="Times New Roman" w:ascii="Times New Roman" w:hAnsi="Times New Roman"/>
          <w:b w:val="false"/>
          <w:sz w:val="24"/>
          <w:szCs w:val="24"/>
          <w:lang w:val="sr-Latn-CS" w:eastAsia="en-US"/>
        </w:rPr>
        <w:t>e) Naknada za korišćenje objekata regionalnih sistema</w:t>
      </w:r>
    </w:p>
    <w:p>
      <w:pPr>
        <w:pStyle w:val="6naslov"/>
        <w:spacing w:before="0" w:after="0"/>
        <w:rPr/>
      </w:pPr>
      <w:r>
        <w:rPr>
          <w:rFonts w:cs="Times New Roman" w:ascii="Times New Roman" w:hAnsi="Times New Roman"/>
          <w:b w:val="false"/>
          <w:sz w:val="24"/>
          <w:szCs w:val="24"/>
          <w:lang w:val="sr-Latn-CS" w:eastAsia="en-US"/>
        </w:rPr>
        <w:t xml:space="preserve">za navodnjavanje i </w:t>
      </w:r>
      <w:bookmarkStart w:id="14" w:name="SADRZAJ_020"/>
      <w:r>
        <w:rPr>
          <w:rFonts w:cs="Times New Roman" w:ascii="Times New Roman" w:hAnsi="Times New Roman"/>
          <w:b w:val="false"/>
          <w:sz w:val="24"/>
          <w:szCs w:val="24"/>
          <w:lang w:val="sr-Latn-CS" w:eastAsia="en-US"/>
        </w:rPr>
        <w:t xml:space="preserve">drugih vodnih objekata </w:t>
      </w:r>
    </w:p>
    <w:p>
      <w:pPr>
        <w:pStyle w:val="6naslov"/>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0"/>
        <w:rPr/>
      </w:pPr>
      <w:bookmarkStart w:id="15" w:name="SADRZAJ_021"/>
      <w:bookmarkEnd w:id="14"/>
      <w:bookmarkEnd w:id="15"/>
      <w:r>
        <w:rPr>
          <w:rFonts w:cs="Times New Roman" w:ascii="Times New Roman" w:hAnsi="Times New Roman"/>
          <w:b w:val="false"/>
          <w:sz w:val="24"/>
          <w:szCs w:val="24"/>
          <w:lang w:val="sr-Latn-CS" w:eastAsia="en-US"/>
        </w:rPr>
        <w:t>Član 32.</w:t>
      </w:r>
    </w:p>
    <w:p>
      <w:pPr>
        <w:pStyle w:val="1tekst"/>
        <w:tabs>
          <w:tab w:val="clear" w:pos="720"/>
          <w:tab w:val="left" w:pos="1080" w:leader="none"/>
        </w:tabs>
        <w:ind w:left="0" w:right="0" w:hanging="0"/>
        <w:rPr/>
      </w:pPr>
      <w:bookmarkStart w:id="16" w:name="SADRZAJ_021"/>
      <w:bookmarkStart w:id="17" w:name="SADRZAJ_022"/>
      <w:bookmarkEnd w:id="16"/>
      <w:bookmarkEnd w:id="17"/>
      <w:r>
        <w:rPr>
          <w:rFonts w:cs="Times New Roman" w:ascii="Times New Roman" w:hAnsi="Times New Roman"/>
          <w:sz w:val="24"/>
          <w:szCs w:val="24"/>
          <w:lang w:val="sr-Latn-CS" w:eastAsia="en-US"/>
        </w:rPr>
        <w:tab/>
        <w:t>Naknada za korišćenje objekata regionalnih sistema za navodnjavanje i drugih vodnih objekata za navodnjavanje utvrđuje se u visini, i to za:</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Instalisani kapacitet</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896,82</w:t>
            </w:r>
          </w:p>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15,15</w:t>
            </w:r>
          </w:p>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Latn-CS" w:eastAsia="en-US"/>
              </w:rPr>
            </w:pPr>
            <w:r>
              <w:rPr>
                <w:rFonts w:cs="Times New Roman" w:ascii="Times New Roman" w:hAnsi="Times New Roman"/>
                <w:sz w:val="19"/>
                <w:szCs w:val="19"/>
                <w:lang w:val="sr-Latn-CS" w:eastAsia="en-US"/>
              </w:rPr>
              <w:t>dinara/1.000 m</w:t>
            </w:r>
            <w:r>
              <w:rPr>
                <w:rFonts w:cs="Times New Roman" w:ascii="Times New Roman" w:hAnsi="Times New Roman"/>
                <w:sz w:val="19"/>
                <w:szCs w:val="19"/>
                <w:vertAlign w:val="superscript"/>
                <w:lang w:val="sr-Latn-CS" w:eastAsia="en-US"/>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364,16</w:t>
            </w:r>
          </w:p>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dinara/ha</w:t>
            </w:r>
          </w:p>
        </w:tc>
      </w:tr>
    </w:tbl>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Ukoliko vodni objekti iz stava 1. ovog člana, zahvataju vodu iz Hidrosistema „Dunav – Tisa – Dunav”, obveznik plaća i naknadu za korišćenje objekata Hidrosistema „Dunav – Tisa – Dunav”, u skladu sa članom 24. ove uredbe.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pPr>
      <w:bookmarkStart w:id="18" w:name="SADRZAJ_022"/>
      <w:bookmarkStart w:id="19" w:name="SADRZAJ_024"/>
      <w:bookmarkEnd w:id="18"/>
      <w:bookmarkEnd w:id="19"/>
      <w:r>
        <w:rPr>
          <w:rFonts w:cs="Times New Roman" w:ascii="Times New Roman" w:hAnsi="Times New Roman"/>
          <w:b w:val="false"/>
          <w:sz w:val="24"/>
          <w:szCs w:val="24"/>
          <w:lang w:val="sr-Latn-CS" w:eastAsia="en-US"/>
        </w:rPr>
        <w:t>Član 33.</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bookmarkStart w:id="20" w:name="SADRZAJ_024"/>
      <w:bookmarkStart w:id="21" w:name="SADRZAJ_025"/>
      <w:bookmarkEnd w:id="20"/>
      <w:bookmarkEnd w:id="21"/>
      <w:r>
        <w:rPr>
          <w:rFonts w:cs="Times New Roman" w:ascii="Times New Roman" w:hAnsi="Times New Roman"/>
          <w:sz w:val="24"/>
          <w:szCs w:val="24"/>
          <w:lang w:val="sr-Latn-CS" w:eastAsia="en-US"/>
        </w:rPr>
        <w:tab/>
        <w:t>Naknada za korišćenje objekata regionalnih sistema za navodnjavanje i drugih vodnih objekata za snabdevanje vodom industrije, ribnjaka i drugih korisnika utvrđuje se, i to za:</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562,82 dinara za svaki l/s instalisanog kapaciteta</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17.050,02 dinara/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Latn-CS" w:eastAsia="en-US"/>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1.163,37 dinara/1.000 m</w:t>
            </w:r>
            <w:r>
              <w:rPr>
                <w:rFonts w:cs="Times New Roman" w:ascii="Times New Roman" w:hAnsi="Times New Roman"/>
                <w:sz w:val="19"/>
                <w:szCs w:val="19"/>
                <w:vertAlign w:val="superscript"/>
                <w:lang w:val="sr-Latn-CS" w:eastAsia="en-US"/>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Latn-CS" w:eastAsia="en-US"/>
              </w:rPr>
            </w:pPr>
            <w:r>
              <w:rPr>
                <w:rFonts w:cs="Times New Roman" w:ascii="Times New Roman" w:hAnsi="Times New Roman"/>
                <w:sz w:val="19"/>
                <w:szCs w:val="19"/>
                <w:lang w:val="sr-Latn-CS" w:eastAsia="en-US"/>
              </w:rPr>
              <w:t>595,91 dinara/1.000 m</w:t>
            </w:r>
            <w:r>
              <w:rPr>
                <w:rFonts w:cs="Times New Roman" w:ascii="Times New Roman" w:hAnsi="Times New Roman"/>
                <w:sz w:val="19"/>
                <w:szCs w:val="19"/>
                <w:vertAlign w:val="superscript"/>
                <w:lang w:val="sr-Latn-CS" w:eastAsia="en-US"/>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5.959,22 dinara/ha</w:t>
            </w:r>
          </w:p>
        </w:tc>
      </w:tr>
    </w:tbl>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ngažovani kapacitet za obveznika plaćanja naknade u industriji koji nema merni uređaj, utvrđuje se prema maksimalnoj godišnjoj količini vode koju može zahvatiti svojim instalisanim kapaciteto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Dunav – Tisa – Dunav”, obveznik plaća i naknadu za korišćenje objekata Hidrosistema „Dunav – Tisa – Dunav”, u skladu sa članom 27. ove uredbe.</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pPr>
      <w:r>
        <w:rPr>
          <w:rFonts w:cs="Times New Roman" w:ascii="Times New Roman" w:hAnsi="Times New Roman"/>
          <w:b w:val="false"/>
          <w:sz w:val="24"/>
          <w:szCs w:val="24"/>
          <w:lang w:val="sr-Latn-CS" w:eastAsia="en-US"/>
        </w:rPr>
        <w:t>Član 34.</w:t>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lang w:val="sr-Latn-CS" w:eastAsia="en-US"/>
        </w:rPr>
        <w:tab/>
        <w:t>Naknada za korišćenje akumulacija i kanala za uzgoj riba utvrđuje se u visini od 12.250,74 dinara/ha površine vodnog ogledala pri normalnom nivou vode u akumulaciji, odnosno kanalu.</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knada za korišćenje akumulacije i kanala za sportski ribolov  utvrđuje se u visini od 6.125,36 dinara/ha površine vodnog ogledala, pri normalnom nivou vode u akumulaciji</w:t>
      </w:r>
      <w:r>
        <w:rPr>
          <w:rFonts w:cs="Times New Roman" w:ascii="Times New Roman" w:hAnsi="Times New Roman"/>
          <w:color w:val="000000"/>
          <w:sz w:val="24"/>
          <w:szCs w:val="24"/>
          <w:lang w:val="sr-Latn-CS" w:eastAsia="en-US"/>
        </w:rPr>
        <w:t>, odnosno kanalu.</w:t>
      </w:r>
    </w:p>
    <w:p>
      <w:pPr>
        <w:pStyle w:val="Normal"/>
        <w:tabs>
          <w:tab w:val="clear" w:pos="720"/>
          <w:tab w:val="left" w:pos="108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t>6. Završna odredba</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35.</w:t>
      </w:r>
    </w:p>
    <w:p>
      <w:pPr>
        <w:pStyle w:val="Normal"/>
        <w:widowControl w:val="false"/>
        <w:tabs>
          <w:tab w:val="clear" w:pos="720"/>
          <w:tab w:val="left" w:pos="1080" w:leader="none"/>
        </w:tabs>
        <w:autoSpaceDE w:val="false"/>
        <w:jc w:val="both"/>
        <w:rPr/>
      </w:pPr>
      <w:r>
        <w:rPr>
          <w:lang w:val="sr-Latn-CS" w:eastAsia="en-US"/>
        </w:rPr>
        <w:tab/>
        <w:t>Ova uredba stupa na snagu osmog dana od dana objavljivanja u „Službenom glasniku Republike Srbije”.</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 w:val="left" w:pos="2410" w:leader="none"/>
        </w:tabs>
        <w:autoSpaceDE w:val="false"/>
        <w:jc w:val="both"/>
        <w:rPr>
          <w:lang w:val="sr-Latn-CS" w:eastAsia="en-US"/>
        </w:rPr>
      </w:pPr>
      <w:r>
        <w:rPr>
          <w:lang w:val="sr-Latn-CS" w:eastAsia="en-US"/>
        </w:rPr>
        <w:t>05 Broj:</w:t>
        <w:tab/>
        <w:tab/>
        <w:t>/2016</w:t>
      </w:r>
    </w:p>
    <w:p>
      <w:pPr>
        <w:pStyle w:val="Normal"/>
        <w:widowControl w:val="false"/>
        <w:tabs>
          <w:tab w:val="clear" w:pos="720"/>
          <w:tab w:val="left" w:pos="1080" w:leader="none"/>
        </w:tabs>
        <w:autoSpaceDE w:val="false"/>
        <w:jc w:val="both"/>
        <w:rPr>
          <w:lang w:val="sr-Latn-CS" w:eastAsia="en-US"/>
        </w:rPr>
      </w:pPr>
      <w:r>
        <w:rPr>
          <w:lang w:val="sr-Latn-CS" w:eastAsia="en-US"/>
        </w:rPr>
        <w:t>U Beogradu, __. februara 2016. godin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 L A D A </w:t>
      </w:r>
    </w:p>
    <w:p>
      <w:pPr>
        <w:pStyle w:val="Normal"/>
        <w:tabs>
          <w:tab w:val="clear" w:pos="720"/>
          <w:tab w:val="left" w:pos="1080" w:leader="none"/>
        </w:tabs>
        <w:jc w:val="center"/>
        <w:rPr>
          <w:lang w:val="sr-Latn-CS" w:eastAsia="en-US"/>
        </w:rPr>
      </w:pPr>
      <w:r>
        <w:rPr>
          <w:lang w:val="sr-Latn-CS" w:eastAsia="en-US"/>
        </w:rPr>
        <w:t xml:space="preserve"> </w:t>
      </w:r>
    </w:p>
    <w:p>
      <w:pPr>
        <w:pStyle w:val="Normal"/>
        <w:tabs>
          <w:tab w:val="clear" w:pos="720"/>
          <w:tab w:val="left" w:pos="1080" w:leader="none"/>
        </w:tabs>
        <w:rPr>
          <w:lang w:val="sr-Latn-CS" w:eastAsia="en-US"/>
        </w:rPr>
      </w:pPr>
      <w:r>
        <w:rPr>
          <w:lang w:val="sr-Latn-CS" w:eastAsia="en-US"/>
        </w:rPr>
        <w:tab/>
        <w:tab/>
        <w:tab/>
        <w:tab/>
        <w:tab/>
        <w:tab/>
        <w:tab/>
        <w:t>POTPREDSEDNIK  VLAD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pPr>
      <w:r>
        <w:rPr>
          <w:lang w:val="sr-Latn-CS" w:eastAsia="en-US"/>
        </w:rPr>
        <w:tab/>
        <w:tab/>
        <w:tab/>
        <w:tab/>
        <w:tab/>
        <w:tab/>
        <w:tab/>
        <w:t xml:space="preserve">          dr. Rasim Ljajić</w:t>
      </w:r>
    </w:p>
    <w:sectPr>
      <w:headerReference w:type="default" r:id="rId20"/>
      <w:footerReference w:type="default" r:id="rId21"/>
      <w:type w:val="nextPage"/>
      <w:pgSz w:w="11906" w:h="16838"/>
      <w:pgMar w:left="1701" w:right="1701" w:gutter="0" w:header="0" w:top="1418" w:footer="5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w:t>
                    </w:r>
                    <w:r>
                      <w:rPr>
                        <w:rStyle w:val="PageNumber"/>
                        <w:sz w:val="22"/>
                        <w:szCs w:val="22"/>
                        <w:lang w:val="sr-Latn-CS" w:eastAsia="en-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6</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6</w:t>
                    </w:r>
                    <w:r>
                      <w:rPr>
                        <w:rStyle w:val="PageNumber"/>
                        <w:sz w:val="22"/>
                        <w:szCs w:val="22"/>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w:t>
                    </w:r>
                    <w:r>
                      <w:rPr>
                        <w:rStyle w:val="PageNumber"/>
                        <w:sz w:val="22"/>
                        <w:szCs w:val="22"/>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5</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5</w:t>
                    </w:r>
                    <w:r>
                      <w:rPr>
                        <w:rStyle w:val="PageNumber"/>
                        <w:sz w:val="22"/>
                        <w:szCs w:val="22"/>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6</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6</w:t>
                    </w:r>
                    <w:r>
                      <w:rPr>
                        <w:rStyle w:val="PageNumber"/>
                        <w:sz w:val="22"/>
                        <w:szCs w:val="22"/>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7</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7</w:t>
                    </w:r>
                    <w:r>
                      <w:rPr>
                        <w:rStyle w:val="PageNumber"/>
                        <w:sz w:val="22"/>
                        <w:szCs w:val="22"/>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8</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8</w:t>
                    </w:r>
                    <w:r>
                      <w:rPr>
                        <w:rStyle w:val="PageNumber"/>
                        <w:sz w:val="22"/>
                        <w:szCs w:val="22"/>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7</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7</w:t>
                    </w:r>
                    <w:r>
                      <w:rPr>
                        <w:rStyle w:val="PageNumber"/>
                        <w:sz w:val="22"/>
                        <w:szCs w:val="22"/>
                        <w:lang w:val="sr-Latn-C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rPr>
      <w:lang w:val="pl-PL"/>
    </w:rPr>
  </w:style>
  <w:style w:type="paragraph" w:styleId="CharCharCharCharChar">
    <w:name w:val="Char Char Char Char Char"/>
    <w:basedOn w:val="Normal"/>
    <w:qFormat/>
    <w:pPr/>
    <w:rPr>
      <w:lang w:val="pl-PL"/>
    </w:rPr>
  </w:style>
  <w:style w:type="paragraph" w:styleId="CharCharChar">
    <w:name w:val=" Char Char Char"/>
    <w:basedOn w:val="Normal"/>
    <w:qFormat/>
    <w:pPr/>
    <w:rPr>
      <w:lang w:val="pl-PL"/>
    </w:rPr>
  </w:style>
  <w:style w:type="paragraph" w:styleId="CharChar5CharChar">
    <w:name w:val=" Char Char5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36:00Z</dcterms:created>
  <dc:creator>Generic</dc:creator>
  <dc:description/>
  <cp:keywords/>
  <dc:language>en-US</dc:language>
  <cp:lastModifiedBy>Bojan Grgic</cp:lastModifiedBy>
  <cp:lastPrinted>2016-02-05T12:05:00Z</cp:lastPrinted>
  <dcterms:modified xsi:type="dcterms:W3CDTF">2016-02-08T15:36:00Z</dcterms:modified>
  <cp:revision>2</cp:revision>
  <dc:subject/>
  <dc:title>Табела  5                                                 Централна Србија</dc:title>
</cp:coreProperties>
</file>