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20" w:after="2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sr-Latn-CS" w:eastAsia="en-US"/>
        </w:rPr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46. Zakona o trgovini („Službeni glasnik RS”, br. 53/10 i 10/13) i člana 42. stav 1. Zakona o Vladi („Službeni glasnik RS”, br. 55/05, 71/05 - ispravka, 101/07, 65/08, 16/11, 68/12 – US, 72/12, 7/14 – US i 44/14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REDBU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O OBAVEZNOJ PROIZVODNJI I PROMETU HLEBA OD BRAŠNA „T-500”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vom uredbom se uređuje obavezna proizvodnja i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omet hleba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d brašna „T-500”, određuje se maksimalna visina marži, remitenda i rokovi plaćanja privrednim subjektima koji se bave proizvodnjom hleba od brašna „T-500” (u daljem tekstu: proizvođači hleba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i hleba obavezni su da proizvedu i stave u promet hleb od brašna „T- 500” u  količini od najmanje 40 % dnevne proizvodnje svih vrsta hleba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Hleb od brašna „T-500” iz stava 1. ovog člana, je vekna najmanje težine 500 grama, sa sledećim osnovnim sastojcima: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370 grama brašna „T-500”, so 7,4 grama, kvasac 9,25 grama i aditiv 1,48 grama (za veknu težine 500 grama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3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 xml:space="preserve"> Najviša obračunata marža koja je deo veleprodajne cene hleba, vekne težine 500 grama,  ne može biti veća od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4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jviša obračunata marža koja je deo maloprodajne cene hleba, vekne težine 500 grama, ne može biti veća od 6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>Najviša ukupna stopa marže, odnosno troškova prometa (uključujući sve vrste rabata, kasa skonto i sl.) ne može biti veća od 8,12% u odnosu na proizvođačku cenu hleba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 xml:space="preserve">Proizvođačka cena iz stava 2. ovog člana se obračunava u visini do 38,68 dinara po vekni hleba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5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na malo koji prodaju hleb obavezni su da u strukturi dnevne nabavke svih vrsta hleba imaju najmanje 40% hleba od brašna „T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na malo koji prodaju hleb iz člana 2. stav 2. ove uredbe, mogu da vrate proizvođaču hleba do 5% (remitenda) od nabavljene količine na dnevnom nivou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Rok plaćanja proizvođaču hleba ne može biti duži od 20 dana od dana prijema računa za isporučeni hleb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6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Novčanom kaznom od 100.000 do 2.000.000 dinara kazniće se za prekršaj pravno lice ako ne proizvede i ne stavi u promet hleb iz člana 2. ove uredbe, odnosno ako se ne pridržava načina obračuna marže ili postupa suprotno propisanim odredbama iz čl. 3, 4. i 5. ove uredbe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Uz kaznu iz stava 1. ovog člana može se izreći i zaštitna mera zabrane pravnom licu da vrši određene delatnosti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odgovorno lice u pravnom licu novčanom kaznom od 5.000 do 150.000 dinara i može se izreći zaštitna mera zabrane odgovornom licu da vrši određene poslove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preduzetnik novčanom kaznom od 10.000 do 500.000 dinara i može se izreći zaštitna mera zabrane  vršenja određenih delatnosti u trajanju od šest meseci do jedne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7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dzor nad primenom ove uredbe sprovodi ministarstvo nadležno za poslove poljoprivrede i ministarstvo nadležno za poslove trgovine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8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Ova uredba stupa na snagu 1. februara 2016. godine, a važi do 31. jula 2016.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VLADA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05 broj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U Beogradu,                                                                   </w:t>
        <w:tab/>
        <w:tab/>
        <w:t>PREDSEDNIK VLADE</w:t>
      </w:r>
    </w:p>
    <w:p>
      <w:pPr>
        <w:pStyle w:val="4clan"/>
        <w:numPr>
          <w:ilvl w:val="0"/>
          <w:numId w:val="0"/>
        </w:numPr>
        <w:spacing w:before="20" w:after="2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opisclassinner">
    <w:name w:val="propisclassinn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0:00Z</dcterms:created>
  <dc:creator>Korisnik</dc:creator>
  <dc:description/>
  <dc:language>en-US</dc:language>
  <cp:lastModifiedBy>jovan</cp:lastModifiedBy>
  <cp:lastPrinted>2015-01-26T13:38:00Z</cp:lastPrinted>
  <dcterms:modified xsi:type="dcterms:W3CDTF">2016-01-29T11:20:00Z</dcterms:modified>
  <cp:revision>2</cp:revision>
  <dc:subject/>
  <dc:title>На основу члана 42</dc:title>
</cp:coreProperties>
</file>