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 xml:space="preserve">Na osnovu člana 18. stav 4. Zakona o istraživanju nesreća u vazdušnom, železničkom i vodnom saobraćaju („Službeni glasnik RS”, broj 66/15) i člana 42. stav 1. Zakona o Vladi („Službeni glasnik RS”, br. 55/05, 71/05 – ispravka, 101/07, 65/08, 16/11, 68/12 – US, 72/12, 7/14 – US i 44/14), 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MEŠOVITOJ CIVILNO – VOJNOJ KOMISIJI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Ovom uredbom uređuju se uslovi pod kojima se imenuje mešovita civilno-vojna komisija (u daljem tekstu: komisija), način njenog rada i način istraživanja udesa i ozbiljnih nezgoda u vazdušnom saobraćaju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Za svaki udes ili ozbiljnu nezgodu obrazuje se posebna komisija za istraživanje udesa i ozbiljnih nezgoda u vazdušnom saobraćaju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slučaju dobijanja informacije da se dogodio udes ili ozbiljna nezgoda vazduhoplova, glavni istražitelj ili glavni istražitelj za vazdušni saobraćaj po ovlašćenju glavnog istražitelja, u najkraćem mogućem roku, preduzima potrebne radnje radi izvršenja uviđaja na mestu udesa ili ozbiljne nezgode, u saradnji sa organizacionom jedinicom koja se bavi poslovima bezbednosti letenja u ministarstvu nadležnom za poslove odbrane, da bi se što pre prikupili i zaštitili materijalni dokazi i omogućila popravka  oštećene infrastrukture i uspostavljanje vazdušnog saobraćaj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Glavni istražitelj ili glavni istražitelj za vazdušni saobraćaj nakon izvršenog uviđaja dostavlja zahtev ministru nadležnom za poslove odbrane (u daljem tekstu: ministar) koji sadrži informacije iz stava 2. ovog člana, kao i potreban broj i neophodnu stručnost i kvalifikacije članova koje je potrebno imenovati, u zavisnosti od težine, vrste ili obima udesa ili ozbiljne nezgode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Polovinu članova u komisiji imenuje Centar za istraživanje nesreća u saobraćaju (u daljem tekstu: Centar), a drugu polovinu članova imenuje ministar u skladu sa članom 18. stav 2. Zakona o istraživanju nesreća u vazdušnom, železničkom i vodnom saobraćaju (u daljem tekstu: Zakon)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Polovinu članova komisije koju imenuje, ministar mora da imenuje najkasnije u roku od 48 časova od prijema zahteva iz stava 3. ovog člana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Glavni istražitelj donosi rešenje o obrazovanju komisije koje sadrži podatke o predsedniku komisije, članovima komisije i ostale podatke koji su od značaja za istraživanje udesa ili ozbiljne nezgode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Nakon donošenja rešenja o formiranju komisije, predsednik komisije, saziva komisiju i određuje vreme i mesto sastank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U radu komisije, kao članovi koje imenuje Centar, mogu da budu i stručna lica izvan Centr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Stručna lica iz stava 2. ovog člana, imaju pravo na naknadu u skladu sa dužinom angažovanja i složenošću poslova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Komisija može da angažuje i odgovarajuće organe, organizacije i druga pravna lica za stručnu pomoć, uz određenu naknadu u skladu sa dužinom angažovanja i složenošću poslova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Komisijom predsedava glavni istražitelj ili glavni istražitelj za vazdušni saobraćaj po rešenju glavnog istražitelj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Predsednik komisije saziva sastanke komisije, u zavisnosti od toka istražnog postupka i raspoloživih činjenic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Na sastanku komisija usaglašava tekst obaveštenja o početku istrage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ab/>
        <w:t>Komisija donosi sve odluke većinom glasova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Svaka istraga završava se izveštajem o istrazi, u skladu sa Zakonom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Komisija sačinjava izveštaj na osnovu utvrđenih činjenica u postupku utvrđivanja okolnosti pod kojima se desio udes ili ozbiljna nezgoda vazduhoplova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Izveštaj o istrazi dostavlja se nadležnim organima iz člana 27. stav 8. Zakona i ministarstvu nadležnom za poslove odbrane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Centar i ministarstvo nadležno za poslove odbrane na osnovu izveštaja o istrazi donose bezbednosne preporuke i preduzimaju i druge postupke iz svoje nadležnosti, radi unapređenja bezbednosti vazdušnog saobraćaja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5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05 Broj: 110-802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janua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535" w:leader="none"/>
        <w:tab w:val="right" w:pos="9071" w:leader="none"/>
      </w:tabs>
      <w:autoSpaceDE w:val="false"/>
      <w:jc w:val="left"/>
    </w:pPr>
    <w:rPr>
      <w:sz w:val="20"/>
      <w:szCs w:val="20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4clan">
    <w:name w:val="4clan"/>
    <w:basedOn w:val="Normal"/>
    <w:qFormat/>
    <w:pPr>
      <w:tabs>
        <w:tab w:val="clear" w:pos="1418"/>
      </w:tabs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2:00Z</dcterms:created>
  <dc:creator>daktilo05</dc:creator>
  <dc:description/>
  <dc:language>en-US</dc:language>
  <cp:lastModifiedBy>jovan</cp:lastModifiedBy>
  <dcterms:modified xsi:type="dcterms:W3CDTF">2016-01-29T11:22:00Z</dcterms:modified>
  <cp:revision>2</cp:revision>
  <dc:subject/>
  <dc:title/>
</cp:coreProperties>
</file>