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VELIKOG VOJVODSTVA LUKSEMBURG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Velikog Vojvodstva Luksemburg o izbegavanju dvostrukog oporezivanja u odnosu na poreze na dohodak i na imovinu, potpisan 15. decembra 2015. </w:t>
      </w:r>
      <w:r>
        <w:rPr>
          <w:rFonts w:cs="Times New Roman" w:ascii="Times New Roman" w:hAnsi="Times New Roman"/>
          <w:bCs/>
          <w:spacing w:val="0"/>
          <w:szCs w:val="24"/>
          <w:lang w:val="sr-Latn-CS" w:eastAsia="en-US"/>
        </w:rPr>
        <w:t>godine u Luksemburgu</w:t>
      </w:r>
      <w:r>
        <w:rPr>
          <w:rFonts w:cs="Times New Roman" w:ascii="Times New Roman" w:hAnsi="Times New Roman"/>
          <w:spacing w:val="0"/>
          <w:szCs w:val="24"/>
          <w:lang w:val="sr-Latn-CS" w:eastAsia="en-US"/>
        </w:rPr>
        <w:t>, u originalu na srpskom, francu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firstLine="720"/>
        <w:jc w:val="both"/>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ekst Ugovora između Republike Srbije i Velikog Vojvodstva Luksemburg o izbegavanju dvostrukog oporezivanja u odnosu na poreze na dohodak i na imovinu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b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lang w:val="sr-Latn-CS" w:eastAsia="en-US"/>
        </w:rPr>
      </w:pPr>
      <w:r>
        <w:rPr>
          <w:rFonts w:cs="Times New Roman" w:ascii="Times New Roman" w:hAnsi="Times New Roman"/>
          <w:spacing w:val="0"/>
          <w:sz w:val="26"/>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ELIKOG VOJVODSTVA LUKSE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O IZBEGAVANJU DVOSTRUKOG OPOREZIV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ELIKO VOJVODSTVO LUKSE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i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Luksembur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orez na dohodak fizičkih lic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orez na dobit korporacij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orez na imovinu;</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pštinski trgovins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luksemburš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 osim ako kontekst ne zahteva druga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izrazi „država ugovornica” i „druga država ugovornica” označavaju Srbiju ili Luksemburg,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izraz „Luksemburg” označava Veliko Vojvodstvo Luksemburg, a upotrebljen u geografskom smislu označava teritoriju Velikog Vojvodstva Lukse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 fizičko lice koje ima državljanstvo te države ugovornic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na osnovu zakonodavstva važećeg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brodom, vazduhoplovom ili drumskim ili železničkim vozilom koji obavlja preduzeće čije se sedište stvarne uprave nalazi u državi ugovornici, osim ako se saobraćaj obavlja brodom, vazduhoplovom ili drumskim ili železničkim vozil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noBreakHyphen/>
        <w:tab/>
        <w:t>u Luksemburgu,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da država ugovornica primenjuje Ugovor, svaki izraz koji u njemu nije definisan ima značenje, osim ako kontekst ne zahteva drugačije, prema zakonu te države za potrebe poreza na koje se Ugovor primenjuje i značenje prema važećim poreskim zakonima koje primenjuje ta  država ima prednost u odnosu na značenje koje tom izrazu daju drugi zakoni te države. </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rudnik, izvor nafte ili gasa, kamenolom ili drugo mesto vađe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građevinski, montažni ili radovi iskopavanja čine stalnu poslovnu jedinicu samo ako traju duže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održavanje stalnog mesta poslovanja isključivo u svrhu delatnosti navedenih u tač. 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rečni brodovi, vazduhoplovi i drumska ili železnička vozila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a stava 1. ovog člana primenjuje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od obavljanja međunarodnog saobraćaja pomorskim brodom, vazduhoplovom ili drumskim ili železničkim vozil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 od obavljanja saobraćaja na unutrašnjim plovnim putevima rečnim brod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se sedište stvarne uprave preduzeća koje se bavi pomorskim saobraćajem ili preduzeća koje se bavi saobraćajem na unutrašnjim plovnim putevima nalazi na pomorskom ili rečnom brodu, smatra se da se nalazi u državi ugovornici u kojoj se nalazi matična luka pomorskog ili rečnog broda ili, ako nema matične luke, u državi ugovornici čiji je rezident korisnik pomorskog ili rečnog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a stava 1. ovog člana primenjuje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3. Izuzetno od odredbe stava 2. ovog člana, kamata koja nastaje u državi ugovornici a isplaćuje se rezidentu druge države ugovornice oporezuje se samo u toj drugoj državi ako je primalac stvarni vlasnik kamate i ako kamatu ostvari:</w:t>
      </w:r>
    </w:p>
    <w:p>
      <w:pPr>
        <w:pStyle w:val="TextBody"/>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clear" w:pos="1418"/>
          <w:tab w:val="left" w:pos="3969" w:leader="none"/>
        </w:tabs>
        <w:ind w:left="1560" w:hanging="404"/>
        <w:rPr/>
      </w:pPr>
      <w:r>
        <w:rPr>
          <w:rFonts w:cs="Times New Roman" w:ascii="Times New Roman" w:hAnsi="Times New Roman"/>
          <w:spacing w:val="0"/>
          <w:szCs w:val="24"/>
          <w:lang w:val="sr-Latn-CS" w:eastAsia="en-US"/>
        </w:rPr>
        <w:t>1) druga država ugovornica ili njena politička jedinica ili jedinica lokalne samouprave;</w:t>
      </w:r>
    </w:p>
    <w:p>
      <w:pPr>
        <w:pStyle w:val="TextBody"/>
        <w:tabs>
          <w:tab w:val="clear" w:pos="1418"/>
          <w:tab w:val="left" w:pos="3969" w:leader="none"/>
        </w:tabs>
        <w:ind w:left="1560" w:hanging="40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       2)  centralna ili narodna bank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496"/>
        <w:jc w:val="both"/>
        <w:rPr/>
      </w:pPr>
      <w:r>
        <w:rPr>
          <w:rFonts w:cs="Times New Roman" w:ascii="Times New Roman" w:hAnsi="Times New Roman"/>
          <w:spacing w:val="0"/>
          <w:szCs w:val="24"/>
          <w:lang w:val="sr-Latn-CS" w:eastAsia="en-US"/>
        </w:rPr>
        <w:t xml:space="preserve">1)  5 odsto bruto iznosa autorskih naknada navedenih u podstavu 1)  stava 3. ovog član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2)   10 odsto bruto iznosa autorskih naknada navedenih u podstavu 2) stava 3.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pPr>
      <w:r>
        <w:rPr>
          <w:rFonts w:cs="Times New Roman" w:ascii="Times New Roman" w:hAnsi="Times New Roman"/>
          <w:spacing w:val="0"/>
          <w:szCs w:val="24"/>
          <w:lang w:val="sr-Latn-CS" w:eastAsia="en-US"/>
        </w:rPr>
        <w:t xml:space="preserve">1)    za korišćenje ili za pravo korišćenja autorskog prava na </w:t>
      </w:r>
    </w:p>
    <w:p>
      <w:pPr>
        <w:pStyle w:val="TextBodyIndent"/>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njiževno, umetničko ili naučno delo, uključujući bioskopske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filmove i filmove ili trake za televiziju ili radio; i</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pacing w:val="0"/>
          <w:szCs w:val="24"/>
          <w:lang w:val="sr-Latn-CS" w:eastAsia="en-US"/>
        </w:rPr>
        <w:t xml:space="preserve">2)    za korišćenje ili za pravo korišćenja patenta, zaštitnog znak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crta ili modela, plana, tajne formule ili postupka ili z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rišćenje ili za pravo korišćenja industrijske, komercijaln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naučne opreme ili za obaveštenja koja se odnose n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od otuđenja pomorskih brodova, vazduhoplova ili drumskih ili železničkih vozila koji se koriste u međunarodnom saobraćaju, rečnih brodova koji se koriste u saobraćaju na unutrašnjim plovnim putevima ili od pokretnih stvari koje služe za korišćenje tih pomorskih brodova, vazduhoplova, drumskih ili železničkih vozila ili rečnih brod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4. Dobitak od otuđenja imovine, osim imovine navedene u st. 1, 2. i 3.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19.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be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ostvarena iz radnog odnosa obavljenog na pomorskom brodu, vazduhoplovu ili drumskom ili železničkom vozilu u međunarodnom saobraćaju ili na rečnom brodu u saobraćaju na unutrašnjim plovnim putevima, mogu se oporezivati u državi ugovornici u kojoj se nalazi sedište stvarne uprave preduze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rimanja koja ostvari rezident države ugovornice iz radnog odnosa  oporezuju se samo u toj državi ako su primanja isplaćena za rad obavljen u drugoj državi ugovornici u vezi sa gradilištem, građevinskim, montažnim ili radovima iskopavanja, za period od dvanaest meseci u kojem to gradilište ili radovi ne predstavljaju stalnu poslovnu jedinicu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Izuzetno od odredbe stava 1. ovog člana, penzije i druga plaćanja koja se vrše na osnovu zakonodavstva o socijalnom osiguranju države ugovornice mogu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1.</w:t>
        <w:tab/>
        <w:t>1)</w:t>
        <w:tab/>
        <w:t xml:space="preserve">Zarade, naknade i druga slična primanja koje plaća država ugovornica ili njena      politička jedinica ili jedinica  lokalne samouprave fizičkom licu, za usluge učinjene toj državi ili  političkoj jedinici ili jedinici lokalne samouprave, oporezuju </w:t>
        <w:tab/>
        <w:t>se samo u toj držav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ugoj državi, a fizičko lice je rezident te drug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1)</w:t>
        <w:tab/>
        <w:t xml:space="preserve">državljanin te drug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koje nije postalo rezident te drug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2.</w:t>
        <w:tab/>
        <w:t>1)</w:t>
        <w:tab/>
        <w:t xml:space="preserve">Nezavisno od odredaba stava 1. ovog člana, penzije i druga slična </w:t>
        <w:tab/>
        <w:t xml:space="preserve">primanja koje fizičkom licu plaća država ugovornica ili njena </w:t>
        <w:tab/>
        <w:t>politička jedinica ili jedinica lokalne samouprave neposredno ili iz fondova, za usluge učinjene toj državi ili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e i druga slična primanja oporezuju se samo u drugoj državi ugovornici  ako je fizičko lice rezident i državljanin te drug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Odredbe čl. 15, 16, 17. i 18. ovog ugovora  primenjuju se na zarade, naknade, penzije i druga slična primanja za usluge učinjene u vezi sa privrednom delatnošću države ugovornice ili njene političke jedinice ili jedinice lokalne samouprave.   </w:t>
        <w:tab/>
        <w:tab/>
        <w:tab/>
        <w:tab/>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a stava 1. ovog člana ne primenjuje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dredba stava 1. ovog člana  ne primenjuje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movina koja se sastoji od  pomorskih brodova, vazduhoplova i drumskih ili železničkih vozila koji se koriste u međunarodnom saobraćaju i rečnih brodova koji se koriste u saobraćaju na unutrašnjim plovnim putevima i pokretnih stvari koje služe za korišćenje tih pomorskih brodova, vazduhoplova, drumskih ili železničkih vozila i rečnih brod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Srbije ostvaruje dohodak ili poseduje imovinu koji se, u skladu s odredbama ovog ugovora, mogu oporezivati u Luksemburgu, Srbij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noBreakHyphen/>
        <w:t xml:space="preserve"> kao odbitak od poreza na dohodak tog rezidenta, iznos jednak porezu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Luksembur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na imovinu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laćen u Luksembur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Luksembur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u, u skladu s nekom odredbom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U Luksemburgu, zavisno od odredaba luksemburškog zakona koji se odnosi na otklanjanje dvostrukog oporezivanja koje ne utiču na njegov opšti princip, dvostruko oporezivanje se otklanja na sledeći način:</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 Ako rezident Luksemburga ostvaruje dohodak ili poseduje imovinu koji se, u skladu s odredbama ovog ugovora, mogu oporezivati u Srbiji, Luksemburg, u skladu s odredbama podst. 2) i 3) ovog stava, izuzima taj dohodak ili imovinu od poreza ali može, radi obračunavanja iznosa poreza na ostali dohodak ili imovinu rezidenta, da primeni iste poreske stope kao da izuzeti dohodak ili imovina nisu bili izuzeti.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Ako rezident Luksemburga ostvaruje dohodak koji se, u skladu s odredbama čl. 10, 11, 12. i 17. ovog ugovora može oporezivati u Srbiji, Luksemburg odobrava kao odbitak od poreza na dohodak fizičkih lica ili poreza na dobit korporacija tog rezidenta, iznos jednak porezu koji je plaćen u Srbiji. Taj odbitak ne može, međutim, biti veći od dela poreza, kako je obračunat pre izvršenog odbijanja, koji odgovara delovima dohotka ostvarenim u Srbij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3) Odredba podstava 1) ovog stava ne primenjuje se na dohodak koji ostvari ili imovinu koju poseduje rezident Luksemburga, ako Srbija primenjuje odredbe ovog ugovora radi izuzimanja tog dohotka ili imovine od poreza ili na taj dohodak primenjuje odredbe čl. 10, 11. ili 12. stav 2. ovog ugovora.</w:t>
        <w:tab/>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izuzetno od odredaba člana 2. ovog ugovora, na poreze svake vrste i opis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5.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Spacing"/>
        <w:jc w:val="center"/>
        <w:rPr/>
      </w:pPr>
      <w:r>
        <w:rPr>
          <w:rFonts w:cs="Times New Roman" w:ascii="Times New Roman" w:hAnsi="Times New Roman"/>
          <w:spacing w:val="0"/>
          <w:lang w:val="sr-Latn-CS" w:eastAsia="en-US"/>
        </w:rPr>
        <w:t>Član 27.</w:t>
      </w:r>
    </w:p>
    <w:p>
      <w:pPr>
        <w:pStyle w:val="NoSpacing"/>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RAZMENA OBAVEŠTENJA</w:t>
      </w:r>
    </w:p>
    <w:p>
      <w:pPr>
        <w:pStyle w:val="NoSpacing"/>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pPr>
      <w:r>
        <w:rPr>
          <w:rFonts w:cs="Times New Roman" w:ascii="Times New Roman" w:hAnsi="Times New Roman"/>
          <w:spacing w:val="0"/>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Razmena obaveštenja nije ograničena čl. 1. i 2. ovog ugovora. </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pPr>
      <w:r>
        <w:rPr>
          <w:rFonts w:cs="Times New Roman" w:ascii="Times New Roman" w:hAnsi="Times New Roman"/>
          <w:spacing w:val="0"/>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pPr>
      <w:r>
        <w:rPr>
          <w:rFonts w:cs="Times New Roman" w:ascii="Times New Roman" w:hAnsi="Times New Roman"/>
          <w:spacing w:val="0"/>
          <w:lang w:val="sr-Latn-CS" w:eastAsia="en-US"/>
        </w:rPr>
        <w:t>3. Odredbe st. 1. i 2. ovog člana ne mogu se ni u kom slučaju tumačiti kao obaveza države ugovornice da:</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ab/>
        <w:t xml:space="preserve">1)       preduzima upravne mere suprotne zakonima ili upravnoj praksi te ili </w:t>
      </w:r>
    </w:p>
    <w:p>
      <w:pPr>
        <w:pStyle w:val="NoSpacing"/>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druge države ugovornice;</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pPr>
      <w:r>
        <w:rPr>
          <w:rFonts w:cs="Times New Roman" w:ascii="Times New Roman" w:hAnsi="Times New Roman"/>
          <w:spacing w:val="0"/>
          <w:lang w:val="sr-Latn-CS" w:eastAsia="en-US"/>
        </w:rPr>
        <w:tab/>
        <w:t xml:space="preserve">2)      daje obaveštenja koja se ne mogu dobiti na osnovu zakona ili u  </w:t>
      </w:r>
    </w:p>
    <w:p>
      <w:pPr>
        <w:pStyle w:val="NoSpacing"/>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redovnom upravnom postupku te ili druge države ugovornice;</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ind w:firstLine="720"/>
        <w:jc w:val="both"/>
        <w:rPr/>
      </w:pPr>
      <w:r>
        <w:rPr>
          <w:rFonts w:cs="Times New Roman" w:ascii="Times New Roman" w:hAnsi="Times New Roman"/>
          <w:spacing w:val="0"/>
          <w:lang w:val="sr-Latn-CS" w:eastAsia="en-US"/>
        </w:rPr>
        <w:t xml:space="preserve">3)      daje obaveštenja koja otkrivaju trgovinsku, poslovnu, </w:t>
      </w:r>
    </w:p>
    <w:p>
      <w:pPr>
        <w:pStyle w:val="NoSpacing"/>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industrijsku, komercijalnu ili profesionalnu tajnu ili  </w:t>
      </w:r>
    </w:p>
    <w:p>
      <w:pPr>
        <w:pStyle w:val="NoSpacing"/>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lovni postupak ili obaveštenje čije bi saopštenje bilo  </w:t>
      </w:r>
    </w:p>
    <w:p>
      <w:pPr>
        <w:pStyle w:val="NoSpacing"/>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uprotno  javnom poretku.</w:t>
      </w:r>
    </w:p>
    <w:p>
      <w:pPr>
        <w:pStyle w:val="NoSpacing"/>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Spacing"/>
        <w:jc w:val="both"/>
        <w:rPr/>
      </w:pPr>
      <w:r>
        <w:rPr>
          <w:rFonts w:cs="Times New Roman" w:ascii="Times New Roman" w:hAnsi="Times New Roman"/>
          <w:spacing w:val="0"/>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jc w:val="both"/>
        <w:rPr/>
      </w:pPr>
      <w:r>
        <w:rPr>
          <w:rFonts w:cs="Times New Roman" w:ascii="Times New Roman" w:hAnsi="Times New Roman"/>
          <w:spacing w:val="0"/>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jc w:val="center"/>
        <w:rPr/>
      </w:pPr>
      <w:r>
        <w:rPr>
          <w:rFonts w:cs="Times New Roman" w:ascii="Times New Roman" w:hAnsi="Times New Roman"/>
          <w:spacing w:val="0"/>
          <w:szCs w:val="24"/>
          <w:lang w:val="sr-Latn-CS" w:eastAsia="en-US"/>
        </w:rPr>
        <w:t>Član 29.</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PANJE NA SNAG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1. Države ugovornice diplomatskim putem pismeno obaveštavaju jedna drugu o okončanju postupaka predviđenih njihovim unutrašnjim zakonima za stupanje na snagu ovog ugovor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Ovaj ugovor stupa na snagu datumom poslednjeg od tih obaveštenja, a njegove odredbe se primenjuj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ab/>
        <w:t>1) u Srbiji:</w:t>
        <w:tab/>
        <w:tab/>
        <w:t xml:space="preserve">           u odnosu na poreze na dohodak koji j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s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eduje u svakoj poreskoj godini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činje prvog januara ili posle prvog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Ugovor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spacing w:val="0"/>
          <w:szCs w:val="24"/>
          <w:lang w:val="sr-Latn-CS" w:eastAsia="en-US"/>
        </w:rPr>
        <w:tab/>
      </w:r>
      <w:r>
        <w:rPr>
          <w:rFonts w:cs="Times New Roman" w:ascii="Times New Roman" w:hAnsi="Times New Roman"/>
          <w:spacing w:val="0"/>
          <w:szCs w:val="24"/>
          <w:lang w:val="sr-Latn-CS" w:eastAsia="en-US"/>
        </w:rPr>
        <w:t xml:space="preserve">2) u Luksemburgu:               - u odnosu na poreze po odbitku, na dohodak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je ostvaren prvog januara ili posl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Ugovor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 na snag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ab/>
        <w:tab/>
        <w:tab/>
        <w:tab/>
        <w:t xml:space="preserve">           - u odnosu na ostale poreze na dohodak i porez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imovinu, za poreze koji se razrezuju z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vaku poresku godinu koja počinje prvog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ili posle prvog januara kalendarsk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e koja neposredno sledi godinu u kojoj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rbiji:</w:t>
        <w:tab/>
        <w:tab/>
        <w:tab/>
        <w:t xml:space="preserve">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e poseduje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ab/>
        <w:t xml:space="preserve">2) u Luksemburgu:                      - u odnosu na poreze po odbitku, na dohodak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je ostvaren prvog januara ili posl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na dohodak i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ze na imovinu, za poreze koji s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razrezuju za svaku poresku godinu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činje prvog januara ili posle prvog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koj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Luksemburgu ovog 15. dana decembra 2015. godine, u dva originalna primerka, na srpskom, francu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                                     VELIKO VOJVODSTVO  LUKSE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r DUŠAN VUJOVIĆ                                                    PJER GRAM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renutku potpisivanja Ugovora između Republike</w:t>
      </w:r>
      <w:r>
        <w:rPr>
          <w:rFonts w:cs="Times New Roman" w:ascii="Times New Roman" w:hAnsi="Times New Roman"/>
          <w:i/>
          <w:spacing w:val="0"/>
          <w:szCs w:val="24"/>
          <w:lang w:val="sr-Latn-CS" w:eastAsia="en-US"/>
        </w:rPr>
        <w:t xml:space="preserve"> </w:t>
      </w:r>
      <w:r>
        <w:rPr>
          <w:rFonts w:cs="Times New Roman" w:ascii="Times New Roman" w:hAnsi="Times New Roman"/>
          <w:spacing w:val="0"/>
          <w:szCs w:val="24"/>
          <w:lang w:val="sr-Latn-CS" w:eastAsia="en-US"/>
        </w:rPr>
        <w:t>Srbije i Velikog Vojvodstva Luksemburg o izbegavanju dvostrukog oporezivanja  u odnosu na poreze na dohodak i na imovinu (u daljem tekstu „Ugovor”), dole potpisani su se saglasili o sledećim odredbama koje čine sastavni deo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vezi sa članom 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 potrebe prve rečenice člana 4. stav 1. ovog ugovora, podrazumeva se da izraz „rezident države ugovornice” uključuje i fiskalno netransparentno lice (uključujući kolektivnog investitora) koji je osnovan u toj državi, u skladu sa njenim zakonima, čak i u slučaju kada je dohodak tog lica, u toj državi, oporezovan nultom stopom ili je u njoj izuzet od por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vezi sa čl. 11. i 12. stav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ko posle potpisivanja ovog ugovora, Srbija potpiše ugovor o izbegavanju dvostrukog oporezivanja u odnosu na poreze na dohodak i na imovinu sa trećom državom koja je članica Evropske unije i taj ugovor sadrži niže stope od stopa koje su predviđene u ovom ugovoru, Srbija će biti spremna da sa Luksemburgom otpočne pregovore radi revizije stopa predviđenih u ovom ugov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U vezi sa članom 27.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likom podnošenja zahteva za obaveštenjima na osnovu Ugovora, u cilju isticanja mogućeg značaja traženih obaveštenja, nadležni organ države koja traži obaveštenja će, uz zahtev, nadležnom organu države od koje se traže obaveštenja, dostaviti sledeće inform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dentitet lica koje se nalazi pod istrag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pis traženih obaveštenja, uključujući njihovu prirodu i formu u koj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ržava koja traži obaveštenja, tražena obaveštenja želi da primi 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ržave od koje traži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ski razlog zbog kojeg se traže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osnovanost za verovanje da država od koje se obaveštenja traže posedu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sta, ili da obaveštenja poseduje ili kontroliše lice koje je p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urisdikcijom države od koje se obaveštenja traž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u meri u kojoj joj je to poznato, ime i adresu bilo kog lica za koga se veru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a poseduje traž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6) izjavu da je država koja traži obaveštenja, u cilju dobijanja obaveštenj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vojoj teritoriji, preduzela sve mere koje joj stoje na raspolaganju, izuze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nih čije preduzimanje bi stvorilo nepremostive teško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Luksemburgu ovog 15. dana decembra 2015. godine, u dva originalna primerka, na srpskom, francu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                                     VELIKO VOJVODSTVO  LUKSE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r DUŠAN VUJOVIĆ                                                       PJER GRAM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pPr>
      <w:r>
        <w:rPr>
          <w:rFonts w:cs="Times New Roman" w:ascii="Times New Roman" w:hAnsi="Times New Roman"/>
          <w:spacing w:val="0"/>
          <w:szCs w:val="24"/>
          <w:lang w:val="sr-Latn-CS" w:eastAsia="en-US"/>
        </w:rPr>
        <w:t xml:space="preserve">II. Razlozi za potvrđivanje Ugovora i ciljevi koji se njime žele </w:t>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lang w:val="sr-Latn-CS" w:eastAsia="en-US"/>
        </w:rPr>
        <w:t xml:space="preserve">Nacrt ugovora između </w:t>
      </w:r>
      <w:r>
        <w:rPr>
          <w:rFonts w:cs="Times New Roman" w:ascii="Times New Roman" w:hAnsi="Times New Roman"/>
          <w:spacing w:val="0"/>
          <w:szCs w:val="24"/>
          <w:lang w:val="sr-Latn-CS" w:eastAsia="en-US"/>
        </w:rPr>
        <w:t>Republike Srbije i Velikog Vojvodstva Luksemburg o izbegavanju dvostrukog oporezivanja u odnosu na poreze na dohodak i na imovinu (u daljem tekstu: Ugovor)</w:t>
      </w:r>
      <w:r>
        <w:rPr>
          <w:rFonts w:cs="Times New Roman" w:ascii="Times New Roman" w:hAnsi="Times New Roman"/>
          <w:spacing w:val="0"/>
          <w:lang w:val="sr-Latn-CS" w:eastAsia="en-US"/>
        </w:rPr>
        <w:t xml:space="preserve"> parafiran je u Beogradu, 16. maja 2013. godine. Dve strane su se saglasile o potrebi preduzimanja svih mera neophodnih za što skorije potpisivanje Ugovora.</w:t>
      </w:r>
    </w:p>
    <w:p>
      <w:pPr>
        <w:pStyle w:val="Normal"/>
        <w:ind w:firstLine="1418"/>
        <w:jc w:val="both"/>
        <w:rPr/>
      </w:pPr>
      <w:r>
        <w:rPr>
          <w:rFonts w:cs="Times New Roman" w:ascii="Times New Roman" w:hAnsi="Times New Roman"/>
          <w:spacing w:val="0"/>
          <w:lang w:val="sr-Latn-CS" w:eastAsia="en-US"/>
        </w:rPr>
        <w:t>S tim u vezi Vlada je, Zaključkom 05 Broj: 018-4919/2013 od 18. juna 2013. godine, usvojila Nacrt ugovora i zadužila tadašnje Ministarstvo finansija i privrede da predloži lice koje će, u ime Vlade, kao zastupnika Republike Srbije, potpisati Ugovor, onda kada se sa luksemburškom stranom postigne dogovor o datumu i mestu potpisivanja, kao i o nivou potpisnika (tač. 2. i 3. Zaključka).</w:t>
      </w:r>
    </w:p>
    <w:p>
      <w:pPr>
        <w:pStyle w:val="Normal"/>
        <w:ind w:firstLine="1418"/>
        <w:jc w:val="both"/>
        <w:rPr/>
      </w:pPr>
      <w:r>
        <w:rPr>
          <w:rFonts w:cs="Times New Roman" w:ascii="Times New Roman" w:hAnsi="Times New Roman"/>
          <w:spacing w:val="0"/>
          <w:lang w:val="sr-Latn-CS" w:eastAsia="en-US"/>
        </w:rPr>
        <w:t>Imajući u vidu navedeno, dogovoreno je da Ugovor potpiše dr Dušan Vujović, ministar finansija.</w:t>
      </w:r>
      <w:r>
        <w:rPr>
          <w:strike/>
          <w:spacing w:val="0"/>
          <w:lang w:val="sr-Latn-CS" w:eastAsia="en-US"/>
        </w:rPr>
        <w:t xml:space="preserve"> </w:t>
      </w:r>
    </w:p>
    <w:p>
      <w:pPr>
        <w:pStyle w:val="Normal"/>
        <w:ind w:firstLine="1440"/>
        <w:jc w:val="both"/>
        <w:rPr/>
      </w:pPr>
      <w:r>
        <w:rPr>
          <w:rFonts w:cs="Times New Roman" w:ascii="Times New Roman" w:hAnsi="Times New Roman"/>
          <w:spacing w:val="0"/>
          <w:szCs w:val="24"/>
          <w:lang w:val="sr-Latn-CS" w:eastAsia="en-US"/>
        </w:rPr>
        <w:t>Vlada je, Zaključkom 05 Broj: 119-13048/2015 od 5. decembra 2015. godine, ovlastila dr Dušana Vujovića, ministra finansija, da u ime Vlade, kao zastupnika Republike Srbije, potpiše Ugovor između Republike Srbije i Velikog Vojvodstva Luksemburg o izbegavanju dvostrukog oporezivanja u odnosu na poreze na dohodak i na imovinu (tačka 1. Zaključka).</w:t>
      </w:r>
    </w:p>
    <w:p>
      <w:pPr>
        <w:pStyle w:val="Normal"/>
        <w:ind w:firstLine="1440"/>
        <w:jc w:val="both"/>
        <w:rPr>
          <w:spacing w:val="0"/>
          <w:lang w:val="sr-Latn-CS" w:eastAsia="en-US"/>
        </w:rPr>
      </w:pPr>
      <w:r>
        <w:rPr>
          <w:rFonts w:cs="Times New Roman" w:ascii="Times New Roman" w:hAnsi="Times New Roman"/>
          <w:spacing w:val="0"/>
          <w:szCs w:val="24"/>
          <w:lang w:val="sr-Latn-CS" w:eastAsia="en-US"/>
        </w:rPr>
        <w:t>Ugovor je potpisan 15. decembra 2015. godine u Luksemburgu. U ime Vlade, kao zastupnika Republike Srbije, Ugovor je potpisao dr Dušan Vujović, ministar finansija, a u ime Velikog Vojvodstva Luksemburg, Pjer Gramenja, ministar finansija Velikog Vojvodstva Luksemburg</w:t>
      </w:r>
      <w:r>
        <w:rPr>
          <w:rFonts w:cs="Times New Roman" w:ascii="Times New Roman" w:hAnsi="Times New Roman"/>
          <w:spacing w:val="0"/>
          <w:lang w:val="sr-Latn-CS" w:eastAsia="en-US"/>
        </w:rPr>
        <w:t>.</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Velikog Vojvodstva Luksemburg,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Velikom Vojvodstvu Luksemburg i rezidenata Velikog Vojvodstva Luksemburg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Velikom Vojvodstvu Luksemburg, odnosno preduzeća Velikog Vojvodstva Luksemburg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buduća ulaganja luksemburških investitora u privredu Republike Srbije, odnosno stvaranje uslova za njihovo učešće u procesu privatizacije, ali i za korišćenje odgovarajućih finansijskih instrumenata za podsticanje viših oblika bilateralne ekonomske saradnje.</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rFonts w:ascii="Times New Roman" w:hAnsi="Times New Roman" w:cs="Times New Roman"/>
          <w:b/>
          <w:b/>
          <w:spacing w:val="0"/>
          <w:szCs w:val="24"/>
          <w:u w:val="single"/>
          <w:lang w:val="sr-Latn-CS" w:eastAsia="en-US"/>
        </w:rPr>
      </w:pPr>
      <w:r>
        <w:rPr>
          <w:rFonts w:cs="Times New Roman" w:ascii="Times New Roman" w:hAnsi="Times New Roman"/>
          <w:spacing w:val="0"/>
          <w:szCs w:val="24"/>
          <w:lang w:val="sr-Latn-CS" w:eastAsia="en-US"/>
        </w:rPr>
        <w:t xml:space="preserve">Odredbom člana 1. Predloga zakona predviđa se potvrđivanje Ugovora između Republike Srbije i Velikog Vojvodstva Luksemburg o izbegavanju dvostrukog oporezivanja u odnosu na </w:t>
      </w:r>
      <w:r>
        <w:rPr>
          <w:rFonts w:cs="Times" w:ascii="Times" w:hAnsi="Times"/>
          <w:spacing w:val="0"/>
          <w:szCs w:val="24"/>
          <w:lang w:val="sr-Latn-CS" w:eastAsia="en-US"/>
        </w:rPr>
        <w:t>poreze</w:t>
      </w:r>
      <w:r>
        <w:rPr>
          <w:rFonts w:cs="Times New Roman" w:ascii="Times New Roman" w:hAnsi="Times New Roman"/>
          <w:spacing w:val="0"/>
          <w:szCs w:val="24"/>
          <w:lang w:val="sr-Latn-CS" w:eastAsia="en-US"/>
        </w:rPr>
        <w:t xml:space="preserve"> na dohodak i na imovinu, potpisanog 15. decembra 2015. godine u Luksemburg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 xml:space="preserve">Odredba člana 2. Predloga zakona sadrži tekst Ugovora između Republike Srbije i Velikog Vojvodstva Luksemburg o izbegavanju dvostrukog oporezivanja u odnosu na poreze na dohodak i na imovinu, u </w:t>
      </w:r>
      <w:r>
        <w:rPr>
          <w:rFonts w:cs="Times" w:ascii="Times" w:hAnsi="Times"/>
          <w:spacing w:val="0"/>
          <w:szCs w:val="24"/>
          <w:lang w:val="sr-Latn-CS" w:eastAsia="en-US"/>
        </w:rPr>
        <w:t>originalu</w:t>
      </w:r>
      <w:r>
        <w:rPr>
          <w:rFonts w:cs="Times New Roman" w:ascii="Times New Roman" w:hAnsi="Times New Roman"/>
          <w:spacing w:val="0"/>
          <w:szCs w:val="24"/>
          <w:lang w:val="sr-Latn-CS" w:eastAsia="en-US"/>
        </w:rPr>
        <w:t xml:space="preserve">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Za sprovođenje ovog zakona nisu potrebna finansijska sredstva iz budžeta Republike Srbije.</w:t>
      </w:r>
    </w:p>
    <w:sectPr>
      <w:headerReference w:type="default" r:id="rId6"/>
      <w:headerReference w:type="first" r:id="rId7"/>
      <w:footerReference w:type="default" r:id="rId8"/>
      <w:footerReference w:type="first" r:id="rId9"/>
      <w:type w:val="nextPage"/>
      <w:pgSz w:w="11906" w:h="16838"/>
      <w:pgMar w:left="85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4:00Z</dcterms:created>
  <dc:creator>B*****S</dc:creator>
  <dc:description/>
  <dc:language>en-US</dc:language>
  <cp:lastModifiedBy>jovan</cp:lastModifiedBy>
  <cp:lastPrinted>2015-09-07T14:29:00Z</cp:lastPrinted>
  <dcterms:modified xsi:type="dcterms:W3CDTF">2016-01-18T13:24:00Z</dcterms:modified>
  <cp:revision>2</cp:revision>
  <dc:subject/>
  <dc:title>P R E D L O G</dc:title>
</cp:coreProperties>
</file>