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7. stav 2. Zakona o zaštiti vazduha („Službeni glasnik RS”, br. 36/09 i 10/13) i člana 42. stav 1. Zakona o Vladi („Službeni glasnik RS”, br. 55/05, 71/05 – ispravka, 101/07, 65/08, 16/11, 68/12 - US, 72/12, 7/14 - US i 44/14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Latn-CS" w:eastAsia="en-US"/>
        </w:rPr>
        <w:t>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METODOLOGIJI ZA IZRADU INVENTARA EMISIJA I PROJEKC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GAĐUJUĆIH MATERIJA U VAZDUH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uredbom utvrđuje se metodologija za izradu inventara emisija i projekcija zagađujućih materija u vazduh i obaveza ažuriranja inventara emisija i projekcija na godišnjem nivou.</w:t>
      </w:r>
    </w:p>
    <w:p>
      <w:pPr>
        <w:pStyle w:val="Pasussalisto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Pasussalistom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jedini izrazi upotrebljeni u ovoj uredbi imaju sledeće značenje:</w:t>
      </w:r>
    </w:p>
    <w:p>
      <w:pPr>
        <w:pStyle w:val="Pasussalistom"/>
        <w:numPr>
          <w:ilvl w:val="0"/>
          <w:numId w:val="3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54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emis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ispuštanje zagađujućih materija iz tačkastih ili difuznih izvora u atmosfer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Latn-CS" w:eastAsia="en-US"/>
        </w:rPr>
        <w:t>inventar emisija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je baza podataka o izvorima emisija po sektorima, kategorijama i delatnostima, dodatnim informacijama, pretpostavkama i drugim podacima koji se koriste za proračun emisija i projekcije emisija zagađujućih materij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Latn-CS" w:eastAsia="en-US"/>
        </w:rPr>
        <w:t>EMEP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je međunarodni Program saradnje za praćenje i procenu prekograničnog prenosa zagađujućih materija u vazduhu na velikim udaljenostima u Evrop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Cooperative program for monitoring and evaluation of the long-range trasmision of air pollutants in Europe – EMEP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Latn-CS" w:eastAsia="en-US"/>
        </w:rPr>
        <w:t xml:space="preserve">EE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je skraćenica za Evropsku agenciju za životnu sredinu</w:t>
      </w:r>
      <w:r>
        <w:rPr>
          <w:rFonts w:cs="Times New Roman" w:ascii="Times New Roman" w:hAnsi="Times New Roman"/>
          <w:bCs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European Environment Agency – EE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Latn-CS" w:eastAsia="en-US"/>
        </w:rPr>
        <w:t>EME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P/EEA uputstv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okument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koji propisuje metodologiju za proračun emitovanih količina zagađujućih materija u vazduh u cilju izrade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inventar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emisija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izveštavan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skladu sa Konvencijom o prekograničnom zagađivanju vazduha na velikim udaljenostima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„Službeni list SFRJ – Međunarodni ugovori”, broj 11/86 – u daljem tekstu: Konvencija)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i Direktivom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 maksimalnim nacionalnim emisijama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(EMEP/EEA Air Pollutant Emission Inventory Guidebook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proračun emisij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gađujućih materija u vazduh je sektorski organizovana baza podataka koja sadrži podatke potrebne za izračunavanje i izveštavanje o svim emisijama zagađujućih materija, a naročito emisione faktore, podatke o delatnostima, proračunate vrednosti emisija, glavne kategorije izvora emisija, dodatne informacije i pretpostavke koje se koriste za proračun, uključujući i podatke o ponovnom proračunu emisij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referentna godin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 godina za koju se u skladu sa zahtevima Konvencije i njenih protokola utvrđuje nivo emisija zagađujućih materija i prema kojoj se postavlja obaveza smanjivanja </w:t>
      </w:r>
      <w:r>
        <w:rPr>
          <w:rFonts w:cs="Times New Roman" w:ascii="Times New Roman" w:hAnsi="Times New Roman"/>
          <w:sz w:val="24"/>
          <w:szCs w:val="24"/>
          <w:lang w:val="sr-Latn-CS" w:eastAsia="en-US" w:bidi="mr-IN"/>
        </w:rPr>
        <w:t>ukupnih godišnjih emisija zagađujućih materija;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emisioni faktor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brojčana vrednost koja izražava količinu emitovane zagađujuće materije po jedinici delatnosti iskazane količinom proizvoda, potrošenog energenta ili sirovine ili veličinom obavljenog posla za određenu delatnost. Iskazuje se u jedinicama mase zagađujuće materije po jedinici aktivnosti izvora (npr. kg/t proizvoda, kg/t sirovine, kg/t potrošenog goriva, kg/GJ ili kg/MWh proizvedene energije, kg/stanovniku i sl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NFR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e skraćenica za nomenklaturu za izveštavanje u skladu sa Konvencijom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engleski ekvivalent ovog termina „Nomenclature For Reporting”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podatak o delatnost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 brojčana vrednost koja daje ukupnu količinu proizvoda, potrošenog energenta ili sirovine ili količinu obavljenog posla za određenu delatnost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izveštaj o godišnjim emisijam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e izveštaj o svim emisijama zagađujućih materija u vazduh na teritoriji Republike Srbije koji se priprema na godišnjem nivou u obimu i formatu zadatim Konvencijom i njenim protokolima kao i odlukama i smernicama Izvršnog organa ove konvenci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osiguranje kvaliteta (quality assurance QA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prethodno uspostavljen sistem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procedura pregleda inventara koji obavljaj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osob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koje nisu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direktn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uključene 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proce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kompilacije/razvo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inventar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lang w:val="sr-Latn-CS" w:eastAsia="en-US"/>
        </w:rPr>
      </w:pPr>
      <w:r>
        <w:rPr>
          <w:i/>
          <w:lang w:val="sr-Latn-CS" w:eastAsia="en-US"/>
        </w:rPr>
        <w:t>kontrola kvaliteta (quality control QC)</w:t>
      </w:r>
      <w:r>
        <w:rPr>
          <w:lang w:val="sr-Latn-CS" w:eastAsia="en-US"/>
        </w:rPr>
        <w:t xml:space="preserve"> je sistem rutinskih tehničkih aktivnosti za merenje i kontrolu kvaliteta inventara koje sprovode osobe koje učestvuju u pripremi invent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plan osiguranja i kontrole kvaliteta (QA/QC plan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e interni dokument koji definiše aktivnosti, rokove, odgovornosti i redosled sprovođenja aktivnosti za osiguranje i kontrolu kvaliteta proračuna emisij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E-PRTR registar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e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star koji sadrži podatke koji se dostavljaju u Nacionalni registar izvora zagađivanja u skladu sa Protokolom o registrima ispuštanja i prenosa zagađujućih materija (Protocol on Pollutant Release and Transfer Registers PRTR) uz Konvenciju o dostupnosti informacija, učešću javnosti u donošenju odluka i pravu na pravnu zaštitu u pitanjima životne sredine – Arhuska konvencija („Službeni glasnik RS – Međunarodni ugovori”, broj 38/0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FAOSTAT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e baza podataka Organizacije Ujedinjenih nacija za hranu i poljoprivredu koja distribuira prikupljene statističke podatk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IEA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je skraćenica za Međunarodnu agenciju za energetik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International Energy Agenc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>Član 3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izradu inventara emisija i projekcija emisija zagađujućih materija u vazduh primenjuje se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EM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/EEA uputstvo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gencija za zaštitu životne sredine (u daljem tekstu: Agencija) izrađuje i na godišnjem nivou ažurira inventar emisija zagađujućih materija u vazduh i vrši proračun i ažuriranje projekcija emisija, pri čemu se primenjuje poslednje izdanje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EM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/EEA uputstva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66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ktivnosti izrade i ažuriranja inventara emisija i projekcija u skladu s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EM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/EEA uputstvom obuhvataj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račun emisija iz svih kategorija izvora u sektorima i po zagađujućoj materij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vantitativnu procenu nesigurnosti proračuna emisija iz tačke 1) ovog stava za svaku kategoriju izvora kao i za proračun emisija u celi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dentifikaciju glavnih izvora emisija zagađujućih materija u vazdu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novni proračun emisija (rekalkulacija) u slučajevima unapređenja metodologije, emisionih faktora, podataka o delatnosti ili uključivanja novih kategorija izvora emis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rovođenje i izveštavanje o postupcima kontrole kvaliteta u skladu sa planom osiguranja i kontrole kvalite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premu izveštaja o godišnjim emisijama uključujući i dodatne zahteve u skladu sa Konvencijo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rhiviranje podataka o sektorima za proračun emisija, emisionim faktorima i dokumentima korišćenim za planiranje, izradu, kontrolu i osiguranje kvaliteta proračuna emis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oračun, izradu i ažuriranje projekcija emisija, u skladu sa metodologijom i zahtevim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EM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/EEA uputst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veštavanje međunarodnih organizacija, u skladu sa preuzetim međunarodnim obavezama kako tokom pretpristupnog perioda tako i nakon pristupanja Evropskoj unij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premu i izveštavanje o inventaru emisija i projekcija emisija tako da se obezbedi transparentnost, tačnost, potpunost, uporedivost i doslednost.</w:t>
      </w:r>
    </w:p>
    <w:p>
      <w:pPr>
        <w:pStyle w:val="Normal"/>
        <w:spacing w:lineRule="auto" w:line="240" w:before="0" w:after="0"/>
        <w:ind w:firstLine="66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ventar emisija obuhvata emisije zagađujućih materija u vazduh za vremenski interval od referentne godine do godine N-2, gde N predstavlja tekuću godinu u kojoj se vrši izveštavanje u skladu sa Konvencijom.</w:t>
      </w:r>
    </w:p>
    <w:p>
      <w:pPr>
        <w:pStyle w:val="Pasussalisto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kupljanje podataka o delatnosti po pojedinim sektorima vrši se radi proračuna emisija i izrade izveštaja o godišnjim emisijama zagađujućih materija u vazduh, u skladu sa zahtevima Konvencije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kupljanje podataka o delatnosti iz stava 1. ovog člana vrši se u skladu sa Prilogom - Podaci za izradu inventara emisija zagađujućih materija u vazduh (u daljem tekstu: Prilog), koji je odštampan uz ovu uredbu i čini njen sastavni deo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atke iz člana 5. ove uredbe subjekti izveštavanja navedeni u Prilogu ove uredbe dostavljaju </w:t>
      </w:r>
      <w:r>
        <w:rPr>
          <w:rStyle w:val="Ft5"/>
          <w:rFonts w:cs="Times New Roman" w:ascii="Times New Roman" w:hAnsi="Times New Roman"/>
          <w:sz w:val="24"/>
          <w:szCs w:val="24"/>
          <w:lang w:val="sr-Latn-CS" w:eastAsia="en-US"/>
        </w:rPr>
        <w:t xml:space="preserve">Agencij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ednom godišnje za prethodnu godinu i to najkasnije do isteka rokova navedenih u Prilogu ove uredbe.</w:t>
      </w:r>
    </w:p>
    <w:p>
      <w:pPr>
        <w:pStyle w:val="Pasussalisto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015. godine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8" w:top="144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>PREDS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4"/>
          <w:lang w:val="sr-Latn-CS" w:eastAsia="en-US"/>
        </w:rPr>
      </w:pPr>
      <w:r>
        <w:rPr>
          <w:rFonts w:cs="Times New Roman" w:ascii="Times New Roman" w:hAnsi="Times New Roman"/>
          <w:sz w:val="1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LOG 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ACI ZA IZRADU INVENTARA EMISIJA ZAGAĐUJUĆIH MATERIJA U VAZDUH </w:t>
      </w:r>
    </w:p>
    <w:tbl>
      <w:tblPr>
        <w:tblW w:w="129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1980"/>
      </w:tblGrid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FR oznaka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Kategorija izvora/delatnosti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tak o delatnosti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edinica mer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ubjekat izveštavanj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 poda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(rok za dostavljanje podatka Agenciji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ENERGETIKA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agorevanje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1.a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Energetska postrojenja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Proizvodnja električne energije i toplot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Potrošnja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NIS-a (*31.03);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lektroprivreda Srbije, Naftna industrija Srbije, JP Srbijagas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1.b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Energetska postrojenja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Prerada naft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rafinerijskog gasa u pogonu rafineri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t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Naftna industrija Srbije (NIS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NIS-a (*31.0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;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1.c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Energetska postrojenja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Ostala energetska postrojenj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t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inistarstvo rudarstva i energetik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NIS-a (*31.0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;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2.a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Stacionarno sagorevanje u proizvodnoj industriji i izgradnji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Industrija gvožđa i čelik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gvožđa i čelika u visokim peći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Worldsteel saj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sr-Latn-CS" w:eastAsia="en-US"/>
                </w:rPr>
                <w:t>www.worldsteel.org/statistics/statistics-archive/yearbook-archive.html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(*31.0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;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sintera i pele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2.b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Stacionarno sagorevanje u proizvodnoj industriji i izgradnji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Industrija obojenih metal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Proizvodnja primarnog i sekundar-nog bakra, proizvodnja primarnog i sekundarnog olova, prerada sekundar-nog aluminijuma, proizvodnja magneziju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i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</w:tbl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2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1980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FR ozna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Kategorija izvora/delatnosti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tak o delatnost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edinica mer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ubjekat izveštav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 podat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(rok za dostavljanje podatka Agenciji*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2.c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Stacionarno sagorevanje u proizvodnoj industriji i izgradnji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Hemijska industrija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u hemijskoj industrij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Energetski bilans IEA (*1.12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2.d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Stacionarno sagorevanje u proizvodnoj industriji i izgradnji: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dustrija papir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u industriji papira i karton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Energetski bilans IEA (*1.12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2.e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Stacionarno sagorevanje u proizvodnoj industriji i izgradnji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Proizvodnja hrane, pića i duvana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u industriji hrane i pić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Energetski bilans IEA (*1.12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2.f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Stacionarno sagorevanje u proizvodnoj industriji i izgradnji: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nemetalnih mineral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gips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Energetski bilans IEA (*1.12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kreč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cemen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asfal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stakl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mineralne vu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cigle i crep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keramičkih pločic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u energana-ma/toplanama za sopstvene potreb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inistarstvo rudarstva i energetike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3.a.i. (i)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Vazdušni saobraćaj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(poletanje / sletanje) - međunarodn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Potrošnja goriva (landing/take-off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/LT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Aerodrom Nikola Tes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nternet sajt Aerodrom N. Tesla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NIS-a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3.a.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(i)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Vazdušni saobraćaj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(poletanje / sletanje) - domać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Potrošnja goriva (landing/take-off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/LT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Aerodrom Nikola Tes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nternet sajt Aerodrom N. Tesla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NIS-a (*31.03)</w:t>
            </w:r>
          </w:p>
        </w:tc>
      </w:tr>
    </w:tbl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77"/>
        <w:gridCol w:w="1984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FR ozna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Kategorija izvora/delatnosti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tak o delatnost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edinica mere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ubjekat izveštav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 poda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(rok za dostavljanje podatka Agenciji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3.b.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rumski saobraćaj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Putnička voz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vozila po kategoriji, pređeni kilometr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OPERT 4. model EEA</w:t>
            </w:r>
          </w:p>
        </w:tc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unutrašnjih poslova (MUP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Saobraćajni fakulte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UP Srbije (*1.0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Saobraćajni fakultet 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3.b.i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rumski saobraćaj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Laka teretna vozila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3.b.ii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Drumski saobraćaj: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Teška teretna vozila i autobusi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3.b.i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rumski saobraćaj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Mopedi i motocikli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3.b.v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rumski saobraćaj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Isparavanje goriva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3.b.v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rumski saobraćaj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Trošenje automobilskih guma i kočnica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3.b.vi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rumski saobraćaj: Abrazija puteva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A.3.c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Železnički saobraćaj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po vrstama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hilj. 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Republički zavod za statistiku,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ZS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3.d.ii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Vazdušni saobraćaj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: Domać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po vrstama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hilj. 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ZS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4.a.i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stano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Stacionarn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po vrstama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inistarstvo rudarstva i energetike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4.b.i 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Stambeno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Stacionarn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po vrstama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inistarstvo rudarstva i energetike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A.4.c.i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oljoprivreda, šumarstvo, ribarstvo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Stacionarn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trošnja goriva po vrstama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inistarstvo rudarstva i energetike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01.12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ja toplotna moć gor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, JP Srbijagas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B</w:t>
            </w:r>
          </w:p>
        </w:tc>
        <w:tc>
          <w:tcPr>
            <w:tcW w:w="12141" w:type="dxa"/>
            <w:gridSpan w:val="6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Fugitivne emisije iz goriva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B.1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Fugitivne emisije iz čvrstih goriv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: Vađenje i obrada rud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kupna količina uglja iz površin-ske i podzemne eksploatacij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Republički zavod za statistiku, 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ZS (*20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B.2.a.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Fugitivne emisije iz tečnih goriv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: eksploatacija, proizvodnja, transport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kupna količina proizvedene sirove naf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Ministarstvo rudarstva i energetik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Republički zavod za statistik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nergetski bilans IEA (*1.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ZS (*20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NIS-a (*31.03);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B.2.a.i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Fugitivne emisije iz tečnih goriv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: prerada / skladištenj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kupna količina sirovi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Latn-C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ulazne sirovi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NIS-a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B.2.a.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istribucija derivata naft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istribucija naftnih deriv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NIS-a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1.B.2.b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Fugitivne emisije iz prirodnog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gas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: eksploatacija, proizvodnja, obrada, prenos, skladištenje, distribucija i ostalo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kupna količina proizvedenog prirodnog gas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Latn-CS" w:eastAsia="en-US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NIS-a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.B.2.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zduvavanje i spaljivanje na bakljam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(nafta, prirodni gas i kombinovano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kupna količina gasa spaljenog na baklja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Latn-C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ulazne sirovi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Naftna industrija Srbije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NIS-a (*31.03)</w:t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77"/>
        <w:gridCol w:w="1984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FR ozna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Kategorija izvora/delatnosti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tak o delatnost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edinica mere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ubjekat izveštav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 poda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(rok za dostavljanje podatka Agenciji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</w:t>
            </w:r>
          </w:p>
        </w:tc>
        <w:tc>
          <w:tcPr>
            <w:tcW w:w="1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USTRIJSKI PROCESI I UPOTREBA PROIZVODA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ineralna industrij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A.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cement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cemen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 RZS (*31.10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A.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kreč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negašenog kreč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4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gašenog kreč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A.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stakl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stakl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A.5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Vađenje rude i minerala osim uglj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Eksploatacija ruda obojenih metal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eksploatacija građevinskog i ukrasnog kamena, krečnjaka, gipsa, krede i škriljaca, eksploatacija šljunka, peska, gline i kaolina, eksploatacija minerala za proizvodnju mineralnih đubriva i hemikalija, eksploatacija ostalih nemetaličnih ruda i mineral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A.5.b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zgradnja i demoliranje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o stambenoj izgradnji i porušenim stanovim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Latn-C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/god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Republički zavod za statistiku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20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A.5.c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Skladištenje, upravljanje i transport mineralnih proizvod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o prevozu u drumskom saobra-ćaju po vrsti robe/rude metala i os-tali proizvodi vađenja ruda i kame-na, treset, rude uranijuma i toriju-ma; nemetalni sirovi minerali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20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Železnice Srbije (*20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B</w:t>
            </w:r>
          </w:p>
        </w:tc>
        <w:tc>
          <w:tcPr>
            <w:tcW w:w="121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Hemijska industrija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B.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amonijak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ličina proizvodenog amonijak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B.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azotne kiselin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ličina proizvedene azotne kiseli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B.10.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Hemijska industrija: Ostalo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Superfosfati, osim kalijumovih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ure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amonijum nitr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. sumporne kiseli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stiren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Republički zavod za statistiku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polipropilen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etilena i propilen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polietilena niske gusti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polietilena visoke gusti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C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roizvodnja metal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C.1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gvožđa i čelik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gvožđa i čelika u visokim peći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Worldsteel saj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sr-Latn-CS" w:eastAsia="en-US"/>
                </w:rPr>
                <w:t>www.worldsteel.org/statistics/statistics-archive/yearbook-archive.html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(*31.03);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E- PRTR postrojenja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sirovog gvožđ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sr-Latn-CS" w:eastAsia="en-US"/>
              </w:rPr>
            </w:r>
          </w:p>
        </w:tc>
      </w:tr>
      <w:tr>
        <w:trPr>
          <w:trHeight w:val="78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sintera i pele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E- PRTR postrojenja 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C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aluminijuma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sekundarnog aluminijum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E- PRTR postrojenja (*31.03)</w:t>
            </w:r>
          </w:p>
        </w:tc>
      </w:tr>
      <w:tr>
        <w:trPr>
          <w:trHeight w:val="404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 xml:space="preserve">2.C.5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olov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Proizvodnja sirovog olo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C.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cink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Cink, sirov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C.7.a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bakr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primarnog bakr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sekundarnog bakr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C.7.c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Proizvodnja ostalih metala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Magnezijum  i njegovi proizvodi (sem otpadaka i ostataka), srebro, neobrađeno ili u obliku poluproizvoda ili prah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potreba rastvarač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otreba domaćih rastvarača uključujući fungicid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tanovnik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stan/go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20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b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Asfaltiranje putev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Bitumenske mešavine na bazi pri-rodnog asfalta i veštačkog kamena i bitumena, prirodnog asfalta ili srodnih vezivnih materi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otreba krovne šindre (lepenke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e krovne lepenk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d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otreba premaz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tavljenje i dorada kož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Motorna vozila za prevoz ≥ 10 osob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CS" w:eastAsia="en-US"/>
              </w:rPr>
              <w:t>kom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Motorna vozila za prevoz robe, sa klipnim motorom sa unutrašnjim sagorevanjem, na paljenje pomoću kompresije (diz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ili poludizel), motorna vozila za prevoz robe, sa klipnim motorom 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unutrašnjim sagorevanjem, na paljenje pomoću svećica; ostala teretna vozil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drumski tegljači (šleperi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CS" w:eastAsia="en-US"/>
              </w:rPr>
              <w:t>kom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Putnička vozila sa klipnim motorom na paljenje pomoću svećica, zapremine cilindra &gt; 1500 cm³, putnička vozila sa klipnim motorom sa unutrašnjim sagorevanjem, na paljenje pomoću kompresije (dizel i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poludizel), ostali putnički automobili za prevoz osob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CS" w:eastAsia="en-US"/>
              </w:rPr>
              <w:t>kom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orišćenje boja (svih vrsta), lakovi, emajli i dr. u građevinarstv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dmašćivanj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CS" w:eastAsia="en-US"/>
              </w:rPr>
              <w:t>Složeni organski rastvarači i razređivači koji se koriste za skidanje premaznih sredstava i lakova, na bazi butilacetata, ostali složeni organski rastvarači i razređivači koji se koris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CS" w:eastAsia="en-US"/>
              </w:rPr>
              <w:t>za skidanje premaznih sredstava i lakova (osim onih na ba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CS" w:eastAsia="en-US"/>
              </w:rPr>
              <w:t>butilacetata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Hemijsko čišćenj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ličina proizvedene azotne kiseli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E- PRTR postrojenja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g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Hemijski proizvod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kože, predmeta od kože i obuć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par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Republički zavod za statistik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 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 RZS (*31.1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sirove kož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boja, lakova i sl. premaz, grafičkih boja i kitov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Bitumenske mešavine na bazi prirodnog asfalta i veštačkog kamena i bitumena, prirodnog asfalta ili srodnih vezivnih materij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ostalih proizvoda od gum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h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Štamp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tanovnik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stan/god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D.3.i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Ostala upotreba rastvarača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semena za dobijanje ul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Preduzeća za proizvodnju ulja i upotrebe kreozota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proizvođača ulja i upotrebe kreozota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kreozo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Tretman vozil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g/osoba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duvan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odnja obuć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hilj. pari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H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stala proizvodnj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H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ndustrija papira i celuloza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CS" w:eastAsia="en-US"/>
              </w:rPr>
              <w:t>Proizvodnja papira i kartona, talasasti papir i karton, u rolnama ili listovima, toaletni papir, karbon-papir, samokopirajući papir i ostali papir za kopiranje ili prenošenje; matrice za umnožavanje i ofset ploče od papira; gumirani papir ili papir premazan lepkom, ostali papir ili karton koji se koristi za pisanje, štampanje ili u druge grafičke svrh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H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ndustrija hrane i pić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prirodne rakij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hl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Izveštaj RZS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piv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hl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izvedena količina vin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hl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 xml:space="preserve">Proizvodnja hrane za životinje,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Proizvodnja hrane za kućne ljubimc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Proizvodnja margarina i sličnih jestivih masti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Rafinisani šećer (saharoza) u čvrstom stanju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CS" w:eastAsia="en-US"/>
              </w:rPr>
              <w:t>Proizvodnja mesnih prerađevina, Masnoća od goveda, ovaca, koza i svinja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Proizvodnja dvopeka, keksa, trajnog peciva i kolača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 w:eastAsia="en-US"/>
              </w:rPr>
              <w:t>Proizvodnja mlinskih proizvoda, Testenine, nekuvane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I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rerada drveta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Količina proizvoda od drveta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Izveštaj RZS (*31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2.K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potreba dugotrajnih organskih zag. hemikalija i teških metala (npr.električna i naučna oprema)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Broj stanovnika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stan/god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Izveštaj RZS (*20.10)</w:t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2061"/>
      </w:tblGrid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NFR oznaka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Kategorija izvora/delatnosti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tak o delatnosti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edinica mer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ubjekat izveštavanja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 podat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(rok za dostavljanje podatka Agenciji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3</w:t>
            </w:r>
          </w:p>
        </w:tc>
        <w:tc>
          <w:tcPr>
            <w:tcW w:w="1214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LJOPRIVREDA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3.B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pravljanje stajnjakom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1.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mlečne krav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1.07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1.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druga goved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ovc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koz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4.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konj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4.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svinje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4.g.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koke nosilj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4.g.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brojler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4.g.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ćurk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3.B.4.g.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pravljanje stajnjakom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- druga živina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životinj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3.D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izvodnja useva i poljoprivrednog zemljišta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3.D.a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Neorgansko azotno đubrivo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(uključujući upotrebu uree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ršina poljoprivrednog zemljiš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h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adržaj azota u đubrivu (amonijum nitrat, amonijum sulfat, kalcijum amonijum nitrat, diamonijum fosfat, monoamonijum fosfat, NPK, ostala azotna i fosfatna jedinjenja, urea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, FAOSTAT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single"/>
                  <w:lang w:val="sr-Latn-CS" w:eastAsia="en-US"/>
                </w:rPr>
                <w:t>http://faostat.fao.org/site/291/default.aspx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(*20.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31.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2061"/>
      </w:tblGrid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NFR oznaka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Kategorija izvora/delatnosti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tak o delatnosti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edinica mer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ubjekat izveštavanja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 podat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(rok za dostavljanje podatka Agenciji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TPAD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5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Biološki tretman otpada - Odlaganje čvrstog otpada na zemljišt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ličina odloženog otpada na deponija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/go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postrojenja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- PRTR registar (*1.05)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sr-Latn-CS" w:eastAsia="en-US"/>
              </w:rPr>
              <w:t xml:space="preserve">  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5.C.1.b.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Kremacij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kremiranih tel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Krematorijum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Godišnji izveštaj krematorijuma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5.D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tpadne vod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hvaćene, korišćene i otpadne vod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Latn-CS" w:eastAsia="en-US"/>
              </w:rPr>
              <w:t>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cenat stanovništva povezan na kanalizacioni siste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2061"/>
      </w:tblGrid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NFR oznaka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Kategorija izvora/delatnosti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tak o delatnosti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edinica mer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ubjekat izveštavanja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 podat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(rok za dostavljanje podatka Agenciji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RIRODNI IZVOR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11.B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Šumski požari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požarena površina šu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ha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Republički zavod za statistiku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Izveštaj RZS (*20.10)</w:t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1440" w:right="1440" w:gutter="0" w:header="708" w:top="1350" w:footer="708" w:bottom="11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 C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  <w:lang w:val="sr-Latn-CS" w:eastAsia="en-US"/>
      </w:rPr>
    </w:pPr>
    <w:r>
      <w:rPr>
        <w:rFonts w:cs="Times New Roman" w:ascii="Times New Roman" w:hAnsi="Times New Roman"/>
        <w:sz w:val="24"/>
        <w:szCs w:val="24"/>
        <w:lang w:val="sr-Latn-C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sr-Latn-C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r-Latn-C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sr-Latn-CS" w:eastAsia="en-US"/>
      </w:rPr>
      <w:t>3</w:t>
    </w:r>
    <w:r>
      <w:rPr>
        <w:sz w:val="24"/>
        <w:szCs w:val="24"/>
        <w:rFonts w:cs="Times New Roman" w:ascii="Times New Roman" w:hAnsi="Times New Roman"/>
        <w:lang w:val="sr-Latn-C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  <w:lang w:val="sr-Latn-CS" w:eastAsia="en-US"/>
      </w:rPr>
    </w:pPr>
    <w:r>
      <w:rPr>
        <w:rFonts w:cs="Times New Roman" w:ascii="Times New Roman" w:hAnsi="Times New Roman"/>
        <w:sz w:val="24"/>
        <w:szCs w:val="24"/>
        <w:lang w:val="sr-Latn-C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sr-Latn-C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r-Latn-C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sr-Latn-CS" w:eastAsia="en-US"/>
      </w:rPr>
      <w:t>10</w:t>
    </w:r>
    <w:r>
      <w:rPr>
        <w:sz w:val="24"/>
        <w:szCs w:val="24"/>
        <w:rFonts w:cs="Times New Roman" w:ascii="Times New Roman" w:hAnsi="Times New Roman"/>
        <w:lang w:val="sr-Latn-C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Times New Roman" w:hAnsi="Times New Roman" w:eastAsia="Calibri" w:cs="Times New Roman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Calibri" w:cs="Times New Roma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rFonts w:ascii="Times New Roman" w:hAnsi="Times New Roman" w:eastAsia="Calibri" w:cs="Times New Roman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Times New Roman" w:hAnsi="Times New Roman" w:eastAsia="Calibri" w:cs="Times New Roman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>
      <w:rFonts w:ascii="Times New Roman" w:hAnsi="Times New Roman" w:eastAsia="Calibri" w:cs="Times New Roman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sr-Latn-C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  <w:i w:val="false"/>
      <w:color w:val="000000"/>
    </w:rPr>
  </w:style>
  <w:style w:type="character" w:styleId="WW8Num27z1">
    <w:name w:val="WW8Num27z1"/>
    <w:qFormat/>
    <w:rPr>
      <w:rFonts w:ascii="Times New Roman" w:hAnsi="Times New Roman" w:eastAsia="Calibri" w:cs="Times New Roman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color w:val="000000"/>
    </w:rPr>
  </w:style>
  <w:style w:type="character" w:styleId="WW8Num40z1">
    <w:name w:val="WW8Num40z1"/>
    <w:qFormat/>
    <w:rPr>
      <w:rFonts w:ascii="Times New Roman" w:hAnsi="Times New Roman" w:eastAsia="Calibri" w:cs="Times New Roman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6z1">
    <w:name w:val="WW8Num46z1"/>
    <w:qFormat/>
    <w:rPr>
      <w:rFonts w:ascii="Times New Roman" w:hAnsi="Times New Roman" w:eastAsia="Calibri" w:cs="Times New Roman"/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deks">
    <w:name w:val="indek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en-US"/>
    </w:rPr>
  </w:style>
  <w:style w:type="character" w:styleId="Googlesrctext">
    <w:name w:val="google-src-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TextChar">
    <w:name w:val="Footnote Text Char"/>
    <w:qFormat/>
    <w:rPr>
      <w:lang w:val="en-GB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Med1">
    <w:name w:val="med1"/>
    <w:basedOn w:val="DefaultParagraphFont"/>
    <w:qFormat/>
    <w:rPr/>
  </w:style>
  <w:style w:type="character" w:styleId="Summarymark">
    <w:name w:val="summary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t1">
    <w:name w:val="ft1"/>
    <w:basedOn w:val="DefaultParagraphFont"/>
    <w:qFormat/>
    <w:rPr/>
  </w:style>
  <w:style w:type="character" w:styleId="Ft2">
    <w:name w:val="ft2"/>
    <w:basedOn w:val="DefaultParagraphFont"/>
    <w:qFormat/>
    <w:rPr/>
  </w:style>
  <w:style w:type="character" w:styleId="Ft3">
    <w:name w:val="ft3"/>
    <w:basedOn w:val="DefaultParagraphFont"/>
    <w:qFormat/>
    <w:rPr/>
  </w:style>
  <w:style w:type="character" w:styleId="Ft4">
    <w:name w:val="ft4"/>
    <w:basedOn w:val="DefaultParagraphFont"/>
    <w:qFormat/>
    <w:rPr/>
  </w:style>
  <w:style w:type="character" w:styleId="Ft5">
    <w:name w:val="ft5"/>
    <w:basedOn w:val="DefaultParagraphFont"/>
    <w:qFormat/>
    <w:rPr/>
  </w:style>
  <w:style w:type="character" w:styleId="Ft6">
    <w:name w:val="ft6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deks1">
    <w:name w:val="indeks1"/>
    <w:qFormat/>
    <w:rPr>
      <w:sz w:val="15"/>
      <w:szCs w:val="15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lang w:val="en-GB" w:eastAsia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eastAsia="en-US"/>
    </w:rPr>
  </w:style>
  <w:style w:type="paragraph" w:styleId="Esegmenth4">
    <w:name w:val="esegment_h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HeadEng">
    <w:name w:val="HeadEn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98bezuvl">
    <w:name w:val="T-9/8 bez uvl"/>
    <w:basedOn w:val="Normal"/>
    <w:qFormat/>
    <w:pPr>
      <w:widowControl w:val="false"/>
      <w:spacing w:lineRule="atLeast" w:line="210" w:before="0" w:after="43"/>
      <w:jc w:val="both"/>
    </w:pPr>
    <w:rPr>
      <w:rFonts w:ascii="Minion Pro Cond" w:hAnsi="Minion Pro Cond" w:eastAsia="Times New Roman" w:cs="Minion Pro Cond"/>
      <w:color w:val="000000"/>
      <w:w w:val="95"/>
      <w:sz w:val="20"/>
      <w:szCs w:val="20"/>
    </w:rPr>
  </w:style>
  <w:style w:type="paragraph" w:styleId="AbsatzTabelleKopfA">
    <w:name w:val="Absatz_Tabelle_Kopf_A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right" w:pos="9072" w:leader="none"/>
      </w:tabs>
      <w:overflowPunct w:val="false"/>
      <w:autoSpaceDE w:val="false"/>
      <w:spacing w:lineRule="auto" w:line="360" w:before="10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paragraph" w:styleId="AbsatzTabelleZeilenA">
    <w:name w:val="Absatz_Tabelle_Zeilen_A"/>
    <w:basedOn w:val="Normal"/>
    <w:qFormat/>
    <w:pPr>
      <w:keepLines/>
      <w:tabs>
        <w:tab w:val="clear" w:pos="720"/>
        <w:tab w:val="left" w:pos="567" w:leader="none"/>
        <w:tab w:val="right" w:pos="9072" w:leader="none"/>
      </w:tabs>
      <w:overflowPunct w:val="false"/>
      <w:autoSpaceDE w:val="false"/>
      <w:spacing w:lineRule="auto" w:line="360" w:before="10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AbsatzTabelleZeilenB">
    <w:name w:val="Absatz_Tabelle_Zeilen_B"/>
    <w:basedOn w:val="AbsatzTabelleZeilenA"/>
    <w:qFormat/>
    <w:pPr>
      <w:ind w:left="170" w:right="170" w:hanging="0"/>
      <w:jc w:val="both"/>
    </w:pPr>
    <w:rPr/>
  </w:style>
  <w:style w:type="paragraph" w:styleId="Absatzeing15">
    <w:name w:val="Absatz_eing_1.5"/>
    <w:basedOn w:val="Normal"/>
    <w:qFormat/>
    <w:pPr>
      <w:tabs>
        <w:tab w:val="clear" w:pos="720"/>
        <w:tab w:val="left" w:pos="567" w:leader="none"/>
        <w:tab w:val="right" w:pos="9072" w:leader="none"/>
      </w:tabs>
      <w:overflowPunct w:val="false"/>
      <w:autoSpaceDE w:val="false"/>
      <w:spacing w:lineRule="auto" w:line="360" w:before="0" w:after="0"/>
      <w:ind w:left="8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bsatzTabelleZeilen1zezentr">
    <w:name w:val="Absatz_Tabelle_Zeilen_1ze_zentr"/>
    <w:basedOn w:val="Normal"/>
    <w:qFormat/>
    <w:pPr>
      <w:keepLines/>
      <w:tabs>
        <w:tab w:val="clear" w:pos="720"/>
        <w:tab w:val="left" w:pos="567" w:leader="none"/>
        <w:tab w:val="right" w:pos="9072" w:leader="none"/>
      </w:tabs>
      <w:overflowPunct w:val="false"/>
      <w:autoSpaceDE w:val="false"/>
      <w:spacing w:lineRule="auto" w:line="240" w:before="60" w:after="6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Absatzeing15nt">
    <w:name w:val="Absatz_eing_1.5_nt"/>
    <w:basedOn w:val="Absatzeing15"/>
    <w:next w:val="Absatzeing15"/>
    <w:qFormat/>
    <w:pPr>
      <w:keepNext w:val="true"/>
      <w:tabs>
        <w:tab w:val="left" w:pos="284" w:leader="none"/>
        <w:tab w:val="left" w:pos="567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171" w:before="0" w:after="0"/>
    </w:pPr>
    <w:rPr>
      <w:rFonts w:ascii="Arial" w:hAnsi="Arial" w:eastAsia="SimSun;宋体" w:cs="Arial"/>
      <w:sz w:val="24"/>
      <w:szCs w:val="24"/>
      <w:lang w:val="en-GB" w:eastAsia="zh-CN"/>
    </w:rPr>
  </w:style>
  <w:style w:type="paragraph" w:styleId="Pa9">
    <w:name w:val="Pa9"/>
    <w:basedOn w:val="Normal"/>
    <w:next w:val="Normal"/>
    <w:qFormat/>
    <w:pPr>
      <w:autoSpaceDE w:val="false"/>
      <w:spacing w:lineRule="atLeast" w:line="171" w:before="380" w:after="0"/>
    </w:pPr>
    <w:rPr>
      <w:rFonts w:ascii="Arial" w:hAnsi="Arial" w:eastAsia="SimSun;宋体" w:cs="Arial"/>
      <w:sz w:val="24"/>
      <w:szCs w:val="24"/>
      <w:lang w:val="en-GB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71" w:before="160" w:after="20"/>
    </w:pPr>
    <w:rPr>
      <w:rFonts w:ascii="Arial" w:hAnsi="Arial" w:eastAsia="SimSun;宋体" w:cs="Arial"/>
      <w:sz w:val="24"/>
      <w:szCs w:val="24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Pasussalistom1">
    <w:name w:val="Pasus sa listom1"/>
    <w:basedOn w:val="Normal"/>
    <w:qFormat/>
    <w:pPr>
      <w:spacing w:before="0" w:after="200"/>
      <w:ind w:left="720" w:hanging="0"/>
      <w:contextualSpacing/>
    </w:pPr>
    <w:rPr>
      <w:lang w:val="en-GB" w:eastAsia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orldsteel.org/statistics/statistics-archive/yearbook-archive.html" TargetMode="External"/><Relationship Id="rId7" Type="http://schemas.openxmlformats.org/officeDocument/2006/relationships/hyperlink" Target="http://www.worldsteel.org/statistics/statistics-archive/yearbook-archive.html" TargetMode="External"/><Relationship Id="rId8" Type="http://schemas.openxmlformats.org/officeDocument/2006/relationships/hyperlink" Target="http://faostat.fao.org/site/291/default.aspx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38:00Z</dcterms:created>
  <dc:creator>nebojsaredzic</dc:creator>
  <dc:description/>
  <dc:language>en-US</dc:language>
  <cp:lastModifiedBy>jovan</cp:lastModifiedBy>
  <cp:lastPrinted>2016-01-08T12:03:00Z</cp:lastPrinted>
  <dcterms:modified xsi:type="dcterms:W3CDTF">2016-01-08T13:38:00Z</dcterms:modified>
  <cp:revision>2</cp:revision>
  <dc:subject/>
  <dc:title>На основу члана 41, 42</dc:title>
</cp:coreProperties>
</file>