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Na osnovu člana 7. Zakona o budžetu Republike Srbije za 2015. godinu </w:t>
      </w:r>
      <w:r>
        <w:rPr>
          <w:rFonts w:cs="Times New Roman" w:ascii="Times New Roman" w:hAnsi="Times New Roman"/>
          <w:lang w:val="sr-Latn-CS" w:eastAsia="en-US"/>
        </w:rPr>
        <w:t>(„Službeni  glasnik RS”,</w:t>
      </w:r>
      <w:r>
        <w:rPr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br. 142/14 i 94/15) i člana 42. stav 1. Zakona o Vladi </w:t>
      </w:r>
      <w:r>
        <w:rPr>
          <w:rFonts w:cs="Times New Roman" w:ascii="Times New Roman" w:hAnsi="Times New Roman"/>
          <w:lang w:val="sr-Latn-CS" w:eastAsia="en-US"/>
        </w:rPr>
        <w:t>(„Službeni  glasnik RS”,</w:t>
      </w:r>
      <w:r>
        <w:rPr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br. 55/ 05, 71/05 - ispravka, 101/07, 65/08, 16/11,  68/12 - US, 72/12, 7/14 - US i 44/14)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 O IZMENAMA I DOPUNI U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PROGRAMA PODRŠKE MALIM PREDUZEĆIMA ZA NABAVKU OPREME U 2015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o utvrđivanju Programa podrške malim preduzećima za nabavku opreme u 2015. godini („Službeni glasnik”, broj 80/15), u Programu podrške malim preduzećima za nabavku opreme u 2015. godini, u glavi 1. PREDMET stav 1. m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konom o budžetu Republike Srbije za 2015. godinu </w:t>
      </w:r>
      <w:r>
        <w:rPr>
          <w:rFonts w:cs="Times New Roman" w:ascii="Times New Roman" w:hAnsi="Times New Roman"/>
          <w:lang w:val="sr-Latn-CS" w:eastAsia="en-US"/>
        </w:rPr>
        <w:t>(„Službeni  glasnik RS”,</w:t>
      </w:r>
      <w:r>
        <w:rPr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r. 142/14 i 94/15), u članu 7, u okvir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razdel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- Ministarstvo privred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Glava 20.0, Program 1504 - Podsticaji razvoju privrede, funkcija 410 - Opšti, ekonomski i komercijalni poslovi i poslovi po pitanju rada, Projekat 4004 - Podrška malim preduzećima za nabavku opreme u 2015. godini, Ekonomska klasifikacija 451 - Subvencije javnim nefinansijskim preduzećima i organizacijama, opredeljena su sredstva u iznosu od 200.000.000,00 dinara, namenjena za realizaciju Programa podrške malim preduzećima za nabavku opreme u 2015. godini (u daljem tekstu: Program).</w:t>
      </w:r>
      <w:r>
        <w:rPr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šenjem o upotrebi sredstava tekuće budžetske rezerve 05 Broj: 401-14285/2015 od 30. decembra 2015. godine, opredeljena su sredstva u iznosu od 350.000.000,00 dinara namenjena za nastavak realizacije Programa.</w:t>
      </w:r>
      <w:r>
        <w:rPr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vedena sredstva predstavljaju de minimis državnu pomoć u skladu sa čl. 95-97. Uredbe o pravilima za dodelu državne pomoći </w:t>
      </w:r>
      <w:r>
        <w:rPr>
          <w:rFonts w:cs="Times New Roman" w:ascii="Times New Roman" w:hAnsi="Times New Roman"/>
          <w:lang w:val="sr-Latn-CS" w:eastAsia="en-US"/>
        </w:rPr>
        <w:t xml:space="preserve">(„Službeni  glasnik RS”, 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r. 13/10, 100/11, 91/12, 37/13, 97/13 i 119/1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e stava 3. dodaje se stav 4. koji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opredeljena ovim Programom realizovaće se do utroška subvencija iz stava 1. ove glave, a najkasnije do 31. marta 2016. godine.”</w:t>
      </w:r>
    </w:p>
    <w:p>
      <w:pPr>
        <w:pStyle w:val="Normal"/>
        <w:spacing w:lineRule="auto" w:line="240" w:before="0" w:after="0"/>
        <w:ind w:firstLine="72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i 7. PRAĆENJE REALIZACIJE PROGRAMA, stav 3. menja se i glasi:                      „Nacionalna agencija će najkasnije do 30. juna 2016. godine, dostaviti izveštaj o realizaciji Programa Ministarstvu, koje će ga radi informisanja dostaviti Vladi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Stil1tekst"/>
        <w:ind w:left="0" w:right="0" w:hanging="0"/>
        <w:rPr/>
      </w:pPr>
      <w:r>
        <w:rPr>
          <w:lang w:val="sr-Latn-CS" w:eastAsia="en-US"/>
        </w:rPr>
        <w:t xml:space="preserve">U Beogradu,  30. decembra 2015. godine  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jc w:val="center"/>
        <w:rPr/>
      </w:pPr>
      <w:r>
        <w:rPr>
          <w:lang w:val="sr-Latn-CS" w:eastAsia="en-US"/>
        </w:rPr>
        <w:t xml:space="preserve">V L A D A        </w:t>
      </w:r>
    </w:p>
    <w:p>
      <w:pPr>
        <w:pStyle w:val="Stil1tekst"/>
        <w:ind w:left="0" w:right="0" w:firstLine="2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jc w:val="left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  <w:r>
        <w:rPr>
          <w:lang w:val="sr-Latn-CS" w:eastAsia="en-US"/>
        </w:rPr>
        <w:tab/>
        <w:tab/>
        <w:tab/>
        <w:tab/>
        <w:tab/>
        <w:tab/>
        <w:tab/>
      </w:r>
    </w:p>
    <w:p>
      <w:pPr>
        <w:pStyle w:val="Stil1tekst"/>
        <w:ind w:left="5760" w:right="0" w:firstLine="720"/>
        <w:jc w:val="lef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4320" w:right="0" w:firstLine="72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Aleksandar Vuč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  <w:lang w:val="en-GB"/>
    </w:rPr>
  </w:style>
  <w:style w:type="character" w:styleId="FooterChar">
    <w:name w:val="Footer Char"/>
    <w:qFormat/>
    <w:rPr>
      <w:rFonts w:eastAsia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46:00Z</dcterms:created>
  <dc:creator>ranka.miljenovic</dc:creator>
  <dc:description/>
  <cp:keywords/>
  <dc:language>en-US</dc:language>
  <cp:lastModifiedBy>Nenad Zdraljevic</cp:lastModifiedBy>
  <cp:lastPrinted>2015-12-30T11:22:00Z</cp:lastPrinted>
  <dcterms:modified xsi:type="dcterms:W3CDTF">2016-01-04T14:46:00Z</dcterms:modified>
  <cp:revision>2</cp:revision>
  <dc:subject/>
  <dc:title/>
</cp:coreProperties>
</file>