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44. stav 1. Zakona o državnim službenicima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79/05, 81/05 – ispravka, 83/05 – ispravka, 64/07, 67/07 – ispravka, 116/08, 104/09 i 99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DOPUNI UREDBE O RAZVRSTAVANJU RADNIH MESTA I MERILI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 OPIS RADNIH MESTA DRŽAVNIH SLUŽBENIK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razvrstavanju radnih mesta i merilima za opis radnih mesta državnih službenika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117/05, 108/08, 109/09, 95/10, 117/12, 84/14, 132/14, 28/15 i 102/15), posle člana 38. dodaje se član 38a,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38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Organ u čijem pravilniku se po osnovu primene propisa kojima se određuje maksimalan broj zaposlenih u javnom sektoru smanjuje sistematizovani broj državnih službenika i u kojem bi, po tom osnovu – primenom odredbe člana 38. stav 1. Uredbe o razvrstavanju radnih mesta i merilima za opis radnih mesta državnih službenika, bilo potrebno da se smanji broj državnih službenika koji rade na radnim mestima u zvanju višeg savetnika i u zvanju samostalnog savetnika – može odrediti da na tim radnim mestima radi isti broj državnih službenika koji je, na dan stupanja na snagu ove uredbe, radio na radnim mestima koja su razvrstana u ta zvanja.</w:t>
      </w:r>
      <w:r>
        <w:rPr>
          <w:bCs/>
          <w:lang w:val="sr-Latn-CS" w:eastAsia="en-US"/>
        </w:rPr>
        <w:t>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417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dec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35:00Z</dcterms:created>
  <dc:creator>daktilo04</dc:creator>
  <dc:description/>
  <cp:keywords/>
  <dc:language>en-US</dc:language>
  <cp:lastModifiedBy>Nenad Zdraljevic</cp:lastModifiedBy>
  <dcterms:modified xsi:type="dcterms:W3CDTF">2015-12-31T14:35:00Z</dcterms:modified>
  <cp:revision>2</cp:revision>
  <dc:subject/>
  <dc:title/>
</cp:coreProperties>
</file>