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</w:tabs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>Na osnovu člana 2. stav 1. Zakona o otklanjanju posledica poplava u Republici Srbiji („Službeni glasnik RS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, br. 75/14, 64/15 i 68/15 − dr. zakon) i člana 42. stav 1. Zakona o Vladi („Službeni glasnik RS”, br. 55/05, 71/05 – ispravka, 101/07, 65/08, 16/11, 68/12 – US, 72/12, 7/14 – US i 44/14), 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</w:tabs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IZMENAMA I DOPUNI UREDBE O UTVRĐIVANJU DRŽAVNOG PROGRAMA OBNOVE OŠTEĆENIH VODNIH OBJEKATA ZA UREĐENJE VODOTOKA, VODNIH OBJEKATA ZA ZAŠTITU OD POPLAVA, EROZIJE </w:t>
      </w:r>
    </w:p>
    <w:p>
      <w:pPr>
        <w:pStyle w:val="Normal"/>
        <w:tabs>
          <w:tab w:val="clear" w:pos="1418"/>
        </w:tabs>
        <w:jc w:val="center"/>
        <w:rPr>
          <w:lang w:val="sr-Latn-CS" w:eastAsia="en-US"/>
        </w:rPr>
      </w:pPr>
      <w:r>
        <w:rPr>
          <w:lang w:val="sr-Latn-CS" w:eastAsia="en-US"/>
        </w:rPr>
        <w:t>I BUJICA I VODNIH OBJEKATA ZA ODVODNJAVANJE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U Uredbi o utvrđivanju Državnog programa obnove oštećenih vodnih objekata za uređenje vodotoka, vodnih objekata za zaštitu od poplava, erozije i bujica i vodnih objekata za odvodnjavanje („Službeni glasnik RS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, br. 86/14, 103/14, 69/15 i 75/15) u Državnom programu obnove oštećenih vodnih objekata za uređenje vodotoka, vodnih objekata za zaštitu od poplava, erozije i bujica i vodnih objekata za odvodnjavanje, u odeljku 8. Procena potrebnih finansijskih sredstava i izvor finansiranja u stavu 1. broj: „4.324.456.950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 zamenjuje se brojem: 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>4.376.895,662</w:t>
      </w:r>
      <w:r>
        <w:rPr>
          <w:color w:val="000000"/>
          <w:lang w:val="sr-Latn-CS" w:eastAsia="en-US"/>
        </w:rPr>
        <w:t>”.</w:t>
      </w:r>
      <w:r>
        <w:rPr>
          <w:lang w:val="sr-Latn-CS" w:eastAsia="en-U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U stavu 2, u tabeli, broj: „2.762.557.359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 zamenjuje se brojem „2.814.996.071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U Prilogu 1. Pregled oštećenih vodnih objekata za uređenje vodotoka, vodnih objekata za zaštitu od poplava, erozija i bujica i vodnih objekata za odvodnjavanje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, u delu tabele koji se odnosi na Javno vodoprivredno preduzeće „Srbijavode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 u koloni pod nazivom redni broj C dodaje se nov red C.1 i tekst koji glasi: „Nabavka multifunkcionalnog sistema za hitne intervencije u odbrani od poplava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, a u koloni pod rednim brojem 9 - HITNI RADOVI NA SANACIJI VODNIH OBJEKATA dinara dodaje se broj: „32.738.712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. Na kraju tabele u redu koji je označen sa UKUPNO slova A+B+C+D zamenjuju se slovima „A+B+C+C.1+D</w:t>
      </w:r>
      <w:r>
        <w:rPr>
          <w:color w:val="000000"/>
          <w:lang w:val="sr-Latn-CS" w:eastAsia="en-US"/>
        </w:rPr>
        <w:t xml:space="preserve"> ”</w:t>
      </w:r>
      <w:r>
        <w:rPr>
          <w:lang w:val="sr-Latn-CS" w:eastAsia="en-US"/>
        </w:rPr>
        <w:t>, a broj: „1.687.054.359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 zamenjuje se brojem: „1.719.793.071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 xml:space="preserve">U tabeli − HITNI RADOVI na sanaciji oštećenja zaštitnih vodnih objekata nastalih kao posledica poplavnog talasa u maju 2014. godine na vodnom području Javnog vodoprivrednog preduzeća 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>Srbijavode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, u koloni pod A.2 redni broj 20 VREDNOST RADOVA Bez PDV broj: „20.000.000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 zamenjuje se brojem: „39.700.000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U redu UKUPNO A.2. broj: „421.100.000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 zamenjuje se brojem: „440.800.000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 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>U redu UKUPNO RADOVI A.1+A.2 broj: „986.700.000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 zamenjuje se brojem: „1.006.400.000</w:t>
      </w:r>
      <w:r>
        <w:rPr>
          <w:color w:val="000000"/>
          <w:lang w:val="sr-Latn-CS" w:eastAsia="en-US"/>
        </w:rPr>
        <w:t>”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Na kraju tabele u redu koji je označen sa UKUPNO A+B+C (Bez PDV) broj: „1.075.503.000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 zamenjuje se brojem: „1.095.203.000.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U tabeli na kraju Priloga 1. koji se odnosi na ukupno potrebna sredstva za realizaciju Državnog programa obnove, broj: „2.762.557.359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 zamenjuje se brojem: „2.814.996.071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, a broj: „4.324.456.950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 zamenjuje se brojem: „4.376.895.662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Ova uredba stupa na snagu narednog dana od dana objavljivanja u „Službenom glasniku Republike Srbije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4080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5. decemb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ind w:hanging="0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tabs>
          <w:tab w:val="left" w:pos="1440" w:leader="none"/>
        </w:tabs>
        <w:spacing w:before="0" w:after="0"/>
        <w:ind w:hanging="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29:00Z</dcterms:created>
  <dc:creator>daktilo03</dc:creator>
  <dc:description/>
  <cp:keywords/>
  <dc:language>en-US</dc:language>
  <cp:lastModifiedBy>Bojan Grgic</cp:lastModifiedBy>
  <dcterms:modified xsi:type="dcterms:W3CDTF">2015-12-28T15:29:00Z</dcterms:modified>
  <cp:revision>2</cp:revision>
  <dc:subject/>
  <dc:title/>
</cp:coreProperties>
</file>