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4. stav 1. Zakona o podsticajima u poljoprivredi i ruralnom razvoju („Službeni glasnik RS”, br. 10/13, 142/14 i 103/15), člana 7. Zakona o budžetu Republike Srbije za 2015. godinu („Službeni glasnik RS”, br. 142/14 i 94/15) i člana 42. stav 1. Zakona o Vladi („Službeni glasnik RS”, br. 55/05, 71/05 – ispravka, 101/07, 65/08, 16/11, 68/12 – US, 72/12, 7/14 - US i 44/14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Spacing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REDBU</w:t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 xml:space="preserve">O IZMENAMA UREDBE O RASPODELI PODSTICAJA 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POLJOPRIVREDI I RURALNOM RAZVOJU U 2015. GODINI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720"/>
        <w:rPr>
          <w:color w:val="FF0000"/>
          <w:lang w:val="sr-Latn-CS" w:eastAsia="en-US"/>
        </w:rPr>
      </w:pPr>
      <w:r>
        <w:rPr>
          <w:lang w:val="sr-Latn-CS" w:eastAsia="en-US"/>
        </w:rPr>
        <w:tab/>
        <w:t>U Uredbi o raspodeli podsticaja u poljoprivredi i ruralnom razvoju u 2015. godini („Službeni glasnik RS”, broj 19/15),  u članu 2. stav 3. reči: „koja se raspoređuju u skladu sa ovom uredbom” zamenjuju se rečima: „od čega se ovom uredbom raspoređuju sredstva u iznosu od 20.670.000.000 dinara, iz razloga prenosa sredstava u tekuću budžetsku rezervu u skladu sa Rešenjem o upotrebi sredstava tekuće budžetske rezerve 05 Broj: 401-3102/2015 od 19. marta 2015. godine i Rešenjem o upotrebi sredstava tekuće budžetske rezerve 05 Broj: 401-4611/2015 od 23. aprila 2015. godine.</w:t>
      </w:r>
      <w:r>
        <w:rPr>
          <w:color w:val="FF0000"/>
          <w:lang w:val="sr-Latn-CS" w:eastAsia="en-US"/>
        </w:rPr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članu 3. stav 3. reči: „459.000.000 dinara” zamenjuju se rečima: „275.000.000 dinara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Član 3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U članu 5. stav 1. reči: „18.313.700.000 dinara” zamenjuju se rečima: „17.513.700.000 dinara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U stavu 2. tačka 3) reči: „4.476.200.000 dinara” zamenjuju se rečima: „4.277.663.144 dinara”.</w:t>
      </w:r>
    </w:p>
    <w:p>
      <w:pPr>
        <w:pStyle w:val="Normal"/>
        <w:rPr/>
      </w:pPr>
      <w:r>
        <w:rPr>
          <w:lang w:val="sr-Latn-CS" w:eastAsia="en-US"/>
        </w:rPr>
        <w:tab/>
        <w:t>U tački 5) reči: „50.000.000 dinara” zamenjuju se rečima: „12.005.000 dinara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U tački 7) reči: „43.000.000 dinara” zamenjuju se rečima: „5.000 dinara”.</w:t>
      </w:r>
    </w:p>
    <w:p>
      <w:pPr>
        <w:pStyle w:val="Normal"/>
        <w:rPr/>
      </w:pPr>
      <w:r>
        <w:rPr>
          <w:lang w:val="sr-Latn-CS" w:eastAsia="en-US"/>
        </w:rPr>
        <w:tab/>
        <w:t>U tački 8) reči: „6.094.000.000 dinara” zamenjuju se rečima: „5.862.013.687 dinara”.</w:t>
      </w:r>
    </w:p>
    <w:p>
      <w:pPr>
        <w:pStyle w:val="Normal"/>
        <w:rPr/>
      </w:pPr>
      <w:r>
        <w:rPr>
          <w:lang w:val="sr-Latn-CS" w:eastAsia="en-US"/>
        </w:rPr>
        <w:tab/>
        <w:t>U podtački (2) reči: „3.047.000.000 dinara” zamenjuju se rečima: „2.815.013.687 dinara”.</w:t>
      </w:r>
    </w:p>
    <w:p>
      <w:pPr>
        <w:pStyle w:val="Normal"/>
        <w:rPr/>
      </w:pPr>
      <w:r>
        <w:rPr>
          <w:lang w:val="sr-Latn-CS" w:eastAsia="en-US"/>
        </w:rPr>
        <w:tab/>
        <w:t>U tački 9) reči: „400.000.000 dinara” zamenjuju se rečima: „121.508.169 dinara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U tački 10) reči: „10.000.000.000 dinara” zamenjuju se rečima: „5.000 dinara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4.</w:t>
      </w:r>
    </w:p>
    <w:p>
      <w:pPr>
        <w:pStyle w:val="Normal"/>
        <w:rPr/>
      </w:pPr>
      <w:r>
        <w:rPr>
          <w:lang w:val="sr-Latn-CS" w:eastAsia="en-US"/>
        </w:rPr>
        <w:tab/>
        <w:t>U članu 8. stav 1. reči: „841.000.000 dinara” zamenjuju se rečima: „1.025.000.000 dinara”.</w:t>
      </w:r>
    </w:p>
    <w:p>
      <w:pPr>
        <w:pStyle w:val="Normal"/>
        <w:rPr/>
      </w:pPr>
      <w:r>
        <w:rPr>
          <w:lang w:val="sr-Latn-CS" w:eastAsia="en-US"/>
        </w:rPr>
        <w:tab/>
        <w:t>Stav 2. menja se i glasi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„Sredstva iz stava 1. ovog člana raspodeljuju se u odgovarajućim ukupnim iznosima, i to za mere ruralnog razvoja koje obuhvataju podršku programima koji se odnose na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1) investicije u poljoprivredi za unapređenje konkurentnosti i dostizanje standarda kvaliteta u iznosu od 874.600.000 dinara, i to za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(1) investicije u poljoprivrednu proizvodnju u iznosu od 813.900.000 dinara, od čega za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- podsticanje podizanja novih višegodišnjih zasada voćaka, vinove loze i hmelja u iznosu od 120.000.000 dinara,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podršku za unapređenje primarne poljoprivredne proizvodnje u iznosu od 693.900.000 dinara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investicije u preradu poljoprivrednih proizvoda i marketing u iznosu 60.700.000 dinara, od čega za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podršku unapređenja kvaliteta vina i rakije u iznosu od 200.000 dinara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kontrolne markice za poljoprivredno – prehrambene proizvode i evidencione markice za vino u iznosu od 500.000 dinara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nabavku opreme u sektoru mesa, mleka, voća, povrća i grožđa u iznosu od 60.000.000 dinara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2) podsticaje za održivi ruralni razvoj u iznosu od 144.000.000 dinara, i to za:</w:t>
      </w:r>
    </w:p>
    <w:p>
      <w:pPr>
        <w:pStyle w:val="Normal"/>
        <w:rPr/>
      </w:pPr>
      <w:r>
        <w:rPr>
          <w:lang w:val="sr-Latn-CS" w:eastAsia="en-US"/>
        </w:rPr>
        <w:tab/>
        <w:t>(1) organsku proizvodnju u iznosu od 92.000.000 dinara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(2) očuvanje biljnih i životinjskih genetičkih resursa u iznosu od 52.000.000 dinara, od čega za očuvanje biljnih genetičkih resursa u iznosu od 1.000.000 dinara, a za očuvanje životinjskih genetičkih resursa 51.000.000 dinara;</w:t>
      </w:r>
    </w:p>
    <w:p>
      <w:pPr>
        <w:pStyle w:val="Normal"/>
        <w:rPr/>
      </w:pPr>
      <w:r>
        <w:rPr>
          <w:lang w:val="sr-Latn-CS" w:eastAsia="en-US"/>
        </w:rPr>
        <w:tab/>
        <w:t>3) podsticaje za unapređenje ruralne ekonomije u ukupnom iznosu od 5.400.000 dinara, i to za:</w:t>
      </w:r>
    </w:p>
    <w:p>
      <w:pPr>
        <w:pStyle w:val="Normal"/>
        <w:rPr/>
      </w:pPr>
      <w:r>
        <w:rPr>
          <w:lang w:val="sr-Latn-CS" w:eastAsia="en-US"/>
        </w:rPr>
        <w:tab/>
        <w:t>(1) unapređenje ekonomskih aktivnosti na selu kroz podršku nepoljoprivrednim aktivnostima u iznosu od 1.000.000 dinara,</w:t>
      </w:r>
    </w:p>
    <w:p>
      <w:pPr>
        <w:pStyle w:val="Normal"/>
        <w:rPr/>
      </w:pPr>
      <w:r>
        <w:rPr>
          <w:lang w:val="sr-Latn-CS" w:eastAsia="en-US"/>
        </w:rPr>
        <w:tab/>
        <w:t>(2) ekonomske aktivnosti u smislu dodavanja vrednosti poljoprivrednim proizvodima, kao i uvođenje i sertifikaciju sistema bezbednosti i kvaliteta hrane, organskih proizvoda i proizvoda sa oznakom geografskog porekla u iznosu od 3.400.000 dinara,</w:t>
      </w:r>
    </w:p>
    <w:p>
      <w:pPr>
        <w:pStyle w:val="Normal"/>
        <w:ind w:firstLine="1440"/>
        <w:rPr/>
      </w:pPr>
      <w:r>
        <w:rPr>
          <w:lang w:val="sr-Latn-CS" w:eastAsia="en-US"/>
        </w:rPr>
        <w:t>(3) unapređenje obuka u oblasti ruralnog razvoja u iznosu od 1.000.000 dinara;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4) podsticaje za pripremu i sprovođenje lokalnih strategija ruralnog razvoja u ukupnom iznosu 1.000.000 dinara.”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ab/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5.</w:t>
      </w:r>
    </w:p>
    <w:p>
      <w:pPr>
        <w:pStyle w:val="Normal"/>
        <w:rPr/>
      </w:pPr>
      <w:r>
        <w:rPr>
          <w:lang w:val="sr-Latn-CS" w:eastAsia="en-US"/>
        </w:rPr>
        <w:tab/>
        <w:t>Ova uredba stupa na snagu narednog dana od dana objavljivanja u „Službenom glasniku Republike Srbije.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center" w:pos="4513" w:leader="none"/>
        </w:tabs>
        <w:rPr/>
      </w:pPr>
      <w:r>
        <w:rPr>
          <w:lang w:val="sr-Latn-CS" w:eastAsia="en-US"/>
        </w:rPr>
        <w:t>05 Broj:</w:t>
      </w:r>
    </w:p>
    <w:p>
      <w:pPr>
        <w:pStyle w:val="Normal"/>
        <w:tabs>
          <w:tab w:val="clear" w:pos="1440"/>
          <w:tab w:val="center" w:pos="4513" w:leader="none"/>
        </w:tabs>
        <w:rPr>
          <w:lang w:val="sr-Latn-CS" w:eastAsia="en-US"/>
        </w:rPr>
      </w:pPr>
      <w:r>
        <w:rPr>
          <w:lang w:val="sr-Latn-CS" w:eastAsia="en-US"/>
        </w:rPr>
        <w:t>U Beogradu,  decembra 2015. godine</w:t>
      </w:r>
    </w:p>
    <w:p>
      <w:pPr>
        <w:pStyle w:val="Normal"/>
        <w:tabs>
          <w:tab w:val="clear" w:pos="1440"/>
          <w:tab w:val="center" w:pos="4513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center" w:pos="4513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center" w:pos="4513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tabs>
          <w:tab w:val="clear" w:pos="1440"/>
          <w:tab w:val="center" w:pos="4513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center" w:pos="4513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center" w:pos="4513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center" w:pos="4513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  <w:tab/>
        <w:t>PREDSEDNIK</w:t>
      </w:r>
    </w:p>
    <w:p>
      <w:pPr>
        <w:pStyle w:val="Normal"/>
        <w:tabs>
          <w:tab w:val="clear" w:pos="1440"/>
          <w:tab w:val="center" w:pos="4513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center" w:pos="4513" w:leader="none"/>
        </w:tabs>
        <w:rPr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28:00Z</dcterms:created>
  <dc:creator>Server</dc:creator>
  <dc:description/>
  <cp:keywords/>
  <dc:language>en-US</dc:language>
  <cp:lastModifiedBy>Bojan Grgic</cp:lastModifiedBy>
  <cp:lastPrinted>2015-12-25T11:33:00Z</cp:lastPrinted>
  <dcterms:modified xsi:type="dcterms:W3CDTF">2015-12-28T15:28:00Z</dcterms:modified>
  <cp:revision>2</cp:revision>
  <dc:subject/>
  <dc:title/>
</cp:coreProperties>
</file>