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spacing w:before="0" w:after="0"/>
        <w:ind w:firstLine="708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36. stav 9. Zakona o rudarstvu i geološkim istraživanjima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glasnik RS”, 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broj 88/11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člana 42. stav 1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a o Vladi („Službeni glasnik RS”, br. 55/05, 71/05-ispravka, 101/07, 65/08, 16/11, 68/12-US, 72/12, 7/14-US i 44/14), </w:t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Vlada donosi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2880" w:hanging="0"/>
        <w:rPr/>
      </w:pPr>
      <w:r>
        <w:rPr>
          <w:b/>
          <w:bCs/>
          <w:lang w:val="sr-Latn-CS" w:eastAsia="en-US"/>
        </w:rPr>
        <w:t xml:space="preserve">                  </w:t>
      </w:r>
      <w:r>
        <w:rPr>
          <w:bCs/>
          <w:lang w:val="sr-Latn-CS" w:eastAsia="en-US"/>
        </w:rPr>
        <w:t xml:space="preserve">U R E D B U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NAČINU PLAĆANJA NAKNADE ZA KORIŠĆENJE MINERALNIH SIROVINA  I GEOTERMALNIH RESURSA ZA 2016. GODINU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Latn-CS" w:eastAsia="en-U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bliže se uređuje način plaćanja naknade za korišćenje mineralnih sirovina i geotermalnih resurs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2016. godinu 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(u daljem tekstu: naknada) koju plaća nosilac eksploatacije kojem je odobreno korišćenje mineralnih sirovina i geotermalnih resursa (u daljem tekstu: nosilac eksploatacije).</w:t>
      </w:r>
    </w:p>
    <w:p>
      <w:pPr>
        <w:pStyle w:val="NormalWeb"/>
        <w:shd w:fill="FFFFFF" w:val="clear"/>
        <w:spacing w:before="0" w:after="0"/>
        <w:rPr>
          <w:rStyle w:val="Rvts2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2.</w:t>
      </w:r>
    </w:p>
    <w:p>
      <w:pPr>
        <w:pStyle w:val="Rvps1"/>
        <w:shd w:fill="FFFFFF" w:val="clear"/>
        <w:ind w:firstLine="720"/>
        <w:jc w:val="both"/>
        <w:rPr/>
      </w:pPr>
      <w:r>
        <w:rPr>
          <w:rStyle w:val="Rvts3"/>
          <w:sz w:val="24"/>
          <w:szCs w:val="24"/>
          <w:lang w:val="sr-Latn-CS" w:eastAsia="en-US"/>
        </w:rPr>
        <w:t xml:space="preserve">Naknada se plaća periodično, kao akontacija i konačno, po isteku godine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Naknada se plaća za svaku vrstu mineralne sirovine i geotermalnih resursa pojedinačno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bračun i akontaciono plaćanje naknade vrši se tromesečno u roku od 15 dana po isteku tromeseč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Ukoliko je iznos plaćenih akontacija naknade u toku godine manji od iznosa obračunate naknade po isteku godine, razlika se plaća u zakonskom roku za podnošenje godišnjeg finansijskog izvešta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je iznos uplaćenih akontacija u toku godine veći od iznosa konačno obračunate naknade po isteku godine, više plaćena naknada uračunava se kao akontacija za naredni period.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3.</w:t>
      </w:r>
    </w:p>
    <w:p>
      <w:pPr>
        <w:pStyle w:val="Rvps1"/>
        <w:shd w:fill="FFFFFF" w:val="clear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            </w:t>
      </w:r>
      <w:r>
        <w:rPr>
          <w:rStyle w:val="Rvts3"/>
          <w:sz w:val="24"/>
          <w:szCs w:val="24"/>
          <w:lang w:val="sr-Latn-CS" w:eastAsia="en-US"/>
        </w:rPr>
        <w:t>Podatke o kvartalnom obračunu naknade, nosilac eksploatacije podnosi posebno za svako ležište odnosno rudnik, ministarstvu nadležnom za poslove rudarstva i geoloških istraživanja (u daljem tekstu: ministarstvo), odnosno nadležnom organu autonomne pokrajine  (u daljem tekstu: pokrajinski organ) ili nadležnom organu jedinice lokalne samouprave (u daljem tekstu: organ lokalne samouprave) u roku iz člana 2. stav 3. ove uredbe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KNMS 1 Kvartalni obračun naknade za korišćenje ostalih mineralnih sirovina iz člana 136. stav 2. tač. 1), 2), 3), 5), 6), 7), 8) i 9)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lang w:val="sr-Latn-CS" w:eastAsia="en-US"/>
        </w:rPr>
      </w:pPr>
      <w:r>
        <w:rPr>
          <w:rStyle w:val="Rvts3"/>
          <w:color w:val="000000"/>
          <w:sz w:val="24"/>
          <w:szCs w:val="24"/>
          <w:lang w:val="sr-Latn-CS" w:eastAsia="en-US"/>
        </w:rPr>
        <w:t xml:space="preserve">2) Obrazac KNMS 2 Kvartalni obračun naknade za korišćenje nemetaličnih mineralnih sirovina za dobijanje građevinskog materijala iz člana 136. stav 5. Zakona o rudarstvu i geološkim istraživanjima; </w:t>
      </w:r>
    </w:p>
    <w:p>
      <w:pPr>
        <w:pStyle w:val="Rvps6"/>
        <w:shd w:fill="FFFFFF" w:val="clear"/>
        <w:ind w:left="0" w:firstLine="720"/>
        <w:jc w:val="both"/>
        <w:rPr/>
      </w:pPr>
      <w:r>
        <w:rPr>
          <w:rStyle w:val="Rvts3"/>
          <w:sz w:val="24"/>
          <w:szCs w:val="24"/>
          <w:lang w:val="sr-Latn-CS" w:eastAsia="en-US"/>
        </w:rPr>
        <w:t>3) Obrazac KNMS 3 Kvartalni obračun naknade za korišćenje metaličnih mineralnih sirovina iz člana 136. stav 2. tačka 4) Zakona o rudarstvu i geološkim istraživanjima.</w:t>
      </w:r>
    </w:p>
    <w:p>
      <w:pPr>
        <w:pStyle w:val="Rvps6"/>
        <w:shd w:fill="FFFFFF" w:val="clear"/>
        <w:ind w:left="0" w:firstLine="720"/>
        <w:jc w:val="both"/>
        <w:rPr>
          <w:rStyle w:val="Rvts3"/>
          <w:sz w:val="24"/>
          <w:szCs w:val="24"/>
          <w:lang w:val="sr-Latn-CS" w:eastAsia="en-US"/>
        </w:rPr>
      </w:pPr>
      <w:r>
        <w:rPr>
          <w:lang w:val="sr-Latn-CS" w:eastAsia="en-US"/>
        </w:rPr>
        <w:t>Obrasci iz stava 1. ovog člana dostavljaju se u pisanom i elektronskom obliku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Obrasci iz stava 1. ovog člana odštampani su uz ovu uredbu i čine njen sastavni deo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brasci iz stava 1. ovog člana dati su u MS Excel formatu i mogu se preuzeti, radi popunjavanja, na internet stranici Ministarstva rudarstva i energetike - </w:t>
      </w:r>
      <w:r>
        <w:rPr>
          <w:rFonts w:cs="Times New Roman" w:ascii="Times New Roman" w:hAnsi="Times New Roman"/>
          <w:color w:val="0000FF"/>
          <w:sz w:val="24"/>
          <w:szCs w:val="24"/>
          <w:lang w:val="sr-Latn-CS" w:eastAsia="en-US"/>
        </w:rPr>
        <w:t>www.mre.gov.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Rvps1"/>
        <w:shd w:fill="FFFFFF" w:val="clear"/>
        <w:ind w:firstLine="720"/>
        <w:rPr>
          <w:rFonts w:ascii="Times New Roman" w:hAnsi="Times New Roman" w:cs="Times New Roman"/>
          <w:bCs/>
          <w:color w:val="008080"/>
          <w:sz w:val="24"/>
          <w:szCs w:val="24"/>
          <w:lang w:val="sr-Latn-CS" w:eastAsia="en-US"/>
        </w:rPr>
      </w:pPr>
      <w:r>
        <w:rPr>
          <w:rFonts w:cs="Times New Roman"/>
          <w:bCs/>
          <w:color w:val="008080"/>
          <w:sz w:val="24"/>
          <w:szCs w:val="24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4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Podatke o godišnjem obračunu naknade, nosilac eksploatacije podnosi ministarstvu, odnosno pokrajinskom organu ili organu jedinice lokalne samouprave, zajedno sa godišnjim finansijskim izveštajem (bilans uspeha i bilans stanja)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GNMS 1 Godišnji obračun naknade za korišćenje ostalih mineralnih sirovina iz člana 136. stav 2. tač. 1), 2), 3), 5), 6), 7), 8) i 9)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2) Obrazac GNMS 2 Godišnji obračun naknade za korišćenje nemetaličnih mineralnih sirovina za dobijanje građevinskog materijala iz člana 135. stav 5. 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3) Obrazac GNMS 3 Godišnji obračun naknade za korišćenje metaličnih mineralnih sirovina iz člana 136. stav 2. tačka 4) Zakona o rudarstvu i geološkim istraživanjima.</w:t>
      </w:r>
    </w:p>
    <w:p>
      <w:pPr>
        <w:pStyle w:val="Rvps6"/>
        <w:shd w:fill="FFFFFF" w:val="clear"/>
        <w:ind w:left="0" w:firstLine="720"/>
        <w:jc w:val="both"/>
        <w:rPr>
          <w:rStyle w:val="Rvts3"/>
          <w:sz w:val="24"/>
          <w:szCs w:val="24"/>
          <w:lang w:val="sr-Latn-CS" w:eastAsia="en-US"/>
        </w:rPr>
      </w:pPr>
      <w:r>
        <w:rPr>
          <w:lang w:val="sr-Latn-CS" w:eastAsia="en-US"/>
        </w:rPr>
        <w:t>Obrasci iz stava 1. ovog člana dostavljaju se u pisanom i elektronskom obliku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Obrasci iz stava 1. ovog člana odštampani su uz ovu uredbu i čine njen sastavni deo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brasci iz stava 1. ovog člana dati su u MS Excel formatu i mogu se preuzeti, radi popunjavanja, na internet stranici Ministarstva rudarstva i energetike - </w:t>
      </w:r>
      <w:r>
        <w:rPr>
          <w:rFonts w:cs="Times New Roman" w:ascii="Times New Roman" w:hAnsi="Times New Roman"/>
          <w:color w:val="0000FF"/>
          <w:sz w:val="24"/>
          <w:szCs w:val="24"/>
          <w:lang w:val="sr-Latn-CS" w:eastAsia="en-US"/>
        </w:rPr>
        <w:t>www.mre.gov.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Rvps1"/>
        <w:shd w:fill="FFFFFF" w:val="clear"/>
        <w:rPr>
          <w:rFonts w:ascii="Times New Roman" w:hAnsi="Times New Roman" w:cs="Times New Roman"/>
          <w:bCs/>
          <w:color w:val="008080"/>
          <w:sz w:val="24"/>
          <w:szCs w:val="24"/>
          <w:lang w:val="sr-Latn-CS" w:eastAsia="en-US"/>
        </w:rPr>
      </w:pPr>
      <w:r>
        <w:rPr>
          <w:rFonts w:cs="Times New Roman"/>
          <w:bCs/>
          <w:color w:val="008080"/>
          <w:sz w:val="24"/>
          <w:szCs w:val="24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5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nosilac eksploatacije ne postupi u skladu sa čl. 2, 3. i 4. ove uredbe, ministarstvo, odnosno pokrajinski organ ili organ lokalne samouprave, poslaće nosiocu eksploatacije opomenu s nalogom da postupi u skladu sa odredbama ove uredbe i dospeli iznos plati najkasnije u roku od deset dana od dana prijema opomene.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/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6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 xml:space="preserve">„Službenom glasniku </w:t>
      </w:r>
      <w:r>
        <w:rPr>
          <w:rStyle w:val="Rvts3"/>
          <w:sz w:val="24"/>
          <w:szCs w:val="24"/>
          <w:lang w:val="sr-Latn-CS" w:eastAsia="en-US"/>
        </w:rPr>
        <w:t>Republike Srbije</w:t>
      </w:r>
      <w:r>
        <w:rPr>
          <w:lang w:val="sr-Latn-CS" w:eastAsia="en-US"/>
        </w:rPr>
        <w:t>”</w:t>
      </w:r>
      <w:r>
        <w:rPr>
          <w:rStyle w:val="Rvts3"/>
          <w:sz w:val="24"/>
          <w:szCs w:val="24"/>
          <w:lang w:val="sr-Latn-CS" w:eastAsia="en-US"/>
        </w:rPr>
        <w:t>, a primenjuje se od 1. januara 201</w:t>
      </w:r>
      <w:r>
        <w:rPr>
          <w:rStyle w:val="Rvts3"/>
          <w:color w:val="000000"/>
          <w:sz w:val="24"/>
          <w:szCs w:val="24"/>
          <w:lang w:val="sr-Latn-CS" w:eastAsia="en-US"/>
        </w:rPr>
        <w:t>6.</w:t>
      </w:r>
      <w:r>
        <w:rPr>
          <w:rStyle w:val="Rvts3"/>
          <w:sz w:val="24"/>
          <w:szCs w:val="24"/>
          <w:lang w:val="sr-Latn-CS" w:eastAsia="en-US"/>
        </w:rPr>
        <w:t xml:space="preserve"> godine. </w:t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>
          <w:bCs/>
          <w:color w:val="008080"/>
          <w:lang w:val="en-US" w:eastAsia="en-US"/>
        </w:rPr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Broj </w:t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U Beogradu,          </w:t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1"/>
        <w:shd w:fill="FFFFFF" w:val="clear"/>
        <w:ind w:left="3600" w:firstLine="720"/>
        <w:rPr/>
      </w:pPr>
      <w:r>
        <w:rPr>
          <w:bCs/>
          <w:lang w:val="sr-Latn-CS" w:eastAsia="en-US"/>
        </w:rPr>
        <w:t xml:space="preserve">V L A D A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vps1"/>
        <w:shd w:fill="FFFFFF" w:val="clear"/>
        <w:rPr/>
      </w:pPr>
      <w:r>
        <w:rPr>
          <w:bCs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bCs/>
          <w:lang w:val="sr-Latn-CS" w:eastAsia="en-US"/>
        </w:rPr>
        <w:t xml:space="preserve">PREDSEDNIK </w:t>
      </w:r>
    </w:p>
    <w:p>
      <w:pPr>
        <w:pStyle w:val="ZTopofForm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p of Form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KNMS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VARTALNI OBRAČUN NAKNADE ZA KORIŠĆENJE OSTALIH MINERALNIH SIROVINA</w:t>
      </w:r>
    </w:p>
    <w:p>
      <w:pPr>
        <w:pStyle w:val="Normal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5"/>
        <w:gridCol w:w="2239"/>
        <w:gridCol w:w="1252"/>
        <w:gridCol w:w="15"/>
        <w:gridCol w:w="303"/>
        <w:gridCol w:w="249"/>
        <w:gridCol w:w="1487"/>
        <w:gridCol w:w="359"/>
        <w:gridCol w:w="979"/>
        <w:gridCol w:w="1339"/>
      </w:tblGrid>
      <w:tr>
        <w:trPr>
          <w:trHeight w:val="73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,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lang w:val="sr-Latn-CS" w:eastAsia="en-US"/>
              </w:rPr>
              <w:t>, litara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topa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nos obračunate naknade za uplatu  (din)</w:t>
            </w:r>
          </w:p>
        </w:tc>
      </w:tr>
      <w:tr>
        <w:trPr>
          <w:trHeight w:val="30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80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Obrazac KNMS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KVARTALNI OBRAČUN NAKNADE ZA KORIŠĆENJE NEMETALIČNIH MINERALNIH SIROVINA ZA DOBIJANJE GRAĐEVINSKOG MATERIJALA</w:t>
      </w:r>
    </w:p>
    <w:p>
      <w:pPr>
        <w:pStyle w:val="Normalcentar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430"/>
        <w:gridCol w:w="2056"/>
        <w:gridCol w:w="13"/>
        <w:gridCol w:w="184"/>
        <w:gridCol w:w="383"/>
        <w:gridCol w:w="1065"/>
        <w:gridCol w:w="779"/>
        <w:gridCol w:w="251"/>
        <w:gridCol w:w="487"/>
        <w:gridCol w:w="1578"/>
      </w:tblGrid>
      <w:tr>
        <w:trPr>
          <w:trHeight w:val="828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olje 1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 xml:space="preserve">Naziv ležišta / rudnika 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Matični broj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IB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olje 2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Organ koji je izdao odobrenj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Broj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Datum izdavanja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Broj iz katastra eksploatacionih pol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olje 3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Organ koji je izdao odobrenj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Broj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Datum izdavanja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lanirana godišnja proizvodnja prema projektu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olje 4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VAŽEĆA POTVRDA O REZERVAM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Broj potvrd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Datum izdavanja potvrd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olje 5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ISKOPA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sta mineralne sirovine i oznaka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 člana 3. Uredbe o visini naknade za korišćenje nemetaličnih mineralnih sirovina za dobijanje građevinskog materijala za tekuću godinu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KNMS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VARTALNI OBRAČUN NAKNADE ZA KORIŠĆENJE                                                   METALIČNIH MINERALNIH SIROVINA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3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4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ind w:left="-69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02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2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/toni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93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82" w:hRule="atLeast"/>
        </w:trPr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61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70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                                                           OSTALIH MINERALNIH SIROVINA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5"/>
        <w:gridCol w:w="2239"/>
        <w:gridCol w:w="1252"/>
        <w:gridCol w:w="15"/>
        <w:gridCol w:w="303"/>
        <w:gridCol w:w="249"/>
        <w:gridCol w:w="1487"/>
        <w:gridCol w:w="359"/>
        <w:gridCol w:w="233"/>
        <w:gridCol w:w="747"/>
        <w:gridCol w:w="1339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1185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,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lang w:val="sr-Latn-CS" w:eastAsia="en-US"/>
              </w:rPr>
              <w:t>, litara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topa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nos obračunate naknade za uplatu  (din)</w:t>
            </w:r>
          </w:p>
        </w:tc>
      </w:tr>
      <w:tr>
        <w:trPr>
          <w:trHeight w:val="357" w:hRule="atLeas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02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GODIŠNJE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1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73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NEMETALIČNIH MINERALNIH SIROVINA ZA DOBIJANJE GRAĐEVINSKOG MATERIJALA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84"/>
        <w:gridCol w:w="1844"/>
        <w:gridCol w:w="1648"/>
        <w:gridCol w:w="15"/>
        <w:gridCol w:w="368"/>
        <w:gridCol w:w="184"/>
        <w:gridCol w:w="1232"/>
        <w:gridCol w:w="614"/>
        <w:gridCol w:w="742"/>
        <w:gridCol w:w="1576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605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  <w:t>Planirana godišnja proizvodnja prema projektu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4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BELA ZA OBRAČUN NAKNADE ZA ISKOPANU MINERALNU SIROVINU IZ LEŽIŠTA NA EKSPLOATACIONOM POLJU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(prema Uredbi o visini naknade za korišćenje mineralnih sirovina) 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sta mineralne sirovine i oznaka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 člana 3. Uredbe o visini naknade za korišćenje nemetaličnih mineralnih sirovina za dobijanje građevinskog materijala za tekuću godinu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NOS OBRAČUNATE GODIŠNJE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6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8. sa finansijskim izveštaji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.</w:t>
      </w:r>
    </w:p>
    <w:p>
      <w:pPr>
        <w:pStyle w:val="Normal2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METALIČNIH MINERALNIH SIROVINA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/toni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)</w:t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GODIŠNJE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6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8. 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796"/>
        <w:gridCol w:w="36"/>
      </w:tblGrid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27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08" w:top="99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4:00Z</dcterms:created>
  <dc:creator>admin</dc:creator>
  <dc:description/>
  <dc:language>en-US</dc:language>
  <cp:lastModifiedBy>jovan</cp:lastModifiedBy>
  <cp:lastPrinted>2015-11-27T14:17:00Z</cp:lastPrinted>
  <dcterms:modified xsi:type="dcterms:W3CDTF">2015-12-08T14:54:00Z</dcterms:modified>
  <cp:revision>2</cp:revision>
  <dc:subject/>
  <dc:title/>
</cp:coreProperties>
</file>