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члана 10. став 1. тачка 5. Уредбе о надлежности, делокругу, организацији и начину пословања Фонда за социјално осигурање војних осигураника ("Службени гласник РС", бр. 102/11, 37/12, 107/12 и 119/13), Управни одбор Фонда за социјално осигурање војних осигураника, на седници одржаној </w:t>
      </w:r>
      <w:r>
        <w:rPr>
          <w:sz w:val="22"/>
          <w:szCs w:val="22"/>
        </w:rPr>
        <w:t>25</w:t>
      </w:r>
      <w:r>
        <w:rPr>
          <w:sz w:val="22"/>
          <w:szCs w:val="22"/>
          <w:lang w:val="sr-CS"/>
        </w:rPr>
        <w:t>. новембра 2015. године,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ДЛУК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зменама  и допунама Финансијског плана  Фонда за социјално осигурање војних осигураника за 2015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Финансијском плану Фонда за социјално осигурање војних осигураника за 2015. годину, на који је Народна скупштина дала сагласност Одлуком РС број 100 ("Службени гласних РС", број 142/2014), члан 2. мења се и гласи :</w:t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"Члан 2."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нансијски план Фонда чине приходи и примања и расходи и издаци и то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 Приходи и примања</w:t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"/>
        <w:gridCol w:w="6220"/>
        <w:gridCol w:w="116"/>
        <w:gridCol w:w="1904"/>
        <w:gridCol w:w="81"/>
      </w:tblGrid>
      <w:tr>
        <w:trPr>
          <w:trHeight w:val="397" w:hRule="atLeast"/>
        </w:trPr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Економска класификација 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  п  и  с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нос у хиљадама динар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00000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кући приходи</w:t>
            </w:r>
          </w:p>
        </w:tc>
        <w:tc>
          <w:tcPr>
            <w:tcW w:w="20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.743.55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112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принос за здравствено осигурање запослених на терет запослених - за војне осигуранике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8.23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122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принос за здравствено осигурање запослених на терет послодавца - за војне осигуранике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8.23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316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екући трансфери од других нивоа власти у корист Фонда за социјално осигурање војних осигураник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.252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37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116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мате на средства Фонда за социјално осигурање војних осигураника (за претплаћену накнаду дела трошкова за становање КВП без стана)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226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се у корист Фонда за социјално осигурање војних осигураник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236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и ООСО од споредне продаје добара и услуга које врше државне нетржишне јединице - Фонда за социјално осигурање војних осигураника од средстава по основу учешћа војних осигураника у трошковима здравствене заштите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956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236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и Фонда за социјално осигурање војних осигураника од средстава за издавање здравствених картиц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3461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и од пенала у корист нивоа ООСО - Фонда за социјално осигурање војних осигураника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.7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512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купнина за стан у државној својини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1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516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шовити и неодређени приходи у корист Фонда за социјално осигурање војних осигураник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34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711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1.82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1318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принос за здравствено осигурање КВП који плаћа РФ за ПИО - за војне осигуранике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00.0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175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800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мања од продаје нефинансијске имовине 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3.0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11166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ања од продаје непокретности у корист Фонда за социјално осигурање војних осигураника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000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12" w:hRule="atLeast"/>
        </w:trPr>
        <w:tc>
          <w:tcPr>
            <w:tcW w:w="79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ирани приходи и примања (класе 7 и 8):</w:t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.766.555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</w:tr>
      <w:tr>
        <w:trPr>
          <w:trHeight w:val="794" w:hRule="exac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635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  п  и  с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нос у хиљадама  динара</w:t>
            </w:r>
          </w:p>
        </w:tc>
      </w:tr>
      <w:tr>
        <w:trPr>
          <w:trHeight w:val="227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63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3.287</w:t>
            </w:r>
          </w:p>
        </w:tc>
      </w:tr>
      <w:tr>
        <w:trPr>
          <w:trHeight w:val="397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63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а средства Фонда за социјално осигурање војних осигураника за финансирање расхода и издатака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169.842</w:t>
            </w:r>
          </w:p>
        </w:tc>
      </w:tr>
    </w:tbl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Расходи и издаци</w:t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99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220"/>
        <w:gridCol w:w="2020"/>
      </w:tblGrid>
      <w:tr>
        <w:trPr>
          <w:trHeight w:val="284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Економска класификација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  п  и  с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нос у хиљадама  динара</w:t>
            </w:r>
          </w:p>
        </w:tc>
      </w:tr>
      <w:tr>
        <w:trPr>
          <w:trHeight w:val="17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16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34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6112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граде за посебне резултате рада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1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тални трошков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0.554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1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платног проме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2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12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банкарских услуг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2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за електричну енергиј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225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ентрално греј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3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луге водовода и канализације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41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мобилног телеф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41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е услуге комуникациј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42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ш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422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достав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512</w:t>
            </w:r>
          </w:p>
        </w:tc>
        <w:tc>
          <w:tcPr>
            <w:tcW w:w="6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игурање возила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919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непоменути трошков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2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рошкови путов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.235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1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дневница на службеном путу у земљ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12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превоза на службеном путу у земљ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13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смештаја на службеном путу у земљ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17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19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кси превоз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19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трошкови за пословна путовања у земљ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2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дневница за службени пут у иностранств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23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смештаја на службеном путу у иностранств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3000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уге по уговору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188.081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2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за израду софтв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21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за одржавање софтв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3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32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тизација за семинар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39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даци за стручне испит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41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слуге штампања публикација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8.942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43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јављивање тендера и информативних оглас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758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59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члановима управних, надзорних одбора и комисиј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176</w:t>
            </w:r>
          </w:p>
        </w:tc>
      </w:tr>
      <w:tr>
        <w:trPr>
          <w:trHeight w:val="27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59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е стручне услуге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5.640</w:t>
            </w:r>
          </w:p>
        </w:tc>
      </w:tr>
      <w:tr>
        <w:trPr>
          <w:trHeight w:val="33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7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резентациј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</w:t>
            </w:r>
          </w:p>
        </w:tc>
      </w:tr>
      <w:tr>
        <w:trPr>
          <w:trHeight w:val="30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2371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клон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91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е опште услуге 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4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Специјализоване услуг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0</w:t>
            </w:r>
          </w:p>
        </w:tc>
      </w:tr>
      <w:tr>
        <w:trPr>
          <w:trHeight w:val="409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4911</w:t>
            </w:r>
          </w:p>
        </w:tc>
        <w:tc>
          <w:tcPr>
            <w:tcW w:w="6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е специјализоване услуге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5000</w:t>
            </w:r>
          </w:p>
        </w:tc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Текуће поправке и одржавање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.6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119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е услуге и матер. за текуће поправке и одржав. зград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21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правке електричне и електронске опрем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21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е поправке и одржавање опреме за саобраћај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22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а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22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ектронска и фотографска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22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ротехничка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22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радна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229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е поправке и одржавање административне опреме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26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терија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6.46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1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нцеларијски материја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2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191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и административни материјал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3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учна литература за редовне потребе запослен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170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4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ензин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81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материјал за одржавање хигијен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82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ћа (вод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9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рошни материја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91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зервни делов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91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лат и инвента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919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материјали за посебне намене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44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атећи трошкови задуживањ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421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зне за кашњење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471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2"/>
                <w:lang w:val="sr-CS"/>
              </w:rPr>
            </w:pPr>
            <w:r>
              <w:rPr>
                <w:b/>
                <w:bCs/>
                <w:sz w:val="20"/>
                <w:szCs w:val="22"/>
                <w:lang w:val="sr-CS"/>
              </w:rPr>
              <w:t>Права из социјалног осигурања(организације обавезног социјалног осигурањ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.701.588</w:t>
            </w:r>
          </w:p>
        </w:tc>
      </w:tr>
      <w:tr>
        <w:trPr>
          <w:trHeight w:val="45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1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Накнаде зарада у току привремене неспособности за рад проузроковане болешћ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79.2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1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а за продужену негу детета у складу са Законо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0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9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плате дневница и путних трошкова за путовања у земљ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3.258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9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плате дневн. и путних трошкова за путов. у иностран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08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9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гребни трошков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0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930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мртна помоћ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.38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99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а права испл. непоср. домаћин -за лечење у земљ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6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990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а права испл. непоср. домаћин.-за лечење у иностран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304</w:t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990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а права исплаћена непосредно домаћинствима - за трајно решење стамбеног питања КВП без ста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9.835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9906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фундација осталих трошкова закупцима станова ФСОВ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1990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фундација трошк. комун. услуга закупц.станова ФСОВ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болница, поликлиника и амбулан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0.0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1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рмацеутске услуге и материјали - набавка за потребе ВЗ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875.147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130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армац. услуге и матер.-набавка по рецепт. од стране в/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9.0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160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агала и направе - набавка по рецептима од стране в/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1.0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1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које пружају установе социјалне заштит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0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2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а заштита по конвенциј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4.0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2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ствена заштита осигураника који живе у иностран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296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2301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драв. заштита осигур. који живе у иностр.-вој. изасланств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2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слања осигур. лица на лечење у иностранств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.94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92</w:t>
            </w:r>
          </w:p>
        </w:tc>
        <w:tc>
          <w:tcPr>
            <w:tcW w:w="6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луге рехабилитације и рекреације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.36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1299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а права из соц. осиг. која се испл. неп. пруж. услуг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72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кнаде за социјални заштиту из буџе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88.692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2311</w:t>
            </w:r>
          </w:p>
        </w:tc>
        <w:tc>
          <w:tcPr>
            <w:tcW w:w="6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из буџета за децу и породицу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72811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из буџета за становање и живо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8.592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82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орези, обавезне таксе, казне и пенали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118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213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Регистрација возил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3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219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порез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1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2211</w:t>
            </w:r>
          </w:p>
        </w:tc>
        <w:tc>
          <w:tcPr>
            <w:tcW w:w="6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публичке таксе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2251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дске таксе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64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233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адске казне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83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овчане казне и пенали по решењу судо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0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311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вчане казне и пенали по решењу судова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12000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Машине и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61.274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2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нцеларијски намештај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60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21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радна опрема (клима уређаји и др.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22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а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.604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222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ампач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6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25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рема за домаћинств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511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дицинска опрем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7.030</w:t>
            </w:r>
          </w:p>
        </w:tc>
      </w:tr>
      <w:tr>
        <w:trPr>
          <w:trHeight w:val="372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521</w:t>
            </w:r>
          </w:p>
        </w:tc>
        <w:tc>
          <w:tcPr>
            <w:tcW w:w="6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абораторијска опрема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</w:tr>
      <w:tr>
        <w:trPr>
          <w:trHeight w:val="529" w:hRule="atLeast"/>
        </w:trPr>
        <w:tc>
          <w:tcPr>
            <w:tcW w:w="7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о планиирани расходи и издаци (класе 4 и 5):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169.842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0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350"/>
        <w:gridCol w:w="1985"/>
      </w:tblGrid>
      <w:tr>
        <w:trPr>
          <w:trHeight w:val="51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 </w:t>
            </w:r>
          </w:p>
        </w:tc>
        <w:tc>
          <w:tcPr>
            <w:tcW w:w="6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  п  и  с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нос у хиљадама динара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и приходи и примања - класе 7 и 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4.766.555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6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енета неутрошена средства из ранијих годи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2.403.287</w:t>
            </w:r>
          </w:p>
        </w:tc>
      </w:tr>
      <w:tr>
        <w:trPr>
          <w:trHeight w:val="409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-</w:t>
            </w:r>
          </w:p>
        </w:tc>
        <w:tc>
          <w:tcPr>
            <w:tcW w:w="6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купни расходи и издаци - класе 4 и 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169.842</w:t>
            </w:r>
          </w:p>
        </w:tc>
      </w:tr>
    </w:tbl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2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 мења се и гласи:</w:t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CS"/>
        </w:rPr>
        <w:t>Члан 3.“</w:t>
      </w:r>
    </w:p>
    <w:p>
      <w:pPr>
        <w:pStyle w:val="Normal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иходи и примања и расходи и издаци планирани Финансијским планом Фонда предвиђено је да се остваре по изворима финансирања и износима, по следећем:</w:t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1. Приходи и примања</w:t>
      </w:r>
    </w:p>
    <w:p>
      <w:pPr>
        <w:pStyle w:val="Normal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220"/>
        <w:gridCol w:w="2020"/>
      </w:tblGrid>
      <w:tr>
        <w:trPr>
          <w:trHeight w:val="567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знака извора финансирања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  п  и  с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нос у хиљадама динара</w:t>
            </w:r>
          </w:p>
        </w:tc>
      </w:tr>
      <w:tr>
        <w:trPr>
          <w:trHeight w:val="227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јални доприноси-допринос за здравствено осигурање војних осигураник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976.472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и приходи буџетских корисника - организација за обавезно социјално осигурањ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8.831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7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ансфери од других нивоа власти (од Министарства одбране за накнаду дела трошкова за становање КВП без стан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.252</w:t>
            </w:r>
          </w:p>
        </w:tc>
      </w:tr>
      <w:tr>
        <w:trPr>
          <w:trHeight w:val="227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9</w:t>
            </w:r>
          </w:p>
        </w:tc>
        <w:tc>
          <w:tcPr>
            <w:tcW w:w="6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ања од продаје нефинансијске имовине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000</w:t>
            </w:r>
          </w:p>
        </w:tc>
      </w:tr>
      <w:tr>
        <w:trPr>
          <w:trHeight w:val="284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распоређени вишак прихода из ранијих годин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3.287</w:t>
            </w:r>
          </w:p>
        </w:tc>
      </w:tr>
      <w:tr>
        <w:trPr>
          <w:trHeight w:val="589" w:hRule="atLeast"/>
        </w:trPr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169.842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 Расходи и издац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6220"/>
        <w:gridCol w:w="2020"/>
      </w:tblGrid>
      <w:tr>
        <w:trPr>
          <w:trHeight w:val="75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знака извора финансирања</w:t>
            </w:r>
          </w:p>
        </w:tc>
        <w:tc>
          <w:tcPr>
            <w:tcW w:w="6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О  п  и  с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Износ у хиљадама динара</w:t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  <w:tc>
          <w:tcPr>
            <w:tcW w:w="6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3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накнаду путних трошкова код остваривања права из здравственог осигурања војних осигураника, погребне трошкове и посмртну помоћ и остала права која се исплаћују непосредно војним осигураницима, услуге рехабилитације и рекреације, услуге болница, поликлиника и амбуланти, фармацеутске услуге и материјал, медицинску опрему, услуге издавања помагала и направа, лечења у иностранству и остала права из здравственог осигурања која се исплаћују непосредно пружаоцима услуга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976.472</w:t>
            </w:r>
          </w:p>
        </w:tc>
      </w:tr>
      <w:tr>
        <w:trPr>
          <w:trHeight w:val="60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4</w:t>
            </w:r>
          </w:p>
        </w:tc>
        <w:tc>
          <w:tcPr>
            <w:tcW w:w="6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набавку административне опреме, стамбено збрињавање корисника војне пензије без стана, рад органа Фонда, Стручне службе и комисија Фонда.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8.831</w:t>
            </w:r>
          </w:p>
        </w:tc>
      </w:tr>
      <w:tr>
        <w:trPr>
          <w:trHeight w:val="615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7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накнаду дела трошкова за становање и за стамбено збрињавање корисника војне пензије без стана. 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.252</w:t>
            </w:r>
          </w:p>
        </w:tc>
      </w:tr>
      <w:tr>
        <w:trPr>
          <w:trHeight w:val="383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9</w:t>
            </w:r>
          </w:p>
        </w:tc>
        <w:tc>
          <w:tcPr>
            <w:tcW w:w="6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стамбено збрињавање корисника војне пензије без стана.  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3.000</w:t>
            </w:r>
          </w:p>
        </w:tc>
      </w:tr>
      <w:tr>
        <w:trPr>
          <w:trHeight w:val="420" w:hRule="atLeast"/>
        </w:trPr>
        <w:tc>
          <w:tcPr>
            <w:tcW w:w="1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</w:t>
            </w:r>
          </w:p>
        </w:tc>
        <w:tc>
          <w:tcPr>
            <w:tcW w:w="62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плаћање обавеза које ће из 2014. бити пренете у 2015. годину, а које се тичу реализације одређеног броја транши – испорука лекова, медицинског потрошног материјала и медицинске опреме у 2015. години по уговорима закљученим са добављачима у 2014. години и почетком 2015. године (поступци јавних набавки добара покренути су у октобру 2014. године)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403.287</w:t>
            </w:r>
          </w:p>
        </w:tc>
      </w:tr>
      <w:tr>
        <w:trPr>
          <w:trHeight w:val="589" w:hRule="atLeast"/>
        </w:trPr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 к у п н о: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7.169.842</w:t>
            </w:r>
          </w:p>
        </w:tc>
      </w:tr>
    </w:tbl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3.</w:t>
      </w:r>
    </w:p>
    <w:p>
      <w:pPr>
        <w:pStyle w:val="Normal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според прихода и примања и расхода и издатака планираних Финансијским планом Фонда по економској класификацији и изворима финансирања даје се у Прилогу 1, који је саставни део ове одлуке.</w:t>
      </w:r>
    </w:p>
    <w:p>
      <w:pPr>
        <w:pStyle w:val="Normal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 одлука, по добијању сагласности Народне скупштине, објављује се у "Службеном гласнику Републике Србије".</w:t>
      </w:r>
    </w:p>
    <w:p>
      <w:pPr>
        <w:pStyle w:val="Normal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ПРАВНИ ОДБОР ФОНДА ЗА СОЦИЈАЛНО ОСИГУРАЊЕ ВОЈНИХ ОСИГУРАНИКА</w:t>
      </w:r>
    </w:p>
    <w:p>
      <w:pPr>
        <w:pStyle w:val="Normal"/>
        <w:jc w:val="center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jc w:val="both"/>
        <w:rPr>
          <w:sz w:val="18"/>
          <w:lang w:val="sr-Latn-RS"/>
        </w:rPr>
      </w:pPr>
      <w:r>
        <w:rPr>
          <w:sz w:val="18"/>
          <w:lang w:val="sr-Latn-RS"/>
        </w:rPr>
        <w:t>PK/011/3203-202</w:t>
      </w:r>
    </w:p>
    <w:p>
      <w:pPr>
        <w:pStyle w:val="Normal"/>
        <w:jc w:val="center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jc w:val="center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Број </w:t>
      </w:r>
      <w:r>
        <w:rPr>
          <w:b/>
          <w:sz w:val="22"/>
          <w:szCs w:val="22"/>
        </w:rPr>
        <w:t xml:space="preserve">8897-3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од </w:t>
      </w:r>
      <w:r>
        <w:rPr>
          <w:b/>
          <w:sz w:val="22"/>
          <w:szCs w:val="22"/>
          <w:lang w:val="sr-Latn-RS"/>
        </w:rPr>
        <w:t>25.11.2015.</w:t>
      </w:r>
      <w:r>
        <w:rPr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b/>
          <w:sz w:val="22"/>
          <w:szCs w:val="22"/>
          <w:lang w:val="sr-Latn-RS"/>
        </w:rPr>
        <w:t xml:space="preserve">                 </w:t>
      </w:r>
      <w:r>
        <w:rPr>
          <w:b/>
          <w:sz w:val="22"/>
          <w:szCs w:val="22"/>
          <w:lang w:val="sr-CS"/>
        </w:rPr>
        <w:t>П Р Е Д С Е Д Н И К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>године</w:t>
      </w:r>
      <w:r>
        <w:rPr>
          <w:b/>
          <w:sz w:val="22"/>
          <w:szCs w:val="22"/>
          <w:lang w:val="sr-CS"/>
        </w:rPr>
        <w:tab/>
        <w:tab/>
        <w:tab/>
        <w:tab/>
        <w:tab/>
        <w:tab/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sr-RS"/>
        </w:rPr>
        <w:t xml:space="preserve">                  </w:t>
      </w: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генерал-мајор у пензији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Светомир Обренчевић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ab/>
        <w:tab/>
        <w:tab/>
        <w:tab/>
        <w:tab/>
        <w:tab/>
        <w:tab/>
        <w:t>_______________________</w:t>
      </w:r>
    </w:p>
    <w:sectPr>
      <w:footerReference w:type="default" r:id="rId2"/>
      <w:footerReference w:type="first" r:id="rId3"/>
      <w:type w:val="nextPage"/>
      <w:pgSz w:w="12240" w:h="15840"/>
      <w:pgMar w:left="1304" w:right="124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  <w:szCs w:val="16"/>
      </w:rPr>
      <w:t xml:space="preserve">Page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5</w:t>
    </w:r>
    <w:r>
      <w:rPr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1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Calibri" w:cs="Calibri"/>
      <w:color w:val="1F497D"/>
      <w:sz w:val="20"/>
      <w:lang w:eastAsia="ja-JP"/>
    </w:rPr>
  </w:style>
  <w:style w:type="paragraph" w:styleId="FooterLeft">
    <w:name w:val="Footer Left"/>
    <w:basedOn w:val="Footer"/>
    <w:qFormat/>
    <w:pPr>
      <w:pBdr>
        <w:top w:val="dashed" w:sz="4" w:space="18" w:color="7F7F7F"/>
      </w:pBdr>
      <w:spacing w:before="0" w:after="200"/>
      <w:contextualSpacing/>
    </w:pPr>
    <w:rPr>
      <w:rFonts w:ascii="Calibri" w:hAnsi="Calibri" w:eastAsia="Calibri" w:cs="Calibri"/>
      <w:color w:val="7F7F7F"/>
      <w:sz w:val="20"/>
      <w:szCs w:val="18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3:00Z</dcterms:created>
  <dc:creator>Branka1</dc:creator>
  <dc:description/>
  <cp:keywords/>
  <dc:language>en-US</dc:language>
  <cp:lastModifiedBy>Snezana Marinovic</cp:lastModifiedBy>
  <cp:lastPrinted>2015-11-20T14:09:00Z</cp:lastPrinted>
  <dcterms:modified xsi:type="dcterms:W3CDTF">2015-12-01T10:53:00Z</dcterms:modified>
  <cp:revision>8</cp:revision>
  <dc:subject/>
  <dc:title> </dc:title>
</cp:coreProperties>
</file>