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szCs w:val="24"/>
          <w:lang w:val="sr-CS"/>
        </w:rPr>
        <w:t xml:space="preserve"> 101/1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sr-CS"/>
        </w:rPr>
        <w:t>93/12, 62/13, 108/13, 75/14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sr-CS"/>
        </w:rPr>
        <w:t>и 142/2014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 20. новембра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Cs/>
          <w:sz w:val="24"/>
          <w:szCs w:val="24"/>
          <w:lang w:val="sr-CS"/>
        </w:rPr>
        <w:t>201</w:t>
      </w:r>
      <w:r>
        <w:rPr>
          <w:rFonts w:cs="Arial" w:ascii="Arial" w:hAnsi="Arial"/>
          <w:bCs/>
          <w:sz w:val="24"/>
          <w:szCs w:val="24"/>
          <w:lang w:val="ru-RU"/>
        </w:rPr>
        <w:t>5</w:t>
      </w:r>
      <w:r>
        <w:rPr>
          <w:rFonts w:cs="Arial" w:ascii="Arial" w:hAnsi="Arial"/>
          <w:bCs/>
          <w:sz w:val="24"/>
          <w:szCs w:val="24"/>
          <w:lang w:val="sr-CS"/>
        </w:rPr>
        <w:t>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>ОДЛУКУ О ИЗМЕНАМА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 xml:space="preserve">ЗА  2015. ГОДИНУ  </w:t>
      </w:r>
    </w:p>
    <w:p>
      <w:pPr>
        <w:pStyle w:val="Normal"/>
        <w:jc w:val="center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>1. У Финансијском плану Републичког фонда за пензијско и инвалидско осигурање за 2015. годину („Службени гласник РС”, број 146/20</w:t>
      </w:r>
      <w:r>
        <w:rPr>
          <w:rFonts w:cs="Arial" w:ascii="Arial" w:hAnsi="Arial"/>
          <w:szCs w:val="24"/>
          <w:lang w:val="ru-RU"/>
        </w:rPr>
        <w:t>1</w:t>
      </w:r>
      <w:r>
        <w:rPr>
          <w:rFonts w:cs="Arial" w:ascii="Arial" w:hAnsi="Arial"/>
          <w:szCs w:val="24"/>
          <w:lang w:val="sr-CS"/>
        </w:rPr>
        <w:t>4), у ОПШТЕМ ДЕЛУ, тач. 1. и 2. мењају се и гласе:</w:t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1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  <w:lang w:val="sr-CS"/>
        </w:rPr>
        <w:t>. годину, распоређују се по врстама, и то:</w:t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1842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79.526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9.466.6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запослени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6.733.30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на терет послодавц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733.30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0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и за социјално осигурање који се не могу разврста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ПОМОЋИ И ТРАНСФЕР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ОД ДРУГИХ НИВОА ВЛА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 xml:space="preserve">Трансфери Министарства финансиј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94.2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за рад, запошљавање, борачка и социјална пит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5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8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9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 организација обавезног социјалног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РОДАЈЕ ДОБАРА И УСЛ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ОВЧАНЕ КАЗНЕ И ОДУЗЕТА ИМОВИНСКА КОРИС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34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пенала у корист нивоа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морандумске ставке за рефундацију расхо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БУЏЕТСКИХ КОРИСНИКА НА ИСТОМ НИВО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202.289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202.289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05.086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985.938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81.287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4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4.826</w:t>
            </w:r>
          </w:p>
        </w:tc>
      </w:tr>
      <w:tr>
        <w:trPr>
          <w:trHeight w:val="24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70.052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ФИНАНСИЈСКЕ ИМОВИН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5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ОСНОВНИХ СРЕД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ЗАДУЖИВАЊА И ПРОДАЈ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Е ФИНАНСИЈСКЕ ИМОВИН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50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ПРИХОДИ И ПРИМАЊА-класа 7, 8 и 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9.600.0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1</w:t>
      </w:r>
      <w:r>
        <w:rPr>
          <w:rFonts w:cs="Arial" w:ascii="Arial" w:hAnsi="Arial"/>
          <w:sz w:val="24"/>
          <w:szCs w:val="24"/>
        </w:rPr>
        <w:t>5</w:t>
      </w:r>
      <w:r>
        <w:rPr>
          <w:rFonts w:cs="Arial" w:ascii="Arial" w:hAnsi="Arial"/>
          <w:sz w:val="24"/>
          <w:szCs w:val="24"/>
          <w:lang w:val="sr-CS"/>
        </w:rPr>
        <w:t>. годину, утврђују се у следећим износима, и то: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1842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572.866.6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4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35.8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61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86.02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0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.162.00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.16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.930.02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1.9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8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7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50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39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39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.3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8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УКУПНИ РАСХОДИ И ИЗДАЦИ - класе 4 и 5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9.600.000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15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ab/>
        <w:t>„3. Укупни текући расходи и издаци Фонда приказани у оквиру ОПШТЕГ ДЕЛА по врстама које су карактеристичне за Фонд: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507"/>
        <w:gridCol w:w="1842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2.866.6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лате, додаци и накнаде запослених (зарад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84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 на терет послодавц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граде запосленима и остали посебн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7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35.8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90.61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.3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86.02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0.34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0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КАМАТА И 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О ОСИГУРАЊЕ И СОЦИЈАЛНА ЗАШТИ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.162.000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5.16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.930.02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-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1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0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71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за скраћено радно време за инвалиде 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02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инвалиде I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.2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7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а права исплаћена непосредно домаћинстви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1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смештаја пензионера у домове за стар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48.9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88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.495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 за здравствено осигурање инвалида  II и  III категориј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Републичком фон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61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ансфери Фонду за социјално осигурање војних осигураника за доприносе за осигурањ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7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орези, обавезне таксе и казне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Новчане казне и пенали по решењу судо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22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507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39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3.39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5.3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1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83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 ЗА ОТПЛАТУ ГЛАВНИЦЕ И НАБАВКУ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3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КУПНИ РАСХОДИ И ИЗДАЦИ - класе 4, 5 и 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79.600.0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rFonts w:eastAsia="YUDutchR;Times New 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”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5% вредности апропријације.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>08/</w:t>
      </w:r>
      <w:r>
        <w:rPr>
          <w:rFonts w:cs="Arial" w:ascii="Arial" w:hAnsi="Arial"/>
          <w:bCs/>
          <w:szCs w:val="24"/>
          <w:lang w:val="ru-RU"/>
        </w:rPr>
        <w:t>2</w:t>
      </w:r>
      <w:r>
        <w:rPr>
          <w:rFonts w:cs="Arial" w:ascii="Arial" w:hAnsi="Arial"/>
          <w:bCs/>
          <w:szCs w:val="24"/>
          <w:lang w:val="sr-CS"/>
        </w:rPr>
        <w:t xml:space="preserve"> Број:</w:t>
      </w:r>
      <w:r>
        <w:rPr>
          <w:rFonts w:cs="Arial" w:ascii="Arial" w:hAnsi="Arial"/>
          <w:bCs/>
          <w:szCs w:val="24"/>
          <w:lang w:val="ru-RU"/>
        </w:rPr>
        <w:t xml:space="preserve"> 022.2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  <w:lang w:val="ru-RU"/>
        </w:rPr>
        <w:t>-11/29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  <w:t>У Београду, 20. новембра године.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sr-CS"/>
        </w:rPr>
      </w:pPr>
      <w:r>
        <w:rPr>
          <w:rFonts w:cs="Arial" w:ascii="Arial" w:hAnsi="Arial"/>
          <w:bCs/>
          <w:szCs w:val="24"/>
          <w:lang w:val="sr-CS"/>
        </w:rPr>
      </w:r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/>
          <w:bCs/>
          <w:szCs w:val="24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 xml:space="preserve">Председник,                              </w:t>
      </w:r>
      <w:r>
        <w:rPr>
          <w:rFonts w:cs="Arial" w:ascii="Arial" w:hAnsi="Arial"/>
          <w:b/>
          <w:bCs/>
          <w:szCs w:val="24"/>
          <w:lang w:val="sr-Latn-CS"/>
        </w:rPr>
        <w:t xml:space="preserve"> </w:t>
      </w:r>
      <w:r>
        <w:rPr>
          <w:rFonts w:cs="Arial" w:ascii="Arial" w:hAnsi="Arial"/>
          <w:b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>Бранислав Митр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2:00Z</dcterms:created>
  <dc:creator>Jasna Mimic</dc:creator>
  <dc:description/>
  <dc:language>en-US</dc:language>
  <cp:lastModifiedBy>Snezana Marinovic</cp:lastModifiedBy>
  <cp:lastPrinted>2015-11-20T13:34:00Z</cp:lastPrinted>
  <dcterms:modified xsi:type="dcterms:W3CDTF">2015-11-30T15:12:00Z</dcterms:modified>
  <cp:revision>2</cp:revision>
  <dc:subject/>
  <dc:title>Na osnovu ~lana 103</dc:title>
</cp:coreProperties>
</file>