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ојекције Финансијског плана Националне службе за запошљавање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за 201</w:t>
      </w:r>
      <w:r>
        <w:rPr>
          <w:rFonts w:cs="Arial" w:ascii="Arial" w:hAnsi="Arial"/>
          <w:lang w:val="sr-Latn-RS"/>
        </w:rPr>
        <w:t>7</w:t>
      </w:r>
      <w:r>
        <w:rPr>
          <w:rFonts w:cs="Arial" w:ascii="Arial" w:hAnsi="Arial"/>
          <w:lang w:val="sr-RS"/>
        </w:rPr>
        <w:t>. и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. годину</w:t>
      </w:r>
    </w:p>
    <w:p>
      <w:pPr>
        <w:pStyle w:val="ListParagraph"/>
        <w:numPr>
          <w:ilvl w:val="0"/>
          <w:numId w:val="1"/>
        </w:numPr>
        <w:ind w:left="714" w:hanging="357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ходи и прим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5760" w:firstLine="72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/>
        <w:t>Износ у хиљадама динара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218"/>
        <w:gridCol w:w="1276"/>
        <w:gridCol w:w="1276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 Р И Х О Д И   И   П Р И М А Њ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7. г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8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ПРИХОД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873.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673.52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СОЦИЈАЛНИ ДОПРИНО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9.089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77.73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2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ПРИНОСИ ЗА СОЦИЈАЛНО ОСИГУ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89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77.73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1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запосле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.971.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436.53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2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на терет послодав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162.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.637.312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213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54.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3.88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2*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ДОНАЦИЈЕ ОД МЕЂУНАРОДНИХ ОРГАНИЗАЦИЈ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33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ОД ДРУГИХ НИВОА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.300.000</w:t>
            </w:r>
          </w:p>
        </w:tc>
      </w:tr>
      <w:tr>
        <w:trPr>
          <w:trHeight w:val="141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1**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екући трансфер од другог нивоа власти - трансфер из Министарства за рад, запошљавање, борачка и социјална питања за реализацију мера активне политике запошљавања и за исплату посебних накнада запосленима којима недостаје до 5 година до испуњавања првог услова за остваривање права на пензију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3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.50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212***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Трансфер из Буџетског фонда за професионалну рехабилитацију и подстицање запошљавања особа са инвалидитет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трансфер од другог нивоа власти - трансфер из Министарства финанс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1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33165****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екући трансфер од других нивоа власти у корист Националне службе за запошљавање -ОПШТ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ДРУГИ  ПРИ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5.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61.92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81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2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ХОДИ ОД ПРОДАЈЕ ДОБАРА И УСЛ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2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216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22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ЕШОВИТИ И НЕОДРЕЂЕНИ ПРИХ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4.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9.89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4512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шовити и неодређени приходи у корист нивоа Републ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2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4516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4.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9.81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7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.875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08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72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.795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1.98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ТРАНСФЕРИ ИЗМЕЂУ БУЏЕТСКИХ КОРИСНИКА НА ИСТОМ НИВ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1.98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1.986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8135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од организација обавезног социјалног осигурања у корист Националне службе за запошљ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7.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21.986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ПРИМАЊА ОД ПРОДАЈЕ НЕФИНАНСИЈСКЕ ИМОВИ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4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ОСНОВНИХ СРЕД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4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4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116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непокретности у корист Националне службе за запошљ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12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93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937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1216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покретних ствари у корист Националне службе за запошљ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937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ЗАДУЖИВАЊА И ПРОДАЈЕ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0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210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ПРИМАЊА ОД ПРОДАЈЕ ДОМАЋЕ ФИНАНСИЈСКЕ ИМОВИ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165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хартија од вредности,изузев акција, у корист Националне службе за запошљав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9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66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9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0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921960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ПРИХОДИ И ПРИМАЊА - класе  7, 8 и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4.9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700.000</w:t>
            </w:r>
          </w:p>
        </w:tc>
      </w:tr>
    </w:tbl>
    <w:p>
      <w:pPr>
        <w:pStyle w:val="NoSpacing"/>
        <w:ind w:left="5760"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Spacing"/>
        <w:ind w:left="6480" w:hanging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  <w:lang w:val="sr-RS"/>
        </w:rPr>
        <w:t>Износ у хиљадама динара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299"/>
        <w:gridCol w:w="1276"/>
        <w:gridCol w:w="1276"/>
      </w:tblGrid>
      <w:tr>
        <w:trPr>
          <w:trHeight w:val="52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НЕРАСПОРЕЂЕН ВИШАК ПРИХОДА И ПРИМАЊА </w:t>
              <w:br/>
              <w:t>ИЗ РАНИЈИХ ГОД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00.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300.000</w:t>
            </w:r>
          </w:p>
        </w:tc>
      </w:tr>
      <w:tr>
        <w:trPr>
          <w:trHeight w:val="52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УКУПНА СРЕДСТВА НАЦИОНАЛНЕ СЛУЖБЕ ЗА ЗАПОШЉАВАЊЕ ЗА ФИНАНСИРАЊЕ РАСХОДА И ИЗДАТ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6.200.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.000.000</w:t>
            </w:r>
          </w:p>
        </w:tc>
      </w:tr>
    </w:tbl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lang w:val="sr-RS"/>
        </w:rPr>
        <w:t>2. Расходи и издаци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Spacing"/>
        <w:ind w:left="6480" w:hanging="0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</w:t>
      </w:r>
      <w:r>
        <w:rPr/>
        <w:t>Износ у хиљадама динара</w:t>
      </w:r>
    </w:p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5809"/>
        <w:gridCol w:w="1276"/>
        <w:gridCol w:w="1363"/>
      </w:tblGrid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Економска класификација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7. год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018. година</w:t>
            </w:r>
          </w:p>
        </w:tc>
      </w:tr>
      <w:tr>
        <w:trPr>
          <w:trHeight w:val="20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 А С Х О Д И    И   И З Д А Ц И</w:t>
              <w:br/>
              <w:t xml:space="preserve"> (ИЗ ДОМАЋИХ ИЗВ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 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val="sr-R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sr-R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0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ЕКУЋИ РАСХОДИ  - УКУП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3.821.0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621.0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1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ЗА 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949.3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025.37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ЛАТЕ, ДОДАЦИ И НАКНАДЕ ЗАПОСЛЕ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472.8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30.27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2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И ДОПРИНОСИ НА ТЕРЕТ ПОСЛОДАВ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59.9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0.05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3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У НАТУ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.7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1.5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4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ОЦИЈАЛНА ДАВАЊА ЗАПОСЛЕН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1.1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6.29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5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ТРОШКОВА ЗА 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9.4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.36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16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ГРАДЕ ЗАПОСЛЕНИМА И ОСТАЛИ ПОСЕБНИ РАС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.2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5.804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2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КОРИШЋЕЊЕ УСЛУГА И Р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09.2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464.161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СТАЛНИ ТРОШКОВ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30.1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62.53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2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РОШКОВИ ПУТОВАЊ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7.5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607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3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УСЛУГЕ ПО УГОВОР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37.8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47.108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4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СПЕЦИЈАЛИЗОВАНЕ УСЛУ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48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5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ТЕКУЋЕ ПОПРАВКЕ И ОДРЖА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.5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8.412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6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 xml:space="preserve">МАТЕРИЈА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0.6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15.01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4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ТПЛАТА КАМАТА И ПРАТЕЋИ ТРОШКОВИ ЗАДУЖИ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ТПЛАТА ДОМАЋИХ КАМ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44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ТЕЋИ ТРОШКОВИ ЗАДУЖИ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ДОНАЦИЈЕ, ДОТАЦИЈЕ И ТРАН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65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ОСТАЛЕ ДОНАЦИЈЕ, ДОТАЦИЈЕ И ТРАНСФ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7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СОЦИЈАЛНО ОСИГУРАЊЕ И СОЦИЈАЛНА ЗАШТИ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9.855.2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1.500.879</w:t>
            </w:r>
          </w:p>
        </w:tc>
      </w:tr>
      <w:tr>
        <w:trPr>
          <w:trHeight w:val="47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8.355.2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0.800.87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АКНАДА ЗА СЛУЧАЈ НЕЗАПОСЛЕ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0.691.6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3.137.279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кнада за случај незапослености (не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3.180.5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.738.447</w:t>
            </w:r>
          </w:p>
        </w:tc>
      </w:tr>
      <w:tr>
        <w:trPr>
          <w:trHeight w:val="673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е за осигурање за редовну новчану накнаду за не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131.2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2.383.14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доприносе за осигурање за редовну новчану накнаду за не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.680.4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.233.652</w:t>
            </w:r>
          </w:p>
        </w:tc>
      </w:tr>
      <w:tr>
        <w:trPr>
          <w:trHeight w:val="72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самосталних делатности за доприносе за осигурање за редовну новчану накнаду за незапосл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99.3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2.04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ПРИВРЕМЕНА НАКНАДА ЗАПОСЛЕНИХ СА ТЕРИТОРИЈЕ АП 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06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.06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Привремена накнада запослених са територије АП Косова и Метохије (не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49.2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949.22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допринос за привремену накнаду за 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15.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15.180</w:t>
            </w:r>
          </w:p>
        </w:tc>
      </w:tr>
      <w:tr>
        <w:trPr>
          <w:trHeight w:val="41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ичком фонду за ПИО запослених за привремену накнаду за К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5.6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95.6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ОЛАКШИЦЕ ПРЕМА ЧЛАНУ 45, 45а И 45б ЗАКОНА О ДОПРИНОСИМА ЗА ОБАВЕЗНО СОЦИЈАЛНО ОСИГУ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1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здравствено осигурање за Члан 45, 45а и 45б Закона о доприносима за обавезно социјално осигу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5.000</w:t>
            </w:r>
          </w:p>
        </w:tc>
      </w:tr>
      <w:tr>
        <w:trPr>
          <w:trHeight w:val="54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Републичком фонду за ПИО запослених за Члан 45., 45а и 45б Закона о доприносима за обавезно социјално осигу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5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2.5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Трансфери НСЗ за Члан 45.,45а и 45б Закона о доприносима за обавезно социјално осигурањ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2.500</w:t>
            </w:r>
          </w:p>
        </w:tc>
      </w:tr>
      <w:tr>
        <w:trPr>
          <w:trHeight w:val="68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Новчана накнада у једнократном износу ради самозапошљавања и подстицаји за кориснике новчане накна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6.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36.800</w:t>
            </w:r>
          </w:p>
        </w:tc>
      </w:tr>
      <w:tr>
        <w:trPr>
          <w:trHeight w:val="4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Здравствени прегледи незапослених и процене радне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.8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50.8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 xml:space="preserve">Остале исплате Националне службе за запошљавањ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6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6.000</w:t>
            </w:r>
          </w:p>
        </w:tc>
      </w:tr>
      <w:tr>
        <w:trPr>
          <w:trHeight w:val="33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РОГРАМИ И МЕРЕ АКТИВНЕ ПОЛИТИКЕ ЗАПОШЉАВАЊ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2.800.000</w:t>
            </w:r>
          </w:p>
        </w:tc>
      </w:tr>
      <w:tr>
        <w:trPr>
          <w:trHeight w:val="792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ПРОГРАМИ И МЕРЕ ЗА ПРОФЕСИОНАЛНУ РЕХАБИЛИТАЦИЈУ И ПОДСТИЦАЊЕ ЗАПОШЉАВАЊА ОСОБА СА ИНВАЛИДИТЕТОМ ИЗ БУЏЕТСКОГ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65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**ПРОГРАМИ И МЕРЕ АКТИВНЕ ПОЛИТИКЕ ЗАПОШЉАВАЊА ИЗ СРЕДСТАВА ЛОКАЛНИХ САМОУПРАВА - ОПШ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72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Е ЗА СОЦИЈАЛНУ ЗАШТИТУ ИЗ БУЏ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00.000</w:t>
            </w:r>
          </w:p>
        </w:tc>
      </w:tr>
      <w:tr>
        <w:trPr>
          <w:trHeight w:val="611" w:hRule="atLeast"/>
        </w:trPr>
        <w:tc>
          <w:tcPr>
            <w:tcW w:w="7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sr-RS"/>
              </w:rPr>
              <w:t>*ПОСЕБНА НОВЧАНА НАКНАДА ЗАПОСЛЕНИМА КОЈИМА НЕДОСТАЈЕ ДО 5 ГОДИНА ДО ИСПУЊАВАЊА ПРВОГ УСЛОВА ЗА ОСТВАРИВАЊЕ ПРАВА НА ПЕНЗИЈ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1.5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sr-RS"/>
              </w:rPr>
              <w:t>7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ОСТАЛИ РАС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00.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3.423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2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ПОРЕЗИ, ОБАВЕЗНЕ ТАКСЕ, КАЗНЕ И ПЕН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483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ОВЧАНЕ КАЗНЕ И ПЕНАЛИ ПО РЕШЕЊУ СУД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40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485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95.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395.5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0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НЕФИНАНСИЈСКУ ИМОВИ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8.9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1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ОСНОВНА СРЕ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8.9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5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ЗГРАДЕ И ГРАЂЕВИНСКИ ОБЈЕК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102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2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МАШИНЕ И ОПР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.9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78.96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515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ЕМАТЕРИЈАЛНА ИМОВ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8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98.000</w:t>
            </w:r>
          </w:p>
        </w:tc>
      </w:tr>
      <w:tr>
        <w:trPr>
          <w:trHeight w:val="52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0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ДАЦИ ЗА ОТПЛАТУ ГОТОВИНЕ И НАБАВКУ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620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БАВКА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264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621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НАБАВКА ДОМАЋЕ ФИНАНСИЈСКЕ ИМОВ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val="sr-RS"/>
              </w:rPr>
              <w:t>800.000</w:t>
            </w:r>
          </w:p>
        </w:tc>
      </w:tr>
      <w:tr>
        <w:trPr>
          <w:trHeight w:val="51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ДОМАЋИХ ИЗ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5.2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7.000.000</w:t>
            </w:r>
          </w:p>
        </w:tc>
      </w:tr>
      <w:tr>
        <w:trPr>
          <w:trHeight w:val="456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РАСХОДИ И ИЗДАЦИ ИЗ СРЕДСТАВА ДОНАЦИЈ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1.000.000</w:t>
            </w:r>
          </w:p>
        </w:tc>
      </w:tr>
      <w:tr>
        <w:trPr>
          <w:trHeight w:val="46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 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УКУПНО РАСХОДИ И ИЗДАЦ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6.200.0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38.000.000</w:t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5:17:00Z</dcterms:created>
  <dc:creator>Ljiljana Stanković</dc:creator>
  <dc:description/>
  <dc:language>en-US</dc:language>
  <cp:lastModifiedBy>Snezana Marinovic</cp:lastModifiedBy>
  <dcterms:modified xsi:type="dcterms:W3CDTF">2015-11-30T15:17:00Z</dcterms:modified>
  <cp:revision>2</cp:revision>
  <dc:subject/>
  <dc:title/>
</cp:coreProperties>
</file>