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основу члана 13. тачка 3. Закона о запошљавању и осигурању за случај незапослености („Службени гласник РС", број 36/09, 88/10 и 38/15), члана 14. Статута Националне службе за запошљавање („Службени гласник РС", број 2/10, 43/11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16/12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Latn-RS"/>
        </w:rPr>
        <w:t xml:space="preserve"> 90/15</w:t>
      </w:r>
      <w:r>
        <w:rPr>
          <w:rFonts w:cs="Arial" w:ascii="Arial" w:hAnsi="Arial"/>
          <w:lang w:val="sr-RS"/>
        </w:rPr>
        <w:t>), Управни одбор Националне службе за запошљавање, на деветој седници одржаној дана 20.11.2015. године, донос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 Д Л У К У 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 ИЗМЕНАМА ФИНАНСИЈСКОГ ПЛАНА 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ЦИОНАЛНЕ СЛУЖБЕ ЗА ЗАПОШЉАВАЊЕ ЗА 2015. ГОДИНУ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1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Финансијском плану Националне службе за запошљавање за 2015. годину („Службени гласник РС“, бр. 146/14), члан 2. мења се и гласи: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пшти део финансијског плана чине приходи и примања и расходи и издаци за 2015. годину, и то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Приходи и примања</w:t>
      </w:r>
    </w:p>
    <w:p>
      <w:pPr>
        <w:pStyle w:val="Normal"/>
        <w:spacing w:before="0" w:after="200"/>
        <w:ind w:left="7200" w:hanging="0"/>
        <w:contextualSpacing/>
        <w:rPr>
          <w:rFonts w:ascii="Arial" w:hAnsi="Arial" w:cs="Arial"/>
          <w:b/>
          <w:b/>
          <w:color w:val="FF0000"/>
          <w:lang w:val="sr-Latn-RS"/>
        </w:rPr>
      </w:pPr>
      <w:r>
        <w:rPr>
          <w:rFonts w:eastAsia="Arial" w:cs="Arial" w:ascii="Arial" w:hAnsi="Arial"/>
          <w:b/>
          <w:color w:val="FF0000"/>
          <w:lang w:val="sr-Latn-RS"/>
        </w:rPr>
        <w:t xml:space="preserve">            </w:t>
      </w:r>
      <w:r>
        <w:rPr>
          <w:rFonts w:cs="Arial" w:ascii="Arial" w:hAnsi="Arial"/>
          <w:b/>
          <w:color w:val="FF0000"/>
          <w:sz w:val="20"/>
          <w:szCs w:val="20"/>
          <w:lang w:val="sr-Latn-RS"/>
        </w:rPr>
        <w:t>(у хиљ. динара)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6520"/>
        <w:gridCol w:w="1841"/>
      </w:tblGrid>
      <w:tr>
        <w:trPr>
          <w:trHeight w:val="52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20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867.265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.500.000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8.500.000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685.364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004.297</w:t>
            </w:r>
          </w:p>
        </w:tc>
      </w:tr>
      <w:tr>
        <w:trPr>
          <w:trHeight w:val="52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9.375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4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који се не могу разврста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84.045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7.400.000</w:t>
            </w:r>
          </w:p>
        </w:tc>
      </w:tr>
      <w:tr>
        <w:trPr>
          <w:trHeight w:val="111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1*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трансфер од другог нивоа власти - трансфер из Министарства за рад, запошљавање, борачка и социјална питања за реализацију мера активне политике запошљавања и за исплату посебних накнада запосленима којима недостаје до 5 година до испуњавања првог услова за остваривање права на пензију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.800.000</w:t>
            </w:r>
          </w:p>
        </w:tc>
      </w:tr>
      <w:tr>
        <w:trPr>
          <w:trHeight w:val="52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2**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Буџетски фонд за професионалну рехабилитацију и подстицање запошљавања особа са инвалидитетом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.000</w:t>
            </w:r>
          </w:p>
        </w:tc>
      </w:tr>
      <w:tr>
        <w:trPr>
          <w:trHeight w:val="52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трансфер из Министарства финансиј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900.000</w:t>
            </w:r>
          </w:p>
        </w:tc>
      </w:tr>
      <w:tr>
        <w:trPr>
          <w:trHeight w:val="52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***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-ОПШТИН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00.000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.000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000</w:t>
            </w:r>
          </w:p>
        </w:tc>
      </w:tr>
      <w:tr>
        <w:trPr>
          <w:trHeight w:val="52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79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3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9.000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98.500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.220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.720</w:t>
            </w:r>
          </w:p>
        </w:tc>
      </w:tr>
      <w:tr>
        <w:trPr>
          <w:trHeight w:val="52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0.000</w:t>
            </w:r>
          </w:p>
        </w:tc>
      </w:tr>
      <w:tr>
        <w:trPr>
          <w:trHeight w:val="52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0.000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0.000</w:t>
            </w:r>
          </w:p>
        </w:tc>
      </w:tr>
      <w:tr>
        <w:trPr>
          <w:trHeight w:val="52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0.000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000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000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500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00</w:t>
            </w:r>
          </w:p>
        </w:tc>
      </w:tr>
      <w:tr>
        <w:trPr>
          <w:trHeight w:val="52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00</w:t>
            </w:r>
          </w:p>
        </w:tc>
      </w:tr>
      <w:tr>
        <w:trPr>
          <w:trHeight w:val="52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.000</w:t>
            </w:r>
          </w:p>
        </w:tc>
      </w:tr>
      <w:tr>
        <w:trPr>
          <w:trHeight w:val="52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.000</w:t>
            </w:r>
          </w:p>
        </w:tc>
      </w:tr>
      <w:tr>
        <w:trPr>
          <w:trHeight w:val="52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</w:t>
            </w:r>
          </w:p>
        </w:tc>
      </w:tr>
      <w:tr>
        <w:trPr>
          <w:trHeight w:val="52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893.26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Ова средства намењена су за реализацију међународних пројеката које спроводи Национална служба за запошљавањ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Трансфер из Министарства за рад, запошљавање, борачка и социјална питања намењен је за финансирање програма и мера активне политике запошљавања и за исплату посебне новчане накнаде, а распоред и коришћење средстава вршиће се по посебним актима Влад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Буџетски фонд за професионалну рехабилитацију и подстицање запошљавања особа са инвалидитето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*Планирана средства намењена су за мере и програме активне политике запошљавања на терет локалних самоуправа-општина</w:t>
      </w:r>
    </w:p>
    <w:p>
      <w:pPr>
        <w:pStyle w:val="Normal"/>
        <w:spacing w:before="0" w:after="200"/>
        <w:ind w:firstLine="720"/>
        <w:contextualSpacing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</w:t>
      </w:r>
      <w:r>
        <w:rPr/>
        <w:t>(у хиљ. динара)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6602"/>
        <w:gridCol w:w="1717"/>
      </w:tblGrid>
      <w:tr>
        <w:trPr>
          <w:trHeight w:val="52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-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НЕРАСПОРЕЂЕН ВИШАК ПРИХОДА И ПРИМАЊА </w:t>
              <w:br/>
              <w:t>ИЗ РАНИЈИХ ГОДИНА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300.000</w:t>
            </w:r>
          </w:p>
        </w:tc>
      </w:tr>
      <w:tr>
        <w:trPr>
          <w:trHeight w:val="528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-</w:t>
            </w:r>
          </w:p>
        </w:tc>
        <w:tc>
          <w:tcPr>
            <w:tcW w:w="6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А СРЕДСТВА НАЦИОНАЛНЕ СЛУЖБЕ ЗА ЗАПОШЉАВАЊЕ ЗА ФИНАНСИРАЊЕ РАСХОДА И ИЗДАТАК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8.193.265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b/>
          <w:b/>
          <w:color w:val="FF0000"/>
          <w:lang w:val="sr-Latn-RS"/>
        </w:rPr>
      </w:pPr>
      <w:r>
        <w:rPr>
          <w:rFonts w:cs="Arial" w:ascii="Arial" w:hAnsi="Arial"/>
          <w:b/>
          <w:color w:val="FF0000"/>
          <w:lang w:val="sr-Latn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b/>
          <w:b/>
          <w:color w:val="FF0000"/>
          <w:lang w:val="sr-Latn-RS"/>
        </w:rPr>
      </w:pPr>
      <w:r>
        <w:rPr>
          <w:rFonts w:cs="Arial" w:ascii="Arial" w:hAnsi="Arial"/>
          <w:b/>
          <w:color w:val="FF0000"/>
          <w:lang w:val="sr-Latn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rmal"/>
        <w:spacing w:before="0" w:after="200"/>
        <w:ind w:firstLine="720"/>
        <w:contextualSpacing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Arial"/>
        </w:rPr>
        <w:t xml:space="preserve">                                                                                                                                </w:t>
      </w:r>
      <w:r>
        <w:rPr/>
        <w:t>(у хиљ. динара)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662"/>
        <w:gridCol w:w="1582"/>
      </w:tblGrid>
      <w:tr>
        <w:trPr>
          <w:trHeight w:val="5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Р А С Х О Д И   И   И З Д А Ц И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РАСХОДИ  - УКУПН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.035.24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122.977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603.098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6.902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7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7.977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2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6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КОРИШЋЕЊЕ УСЛУГА И РОБА - УКУПН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46.11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СТАЛНИ ТРОШКОВИ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9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ОШКОВИ ПУТОВАЊА - УКУПН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9.709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УСЛУГЕ ПО УГОВОРУ - УКУПН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69.322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3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ЕКУЋЕ ПОПРАВКЕ И ОДРЖАВАЊЕ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41.19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4.589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О ОСИГУРАЊЕ И СОЦИЈАЛНА ЗАШТИ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2.867.653</w:t>
            </w:r>
          </w:p>
        </w:tc>
      </w:tr>
      <w:tr>
        <w:trPr>
          <w:trHeight w:val="52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АВА ИЗ СОЦИЈАЛНОГ ОСИГУРАЊА (Организације обавезног социјалног осигурања)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.867.653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000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89.5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5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52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04.5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НЕФИНАНСИЈСКУ ИМОВИНУ - УКУПН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8.025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НОВНА СРЕДСТВА - УКУПН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8.025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2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ШИНЕ И ОПРЕМА - УКУПН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88.425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7.600</w:t>
            </w:r>
          </w:p>
        </w:tc>
      </w:tr>
      <w:tr>
        <w:trPr>
          <w:trHeight w:val="52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ОТПЛАТУ ГОТОВИНЕ И НАБАВКУ ФИНАНСИЈСКЕ ИМОВИНЕ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РАСХОДИ И ИЗДАЦИ - класе 4, 5 и 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Latn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8.193.265</w:t>
            </w:r>
            <w:r>
              <w:rPr>
                <w:rFonts w:eastAsia="Times New Roman" w:cs="Arial" w:ascii="Arial" w:hAnsi="Arial"/>
                <w:sz w:val="20"/>
                <w:szCs w:val="20"/>
                <w:lang w:val="sr-Latn-RS"/>
              </w:rPr>
              <w:t>“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color w:val="FF0000"/>
          <w:lang w:val="sr-Latn-RS"/>
        </w:rPr>
      </w:pPr>
      <w:r>
        <w:rPr>
          <w:rFonts w:cs="Arial" w:ascii="Arial" w:hAnsi="Arial"/>
          <w:color w:val="FF0000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 мења се и гласи: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Посебан део финансијског плана чине расходи и издаци, утврђени у члану 2. овог плана са детаљнијим подацима за специфичне расходе Националне службе за запошљавање из групе 471-ПРАВА ИЗ СОЦИЈАЛНОГ ОСИГУРАЊА (ОРГАНИЗАЦИЈЕ ОБАВЕЗНОГ СОЦИЈАЛНОГ ОСИГУРАЊА), као и за расходе и издатке који се финансирају из средстава донација:</w:t>
      </w:r>
    </w:p>
    <w:p>
      <w:pPr>
        <w:pStyle w:val="Normal"/>
        <w:spacing w:before="0" w:after="200"/>
        <w:ind w:left="7200" w:firstLine="720"/>
        <w:contextualSpacing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  <w:t>(у хиљ. динара)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669"/>
        <w:gridCol w:w="1527"/>
      </w:tblGrid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Р А С Х О Д И    И   И З Д А Ц 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20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РАСХОДИ  - УКУПН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.035.240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6.582.58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****из средстава донациј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52.66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122.977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603.098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6.902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7.00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7.977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2.00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00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КОРИШЋЕЊЕ УСЛУГА И РОБА - УКУПН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46.110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418.951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****из средстава донациј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159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СТАЛНИ ТРОШКОВ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9.00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ОШКОВИ ПУТОВАЊА - УКУПН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9.709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6.500</w:t>
            </w:r>
          </w:p>
        </w:tc>
      </w:tr>
      <w:tr>
        <w:trPr>
          <w:trHeight w:val="79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Пројекат: Прогрес Парес - бенчмаркинг служби за запошљавање - допринос примени гаранције за млад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69</w:t>
            </w:r>
          </w:p>
        </w:tc>
      </w:tr>
      <w:tr>
        <w:trPr>
          <w:trHeight w:val="79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Пројекат: Транзиција из сфере образовања у свет рада за студенте са инвалидитетом у Србији, Црној Гори и Босни и Херцеговини“ (Trans2Work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212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Пројекат ТЕМПУС "Унапређење студија о развоју производа у Србији и Би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УСЛУГЕ ПО УГОВОРУ - УКУПН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69.322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46.141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 Пројекат "Повећање ефикасности политике запошљавања према угроженим групама " (IPA 2012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.967</w:t>
            </w:r>
          </w:p>
        </w:tc>
      </w:tr>
      <w:tr>
        <w:trPr>
          <w:trHeight w:val="79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  Пројекат: Прогрес Парес - бенчмаркинг служби за запошљавање - допринос примени гаранције за млад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214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30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ЕКУЋЕ ПОПРАВКЕ И ОДРЖАВАЊЕ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41.19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АТЕРИЈАЛ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4.589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23.820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 Пројекат "Повећање ефикасности политике запошљавања према угроженим групама " (IPA 2012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57</w:t>
            </w:r>
          </w:p>
        </w:tc>
      </w:tr>
      <w:tr>
        <w:trPr>
          <w:trHeight w:val="79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  Пројекат: Прогрес Парес - бенчмаркинг служби за запошљавање - допринос примени гаранције за млад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0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Пројекат: СРБ "Јачање капацитета за инклузивни локални развој у Јужној Србији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7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Пројекат ТЕМПУС "Унапређење студија о развоју производа у Србији и Би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00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00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0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О ОСИГУРАЊЕ И СОЦИЈАЛНА ЗАШТИТА - УКУПН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2.867.653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.867.653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8.919.047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 (нето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.051.852</w:t>
            </w:r>
          </w:p>
        </w:tc>
      </w:tr>
      <w:tr>
        <w:trPr>
          <w:trHeight w:val="79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доприносе за осигурање за редовну новчану накнаду за незапослен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948.973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ичком фонду за ПИО запослених за доприносе за осигурање за редовну новчану накнаду за незапослен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319.716</w:t>
            </w:r>
          </w:p>
        </w:tc>
      </w:tr>
      <w:tr>
        <w:trPr>
          <w:trHeight w:val="79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ПИО самосталних делатности за доприносе за осигурање за редовну новчану накнаду за незапослен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98.506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ИВРЕМЕНА НАКНАДА ЗАПОСЛЕНИХ СА ТЕРИТОРИЈЕ АП Ки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.640.000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времена накнада запослених са територије АП Косова и Метохије (нето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961.798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допринос за привремену накнаду за Ки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2.512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ичком фонду за ПИО запослених за привремену накнаду за Ки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205.690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ЛАКШИЦЕ ПРЕМА ЧЛАНУ 45, 45а И 45б ЗАКОНА О ДОПРИНОСИМА ЗА ОБАВЕЗНО СОЦИЈАЛНО ОСИГУРАЊ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95.000</w:t>
            </w:r>
          </w:p>
        </w:tc>
      </w:tr>
      <w:tr>
        <w:trPr>
          <w:trHeight w:val="79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Члан 45, 45а и 45б Закона о доприносима за обавезно социјално осигурањ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1.352</w:t>
            </w:r>
          </w:p>
        </w:tc>
      </w:tr>
      <w:tr>
        <w:trPr>
          <w:trHeight w:val="79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ПИО запослених за Члан 45., 45а и 45б Закона о доприносима за обавезно социјално осигурањ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1.287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Члан 45.,45а и 45б Закона о доприносима за обавезно социјално осигурањ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.361</w:t>
            </w:r>
          </w:p>
        </w:tc>
      </w:tr>
      <w:tr>
        <w:trPr>
          <w:trHeight w:val="79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6.500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0.605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 xml:space="preserve">Остале исплате Националне службе за запошљавање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1.00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800.000</w:t>
            </w:r>
          </w:p>
        </w:tc>
      </w:tr>
      <w:tr>
        <w:trPr>
          <w:trHeight w:val="79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*ПРОГРАМИ И МЕРЕ ЗА ПРОФЕСИОНАЛНУ РЕХАБИЛИТАЦИЈУ И ПОДСТИЦАЊЕ ЗАПОШЉАВАЊА ОСОБА СА ИНВАЛИДИТЕТОМ ИЗ БУЏЕТСКОГ ФОН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00.000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**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200.00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***ПРОГРАМИ И МЕРЕ  ИЗ СРЕДСТАВА ДОНАЦИЈ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25.501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ојекат "Повећање ефикасности политике запошљавања према угроженим групама" (IPA 2012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1.693</w:t>
            </w:r>
          </w:p>
        </w:tc>
      </w:tr>
      <w:tr>
        <w:trPr>
          <w:trHeight w:val="79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ојекат: „Подизање учинка и конкурентности и повезивање потреба привреде са понудом тржишта радне снаге кроз  јавно-приватно умрежавање“ (MATCHDO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ојекат МОР Промоција запошљавања млади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130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ојекат Побољшање услова живота интерно расељених лиц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336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ојекат: СРБ "Јачање капацитета за инклузивни локални развој у Јужној Србији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6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000.000</w:t>
            </w:r>
          </w:p>
        </w:tc>
      </w:tr>
      <w:tr>
        <w:trPr>
          <w:trHeight w:val="840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ОСЕБНА НОВЧАНА НАКНАДА ЗАПОСЛЕНИМА КОЈИМА НЕДОСТАЈЕ ДО 5 ГОДИНА ДО ИСПУЊАВАЊА ПРВОГ УСЛОВА ЗА ОСТВАРИВАЊЕ ПРАВА НА ПЕНЗИЈ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.000.00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89.50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.00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4.50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НЕФИНАНСИЈСКУ ИМОВИНУ - УКУПН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8.025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26.64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1.385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НОВНА СРЕДСТВА - УКУПН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8.025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26.64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1.385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2.00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ШИНЕ И ОПРЕМА- УКУПН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88.425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7.040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Пројекат "Повећање ефикасности политике запошљавања према угроженим групама" (IPA 2012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1.385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7.600</w:t>
            </w:r>
          </w:p>
        </w:tc>
      </w:tr>
      <w:tr>
        <w:trPr>
          <w:trHeight w:val="5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ОТПЛАТУ ГОТОВИНЕ И НАБАВКУ ФИНАНСИЈСКЕ ИМОВИН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79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РАСХОДИ И ИЗДАЦИ </w:t>
              <w:br/>
              <w:t>- из редовних прихода за рад Националне службе за запошљавањ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.609.220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И ИЗДАЦИ - из средстава донациј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84.045</w:t>
            </w:r>
          </w:p>
        </w:tc>
      </w:tr>
      <w:tr>
        <w:trPr>
          <w:trHeight w:val="2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РАСХОДИ И ИЗДАЦ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Latn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8.193.265</w:t>
            </w:r>
            <w:r>
              <w:rPr>
                <w:rFonts w:eastAsia="Times New Roman" w:cs="Arial" w:ascii="Arial" w:hAnsi="Arial"/>
                <w:sz w:val="20"/>
                <w:szCs w:val="20"/>
                <w:lang w:val="sr-Latn-RS"/>
              </w:rPr>
              <w:t>“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 Средства за ове намене обезбеђују се кроз трансфер из Министарства за рад, запошљавање, борачка и социјална питањ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Средства за ове намене обезбеђују се из Буџетског фонда за професионалну рехабилитацију и подстицање запошљавања  особа са инвалидитетом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Средства за ове намене обезбеђују се кроз трансфер локалних самоуправа – општине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*Средства за ове намене обезбеђују се из међународних донација</w:t>
      </w:r>
    </w:p>
    <w:p>
      <w:pPr>
        <w:pStyle w:val="Normal"/>
        <w:spacing w:before="0" w:after="200"/>
        <w:ind w:firstLine="720"/>
        <w:contextualSpacing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Ову одлуку, по добијању сагласности Народне скупштине Републике Србије, објавити у „Службеном гласнику Републике Србије"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рој: 0011-402-1/15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Београду, 20.11.2015. годин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 ОДБОР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 Р Е Д С Е Д Н И К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>Даријо Мачкић</w:t>
      </w:r>
    </w:p>
    <w:sectPr>
      <w:type w:val="nextPage"/>
      <w:pgSz w:w="12240" w:h="15840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13:00Z</dcterms:created>
  <dc:creator>Ljiljana Stanković</dc:creator>
  <dc:description/>
  <dc:language>en-US</dc:language>
  <cp:lastModifiedBy>Snezana Marinovic</cp:lastModifiedBy>
  <cp:lastPrinted>2014-11-28T09:55:00Z</cp:lastPrinted>
  <dcterms:modified xsi:type="dcterms:W3CDTF">2015-11-30T15:13:00Z</dcterms:modified>
  <cp:revision>2</cp:revision>
  <dc:subject/>
  <dc:title/>
</cp:coreProperties>
</file>