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5. stav 5. Zakona o naučnoistraživačkoj delatnosti („Službeni glasnik RS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, br. 110/05, 50/06 i 18/10), a u vezi sa članom 129. stav 1. Zakona o vojnim školama i vojnim naučnoistraživačkim ustanovama („Službeni list SRJ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, br. 80/94, 85/94 – ispravka, 74/99 i „Službeni list SCG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, broj 44/05) i člana 42. stav 1. Zakona o Vladi („Službeni glasnik RS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IZMENAMA UREDBE O OSNIVANJ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NSTITUTA ZA STRATEGIJSKA ISTRAŽIVANJ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U Uredbi o osnivanju Instituta za strategijska istraživanja („Službeni list SRJ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, broj 53/00 i „Službeni glasnik RS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 xml:space="preserve">, broj 81/11), član 2. menja se i glasi: </w:t>
      </w:r>
    </w:p>
    <w:p>
      <w:pPr>
        <w:pStyle w:val="Normal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Institut za strategijska istraživanja je vojna naučna ustanova koja obavlja naučnoistraživačku delatnost za potrebe odbrane na polju društvenih i humanističkih nauka u više naučnih oblasti: menadžment, političke nauke, sociologija, psihologija, ekonomija, istorija i drugih oblasti pod uslovima propisanim zakonom.</w:t>
      </w:r>
      <w:r>
        <w:rPr>
          <w:bCs/>
          <w:lang w:val="sr-Latn-CS" w:eastAsia="en-US"/>
        </w:rPr>
        <w:t>”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Član 3. menja se i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3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U naučnoistraživačkom radu Institut za strategijska istraživanja obavlja sledeće zadatke:</w:t>
      </w:r>
    </w:p>
    <w:p>
      <w:pPr>
        <w:pStyle w:val="Normal"/>
        <w:rPr/>
      </w:pPr>
      <w:r>
        <w:rPr>
          <w:lang w:val="sr-Latn-CS" w:eastAsia="en-US"/>
        </w:rPr>
        <w:tab/>
        <w:t>1) primenom naučnih metoda istražuje teorijska i praktična pitanja iz oblasti bezbednosti i odbrane Republike Srbije;</w:t>
      </w:r>
    </w:p>
    <w:p>
      <w:pPr>
        <w:pStyle w:val="Normal"/>
        <w:rPr/>
      </w:pPr>
      <w:r>
        <w:rPr>
          <w:lang w:val="sr-Latn-CS" w:eastAsia="en-US"/>
        </w:rPr>
        <w:tab/>
        <w:t>2) naučnim pristupom istražuje procese i činioce u međunarodnim odnosima od kojih zavisi bezbednost i međunarodni položaj Republike Srbije;</w:t>
      </w:r>
    </w:p>
    <w:p>
      <w:pPr>
        <w:pStyle w:val="Normal"/>
        <w:rPr/>
      </w:pPr>
      <w:r>
        <w:rPr>
          <w:lang w:val="sr-Latn-CS" w:eastAsia="en-US"/>
        </w:rPr>
        <w:tab/>
        <w:t>3) koristeći naučni pristup analizira iskustva iz postojećih kriznih žarišta od značaja za bezbednost i odbranu Republike Srbije;</w:t>
      </w:r>
    </w:p>
    <w:p>
      <w:pPr>
        <w:pStyle w:val="Normal"/>
        <w:rPr/>
      </w:pPr>
      <w:r>
        <w:rPr>
          <w:lang w:val="sr-Latn-CS" w:eastAsia="en-US"/>
        </w:rPr>
        <w:tab/>
        <w:t>4) naučnim metodama istražuje savremene oblike ugrožavanja bezbednosti Republike Srbije;</w:t>
      </w:r>
    </w:p>
    <w:p>
      <w:pPr>
        <w:pStyle w:val="Normal"/>
        <w:rPr/>
      </w:pPr>
      <w:r>
        <w:rPr>
          <w:lang w:val="sr-Latn-CS" w:eastAsia="en-US"/>
        </w:rPr>
        <w:tab/>
        <w:t>5) koristeći naučni pristup analizira strategijska i doktrinarna dokumenta Republike Srbije i drugih država i međunarodnih organizacija od interesa za sistem odbrane;</w:t>
      </w:r>
    </w:p>
    <w:p>
      <w:pPr>
        <w:pStyle w:val="Normal"/>
        <w:rPr/>
      </w:pPr>
      <w:r>
        <w:rPr>
          <w:lang w:val="sr-Latn-CS" w:eastAsia="en-US"/>
        </w:rPr>
        <w:tab/>
        <w:t>6) istražuje organizaciju i osnovne principe modelovanja i uređenja vojske i sistema odbrane primenom savremenih naučnih metoda;</w:t>
      </w:r>
    </w:p>
    <w:p>
      <w:pPr>
        <w:pStyle w:val="Normal"/>
        <w:rPr/>
      </w:pPr>
      <w:r>
        <w:rPr>
          <w:lang w:val="sr-Latn-CS" w:eastAsia="en-US"/>
        </w:rPr>
        <w:tab/>
        <w:t>7) istražuje  ekonomske, sociološke, psihološke i druge aspekte funkcionisanja sistema odbrane i vojne organizacije;</w:t>
      </w:r>
    </w:p>
    <w:p>
      <w:pPr>
        <w:pStyle w:val="Normal"/>
        <w:rPr/>
      </w:pPr>
      <w:r>
        <w:rPr>
          <w:lang w:val="sr-Latn-CS" w:eastAsia="en-US"/>
        </w:rPr>
        <w:tab/>
        <w:t>8) istražuje istoriju srpske i jugoslovenske vojske u XIX i XX veku;</w:t>
      </w:r>
    </w:p>
    <w:p>
      <w:pPr>
        <w:pStyle w:val="Normal"/>
        <w:rPr/>
      </w:pPr>
      <w:r>
        <w:rPr>
          <w:lang w:val="sr-Latn-CS" w:eastAsia="en-US"/>
        </w:rPr>
        <w:tab/>
        <w:t>9) organizuje recenzije naučnih radova iz Instituta za strategijska istraživanja i po zahtevu učestvuje u recenzijama naučnih radova iz oblasti bezbednosti, odbrane i vojne istorije;</w:t>
      </w:r>
    </w:p>
    <w:p>
      <w:pPr>
        <w:pStyle w:val="Normal"/>
        <w:rPr/>
      </w:pPr>
      <w:r>
        <w:rPr>
          <w:lang w:val="sr-Latn-CS" w:eastAsia="en-US"/>
        </w:rPr>
        <w:tab/>
        <w:t>10) osposobljava kadar Instituta za strategijska istraživanja za naučnoistraživačku delatnost;</w:t>
      </w:r>
    </w:p>
    <w:p>
      <w:pPr>
        <w:pStyle w:val="Normal"/>
        <w:rPr/>
      </w:pPr>
      <w:r>
        <w:rPr>
          <w:lang w:val="sr-Latn-CS" w:eastAsia="en-US"/>
        </w:rPr>
        <w:tab/>
        <w:t>11) učestvuje i sarađuje u naučnoistraživačkim projektima i aktivnostima sa drugim institucijama u zemlji i inostranstvu;</w:t>
      </w:r>
    </w:p>
    <w:p>
      <w:pPr>
        <w:pStyle w:val="Normal"/>
        <w:rPr/>
      </w:pPr>
      <w:r>
        <w:rPr>
          <w:lang w:val="sr-Latn-CS" w:eastAsia="en-US"/>
        </w:rPr>
        <w:tab/>
        <w:t>12) priprema i realizuje naučne i stručne skupove iz oblasti bezbednosti, odbrane i vojne istorije;</w:t>
      </w:r>
    </w:p>
    <w:p>
      <w:pPr>
        <w:pStyle w:val="Normal"/>
        <w:rPr/>
      </w:pPr>
      <w:r>
        <w:rPr>
          <w:lang w:val="sr-Latn-CS" w:eastAsia="en-US"/>
        </w:rPr>
        <w:tab/>
        <w:t>13) priprema i objavljuje rezultate naučnoistraživačkog rada kroz periodične i druge naučne publikacije;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14) realizuje i druge zadatke od značaja za sistem odbrane.</w:t>
      </w:r>
      <w:r>
        <w:rPr>
          <w:bCs/>
          <w:lang w:val="sr-Latn-CS" w:eastAsia="en-US"/>
        </w:rPr>
        <w:t>”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a uredba stupa na snagu osmog dana od dana objavljivanja u „Službenom glasniku Republike Srbije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2118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novembr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19:00Z</dcterms:created>
  <dc:creator>daktilo05</dc:creator>
  <dc:description/>
  <dc:language>en-US</dc:language>
  <cp:lastModifiedBy>jovan</cp:lastModifiedBy>
  <dcterms:modified xsi:type="dcterms:W3CDTF">2015-11-20T10:19:00Z</dcterms:modified>
  <cp:revision>2</cp:revision>
  <dc:subject/>
  <dc:title/>
</cp:coreProperties>
</file>