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u w:val="single"/>
          <w:lang w:val="sr-Latn-CS" w:eastAsia="en-US"/>
        </w:rPr>
      </w:pPr>
      <w:r>
        <w:rPr>
          <w:color w:val="000000"/>
          <w:u w:val="single"/>
          <w:lang w:val="sr-Latn-CS" w:eastAsia="en-U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  <w:lang w:val="sr-Latn-CS" w:eastAsia="en-US"/>
        </w:rPr>
        <w:tab/>
        <w:t xml:space="preserve">Na osnovu člana 31. stav 1. Zakona o Vladi („Službeni glasnik RS”, br. 55/05, 71/05 – ispravka, 101/07, 65/08, 16/11, 68/12 – US, 72/12, 7/14 – US i 44/14), 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  <w:lang w:val="sr-Latn-CS" w:eastAsia="en-US"/>
        </w:rPr>
        <w:tab/>
        <w:t xml:space="preserve">Vlada donosi 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UREDBU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O OSNIVANJU KANCELARIJE ZA  UPRAVLJANJE JAVNIM ULAGANJIMA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Sadržina Uredbe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  <w:lang w:val="sr-Latn-CS" w:eastAsia="en-US"/>
        </w:rPr>
        <w:tab/>
        <w:t>Ovom uredbom osniva se Kancelarija za upravljanje javnim ulaganjima, (u daljem tekstu: Kancelarija) i određuje njen delokrug, uređenje i druga pitanja značajna za njen rad.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  <w:lang w:val="sr-Latn-CS" w:eastAsia="en-US"/>
        </w:rPr>
        <w:tab/>
        <w:t>Kancelarija je služba Vlade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Delokrug Kancelarije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lang w:val="sr-Latn-CS" w:eastAsia="en-US"/>
        </w:rPr>
        <w:t>Član 2.</w:t>
      </w:r>
    </w:p>
    <w:p>
      <w:pPr>
        <w:pStyle w:val="Normal"/>
        <w:autoSpaceDE w:val="false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  <w:lang w:val="sr-Latn-CS" w:eastAsia="en-US"/>
        </w:rPr>
        <w:tab/>
        <w:t>Kancelarija obavlja stručne, administrativne i operativne poslove za potrebe Vlade, koji se odnose na koordinaciju realizacije projekata obnove i unapređenja objekata javne namene u nadležnosti Republike Srbije, autonomne pokrajine ili jedinice lokalne samouprave u smislu prikupljanja podataka o postojećim i planiranim projektima i potrebama obnove javnih objekata, procene potreba i opravdanosti predloženih projekata, utvrđivanje prioriteta, koordinaciju postupaka javnih nabavki, izvršenja ugovornih obaveza i plaćanja kao i druge poslove određene zakonom ili aktom Vlade.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  <w:lang w:val="sr-Latn-CS" w:eastAsia="en-US"/>
        </w:rPr>
        <w:tab/>
        <w:t>Kancelarija vrši stručnu ocenu realizacije projekata obnove i unapređenja objekata javne namene u nadležnosti Republike Srbije, autonomne pokrajine ili jedinice lokalne samouprave u smislu prikupljanja podataka o postojećim i planiranim projektima i potrebama obnove javnih objekata, procene potreba i opravdanosti predloženih projekata, utvrđivanje prioriteta, koordinaciju postupaka javnih nabavki, izvršenja ugovornih obaveza i plaćanja.</w:t>
      </w:r>
    </w:p>
    <w:p>
      <w:pPr>
        <w:pStyle w:val="Normal"/>
        <w:autoSpaceDE w:val="false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Direktor Kancelarije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lang w:val="sr-Latn-CS" w:eastAsia="en-US"/>
        </w:rPr>
        <w:t>Član 3.</w:t>
      </w:r>
    </w:p>
    <w:p>
      <w:pPr>
        <w:pStyle w:val="Normal"/>
        <w:autoSpaceDE w:val="false"/>
        <w:ind w:firstLine="720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  <w:lang w:val="sr-Latn-CS" w:eastAsia="en-US"/>
        </w:rPr>
        <w:tab/>
        <w:t>Kancelarijom rukovodi direktor Kancelarije, koga postavlja Vlada na pet godina, na predlog predsednika Vlade.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  <w:lang w:val="sr-Latn-CS" w:eastAsia="en-US"/>
        </w:rPr>
        <w:tab/>
        <w:t>Direktor Kancelarije odgovoran je Vladi i predsedniku Vlade.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  <w:lang w:val="sr-Latn-CS" w:eastAsia="en-US"/>
        </w:rPr>
        <w:tab/>
        <w:t>Direktor Kancelarije je državni službenik na položaju koga Vlada postavlja u skladu sa propisima o postavljenju državnih službenika na položaje.</w:t>
      </w:r>
    </w:p>
    <w:p>
      <w:pPr>
        <w:pStyle w:val="Normal"/>
        <w:autoSpaceDE w:val="false"/>
        <w:ind w:firstLine="72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Zamenik direktora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lang w:val="sr-Latn-CS" w:eastAsia="en-US"/>
        </w:rPr>
        <w:t>Član 4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  <w:lang w:val="sr-Latn-CS" w:eastAsia="en-US"/>
        </w:rPr>
        <w:tab/>
        <w:t>Direktor Kancelarije ima zamenika, koga postavlja Vlada na pet godina, na predlog direktora Kancelarije.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  <w:lang w:val="sr-Latn-CS" w:eastAsia="en-US"/>
        </w:rPr>
        <w:tab/>
        <w:t>Zamenik direktora Kancelarije pomaže direktoru Kancelarije u okviru ovlašćenja koja mu on odredi i zamenjuje ga ako je odsutan ili sprečen.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Pomoćnici direktora Kancelarije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  <w:lang w:val="sr-Latn-CS" w:eastAsia="en-US"/>
        </w:rPr>
        <w:tab/>
        <w:t>Direktor Kancelarije ima pomoćnike, koje sam predlaže, a koje postavlja Vlada na pet godina.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  <w:lang w:val="sr-Latn-CS" w:eastAsia="en-US"/>
        </w:rPr>
        <w:tab/>
        <w:t>Pomoćnici direktora Kancelarije rukovode zaokruženom oblašću rada Kancelarije za koju se obrazuje sektor.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  <w:lang w:val="sr-Latn-CS" w:eastAsia="en-US"/>
        </w:rPr>
        <w:tab/>
        <w:t>Pomoćnici direktora Kancelarije su državni službenici na položaju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lang w:val="sr-Latn-CS" w:eastAsia="en-US"/>
        </w:rPr>
      </w:pPr>
      <w:r>
        <w:rPr>
          <w:rFonts w:cs="Verdana" w:ascii="Verdana" w:hAnsi="Verdana"/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Pravilnik o unutrašnjem uređenju i sistematizaciji radnim mesta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lang w:val="sr-Latn-CS" w:eastAsia="en-US"/>
        </w:rPr>
        <w:t>Član 6.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>
          <w:b/>
          <w:b/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Direktor Kancelarije doneće pravilnik o unutrašnjem uređenju i sistematizaciji radnih mesta u Kancelariji u roku od 30 dana od dana stupanja na snagu ove uredbe.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Stupanje Uredbe na snagu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rPr/>
      </w:pPr>
      <w:r>
        <w:rPr>
          <w:color w:val="000000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2429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novem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2:00Z</dcterms:created>
  <dc:creator>daktilo07</dc:creator>
  <dc:description/>
  <dc:language>en-US</dc:language>
  <cp:lastModifiedBy>jovan</cp:lastModifiedBy>
  <dcterms:modified xsi:type="dcterms:W3CDTF">2015-11-20T10:22:00Z</dcterms:modified>
  <cp:revision>2</cp:revision>
  <dc:subject/>
  <dc:title/>
</cp:coreProperties>
</file>