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Latn-CS" w:eastAsia="en-US"/>
        </w:rPr>
      </w:pPr>
      <w:r>
        <w:rPr>
          <w:rFonts w:cs="Times New Roman" w:ascii="Times New Roman" w:hAnsi="Times New Roman"/>
          <w:color w:val="000000"/>
          <w:lang w:val="sr-Latn-CS" w:eastAsia="en-US"/>
        </w:rPr>
        <w:t>Na osnovu člana 5. stav 3. Zakona o javnim putevima (,,Službeni glasnik RS”, br. 101/05, 123/07, 101/11, 93/12 i 104/13) i člana 42. stav 1. Zakona o Vladi (,,Službeni glasnik RS”, br. 55/05, 71/05 - ispravka, 101/07, 65/08, 16/11, 68/12 - US, 72/12, 7/14 - US i 44/14)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izmenama Uredbe o kategorizaciji državnih puteva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U Uredbi o kategorizaciji državnih puteva („Službeni glasnik RS”, br. 105/13 i 119/13) član 4. menja se i glasi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,,Član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Državni putevi IB reda su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635</wp:posOffset>
                </wp:positionV>
                <wp:extent cx="567245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992"/>
                              <w:gridCol w:w="7077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Redni</w:t>
                                    <w:br/>
                                    <w:t>broj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Oznaka</w:t>
                                    <w:br/>
                                    <w:t>puta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O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Beograd - Pančevo - Vršac - državna granica sa Rumunijom (granični prelaz Vati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državna granica sa Mađarskom (granični prelaz Kelebija) - Subotica - veza sa državnim putem 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Subotica - Sombor - Odžaci - Bačka Palanka - Novi Sad - Zrenjanin - Žitište - Nova Crnja - državna granica sa Rumunijom (granični prelaz Srpska Crnj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 xml:space="preserve">Horgoš - Kanjiža - Novi Kneževac - Čoka - Kikinda - Zrenjanin - Čenta - Beograd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Pančevo - Kovin - Ralja - veza sa državnim putem 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državna granica sa Mađarskom (granični prelaz Bački Breg) - Bezdan - Sombor - Kula - Vrbas - Srbobran - Bečej - Novi Bečej - Kikinda - državna granica sa Rumunijom (granični prelaz Nakov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državna granica sa Hrvatskom (granični prelaz Bezdan) - Bezd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državna granica sa Hrvatskom (granični prelaz Bogojevo) - Srpski Mileti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Zrenjanin - Sečanj - Plandište - Vršac - Straža - Bela Crkva - državna granica sa Rumunijom (granični prelaz Kaluđerov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veza sa državnim putem 12 - Neštin - Erdevik - Kuzmin - državna granica sa Bosnom i Hercegovinom (granični prelaz Sremska Rač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veza sa državnim putem A3 - Sremska Mitrovica - Bogatić - državna granica sa Bosnom i Hercegovinom (granični prelaz Badovin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Novi Sad - Irig - Ruma - Šabac - Koceljeva - Valjevo - Kosjerić - Požega - Arilje - Ivanjica - Sje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Beograd - Ljig - Gornji Milanovac - Preljina - Kraljevo - Raška - Novi Pazar - Ribariće - državna granica sa Crnom Gorom (granični prelaz Mehov Krš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" w:hanging="1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Pojate - Kruševac - Kraljevo - Preljina - Čačak - Požega - Užice - Čajetina - Nova Varoš - Prijepolje - državna granica sa Crnom Gorom (granični prelaz Gostu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 xml:space="preserve">Batočina - Kragujevac - Kraljev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Mali Požarevac - Mladenovac - Topola - Kragujev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Beograd - Obrenovac - Šabac - Loznica - državna granica sa Bosnom i Hercegovinom (granični prelaz Mali Zvorni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 xml:space="preserve">državna granica sa Bosnom i Hercegovinom (granični prelaz Trbušnica) - Loznica - Osečina - Valjevo - Lajkovac - Ćelije - Lazarevac - Aranđelovac - Krčevac - Topola - Rača - Svilajnac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Mali Zvornik - Ljubovija – Rogačica-Kostojevići - Užice - Sušica - Kremna - državna granica sa Bosnom i Hercegovinom (granični prelaz Kotroma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 xml:space="preserve">državna granica sa Crnom Gorom (granični prelaz Jabuka) - Prijepolje - Nova Varoš - Sjenica - Novi Paza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 xml:space="preserve">Ivanjica - Ušć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Raška - Leposavić - Kosovska Mitrovica - Vučitrn - Priština - Uroševac - državna granica sa BJR Makedonijom (granični prelaz Đeneral Jankovi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 xml:space="preserve">Ribariće - Zubin Potok - Kosovska Mitrovic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veza sa državnim putem A1 - Požarevac - Kučevo - Majdanpek - Negotin - državna granica sa Bugarskom (granični prelaz Mokranj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Požarevac - Veliko Gradište - Golubac - Donji Milanovac - Porečki most - veza sa državnim putem 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državna granica sa Rumunijom (granični prelaz Đerdap) - Kladovo - Negotin - Zaječar - Knjaževac - Svrljig - Niš - Merošina - Prokuplje - Kuršumlija - Podujevo - Priština - Lipljan - Štimlje - Suva Reka - Prizren - državna granica sa Albanijom (granični prelaz Vrbnic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Paraćin - Boljevac - Zaječar - državna granica sa Bugarskom (granični prelaz Vrška Čuk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 xml:space="preserve">Selište - Bor - Zaječa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" w:hanging="1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 xml:space="preserve">Kruševac (Makrešane) - Blace - Belolji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Pirot - Babušnica - Vlasotince - Leskovac - Lebane - Medveđa - Priština - Peć - državna granica sa Crnom Gorom (granični prelaz Čako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Vladičin Han - Surdulica - državna granica sa Bugarskom (granični prelaz Strezimirov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 xml:space="preserve">Bujanovac (veza sa državnim putem A1) - Gnjilane - Uroševac - Štimlj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 xml:space="preserve">veza sa državnim putem 258 - Preševo - Gnjilane - Prištin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Dolac - Đakovica - državna granica sa Albanijom (granični prelaz Morin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Ravni Gaj - Knić - Mrčajev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 xml:space="preserve">Beograd (veza sa državnim putevima 10 i 13) - Beograd (Bogoslovija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65pt;height:841.9pt;mso-wrap-distance-left:9pt;mso-wrap-distance-right:9pt;mso-wrap-distance-top:0pt;mso-wrap-distance-bottom:0pt;margin-top:0.05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8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992"/>
                        <w:gridCol w:w="7077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Redni</w:t>
                              <w:br/>
                              <w:t>broj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Oznaka</w:t>
                              <w:br/>
                              <w:t>puta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OPIS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Beograd - Pančevo - Vršac - državna granica sa Rumunijom (granični prelaz Vatin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državna granica sa Mađarskom (granični prelaz Kelebija) - Subotica - veza sa državnim putem A1</w:t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Subotica - Sombor - Odžaci - Bačka Palanka - Novi Sad - Zrenjanin - Žitište - Nova Crnja - državna granica sa Rumunijom (granični prelaz Srpska Crnja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 xml:space="preserve">Horgoš - Kanjiža - Novi Kneževac - Čoka - Kikinda - Zrenjanin - Čenta - Beograd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Pančevo - Kovin - Ralja - veza sa državnim putem 33</w:t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državna granica sa Mađarskom (granični prelaz Bački Breg) - Bezdan - Sombor - Kula - Vrbas - Srbobran - Bečej - Novi Bečej - Kikinda - državna granica sa Rumunijom (granični prelaz Nakovo)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državna granica sa Hrvatskom (granični prelaz Bezdan) - Bezdan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državna granica sa Hrvatskom (granični prelaz Bogojevo) - Srpski Miletić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Zrenjanin - Sečanj - Plandište - Vršac - Straža - Bela Crkva - državna granica sa Rumunijom (granični prelaz Kaluđerovo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veza sa državnim putem 12 - Neštin - Erdevik - Kuzmin - državna granica sa Bosnom i Hercegovinom (granični prelaz Sremska Rača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veza sa državnim putem A3 - Sremska Mitrovica - Bogatić - državna granica sa Bosnom i Hercegovinom (granični prelaz Badovinci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Novi Sad - Irig - Ruma - Šabac - Koceljeva - Valjevo - Kosjerić - Požega - Arilje - Ivanjica - Sjenica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Beograd - Ljig - Gornji Milanovac - Preljina - Kraljevo - Raška - Novi Pazar - Ribariće - državna granica sa Crnom Gorom (granični prelaz Mehov Krš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" w:hanging="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Pojate - Kruševac - Kraljevo - Preljina - Čačak - Požega - Užice - Čajetina - Nova Varoš - Prijepolje - državna granica sa Crnom Gorom (granični prelaz Gostun)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 xml:space="preserve">Batočina - Kragujevac - Kraljevo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Mali Požarevac - Mladenovac - Topola - Kragujevac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Beograd - Obrenovac - Šabac - Loznica - državna granica sa Bosnom i Hercegovinom (granični prelaz Mali Zvornik)</w:t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 xml:space="preserve">državna granica sa Bosnom i Hercegovinom (granični prelaz Trbušnica) - Loznica - Osečina - Valjevo - Lajkovac - Ćelije - Lazarevac - Aranđelovac - Krčevac - Topola - Rača - Svilajnac 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Mali Zvornik - Ljubovija – Rogačica-Kostojevići - Užice - Sušica - Kremna - državna granica sa Bosnom i Hercegovinom (granični prelaz Kotroman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 xml:space="preserve">državna granica sa Crnom Gorom (granični prelaz Jabuka) - Prijepolje - Nova Varoš - Sjenica - Novi Pazar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 xml:space="preserve">Ivanjica - Ušće 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Raška - Leposavić - Kosovska Mitrovica - Vučitrn - Priština - Uroševac - državna granica sa BJR Makedonijom (granični prelaz Đeneral Janković)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 xml:space="preserve">Ribariće - Zubin Potok - Kosovska Mitrovica 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veza sa državnim putem A1 - Požarevac - Kučevo - Majdanpek - Negotin - državna granica sa Bugarskom (granični prelaz Mokranje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Požarevac - Veliko Gradište - Golubac - Donji Milanovac - Porečki most - veza sa državnim putem 35</w:t>
                            </w:r>
                          </w:p>
                        </w:tc>
                      </w:tr>
                      <w:tr>
                        <w:trPr>
                          <w:trHeight w:val="13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državna granica sa Rumunijom (granični prelaz Đerdap) - Kladovo - Negotin - Zaječar - Knjaževac - Svrljig - Niš - Merošina - Prokuplje - Kuršumlija - Podujevo - Priština - Lipljan - Štimlje - Suva Reka - Prizren - državna granica sa Albanijom (granični prelaz Vrbnica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Paraćin - Boljevac - Zaječar - državna granica sa Bugarskom (granični prelaz Vrška Čuka)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 xml:space="preserve">Selište - Bor - Zaječar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" w:hanging="1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 xml:space="preserve">Kruševac (Makrešane) - Blace - Beloljin 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Pirot - Babušnica - Vlasotince - Leskovac - Lebane - Medveđa - Priština - Peć - državna granica sa Crnom Gorom (granični prelaz Čakor)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Vladičin Han - Surdulica - državna granica sa Bugarskom (granični prelaz Strezimirovci)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 xml:space="preserve">Bujanovac (veza sa državnim putem A1) - Gnjilane - Uroševac - Štimlje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 xml:space="preserve">veza sa državnim putem 258 - Preševo - Gnjilane - Priština 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Dolac - Đakovica - državna granica sa Albanijom (granični prelaz Morina)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Ravni Gaj - Knić - Mrčajevci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8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  <w:lang w:val="sr-Latn-CS" w:eastAsia="en-US"/>
                              </w:rPr>
                              <w:t xml:space="preserve">Beograd (veza sa državnim putevima 10 i 13) - Beograd (Bogoslovija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6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16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6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16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ˮ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Član 6. menja se i glasi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,,Član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Državni putevi IIA reda su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tbl>
      <w:tblPr>
        <w:tblW w:w="951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49"/>
        <w:gridCol w:w="7733"/>
      </w:tblGrid>
      <w:tr>
        <w:trPr>
          <w:trHeight w:val="5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Redni</w:t>
              <w:br/>
              <w:t>broj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Oznaka</w:t>
              <w:br/>
              <w:t>puta</w:t>
            </w:r>
          </w:p>
        </w:tc>
        <w:tc>
          <w:tcPr>
            <w:tcW w:w="7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OPIS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Horgoš - Subotica - Bačka Topola - Mali Iđoš - Srbobran - Novi Sad - Sremski Karlovci - Inđija - Stara Pazova - Beograd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ržavna granica sa Mađarskom (granični prelaz Bački Vinogradi) - Bački Vinograd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anjiža - Senta - Ada - Bečej - Temerin - veza sa državnim putem 100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državna granica sa Mađarskom (granični prelaz Đala) - Novi Kneževac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Novi Kneževac - Banatsko Aranđelovo - Mokrin - Kikinda - Vojvoda Stepa - Srpski Itebej  - državna granica sa Rumunijom (granični prelaz Međa)</w:t>
            </w:r>
          </w:p>
        </w:tc>
      </w:tr>
      <w:tr>
        <w:trPr>
          <w:trHeight w:val="10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ržavna granica sa Mađarskom (granični prelaz Bajmok) - Bajmok - Bačka Topola - Senta - Čoka - Mokrin - državna granica sa Rumunijom (granični prelaz Vrbic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Kljajićevo - Bački Sokolac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ombor - Apatin - Bogojevo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ačka Topola - Kula - Despotovo - Silbaš - Bačka Palanka - državna granica sa Hrvatskom (granični prelaz Bačka Palank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ačka Topola - Bečej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ula - Odžac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Odžaci - Ratkovo - Silbaš - Bački Petrovac - Rumenka - Novi Sad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Bačko Novo Selo - Bač - Ratkovo - Despotovo - Sirig - Temerin - Žabalj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Feketić - Vrbas - Zmajevo - Rumenk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Bačko Gradište - Čurug - Žabalj - Šajkaš - veza sa državnim putem A1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rbobran - Nadalj - Čurug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Novi Bečej - Melenci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Novi Bečej - Bašaid - Banatsko Karađorđev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Žitište - Torak - Srpski Itebej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ržavna granica sa Hrvatskom (granični prelaz Neštin) - Beočin - Sremska Kamenica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državna granica sa Hrvatskom (granični prelaz Šid) - Šid - Kuzmin - Sremska Mitrovica - Ruma - Pećinci - Obrenovac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ržavna granica sa Hrvatskom (granični prelaz Sot) - Šid - Adaševci - državna granica sa Bosnom i Hercegovinom (granični prelaz Jamen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državna granica sa Hrvatskom (granični prelaz Ljuba) - Erdevik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viloš - Sremska Mitrovica (veza sa državnim putem 20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remska Mitrovica - Drenovac - Šab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veza sa državnim putem A1 - Maradik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Ruma - Putinci - Inđija - Stari Slankamen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utinci - Stara Pazova - Stari Banovc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Golubinci - Pećinci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ać - Šajkaš - Titel - Perlez - Kovačica - Sečanj - državna granica sa Rumunijom (granični prelaz Jaša Tomić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Ečka - Kovačica - Jabuka - Pančev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Čenta - Opovo - Jabuk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landište - Alibunar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Uljma - Straž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Kovin - Vračev Gaj - Bela Crkv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adovinci - Prnjavor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Majur - Bogatić - Petlovač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Šabac - Volujac - Zavlaka - Krupanj - Gračan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Lipnički Šor - Tekeriš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Krst - Korenita - Krupanj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Zvezd - Vladimirci - Lojanice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Debrc - Banjani - Ub - Novaci - Koceljeva - Šabačka Kamenica - Gradojević - Osečina - Gunjaci - Pecka - Ljubovija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raginje - Šabačka Kamenica - Valjevska Kamenica - veza sa državnim putem 27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ričević - Peck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Obrenovac - Stubline - Ub - Slovac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tubline - Brgule - Lipnjak - Jabučje - Lajkov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Ub - Lipnjak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Lipovačka šuma - Barajevo - Dučina - Mladenovac - Smederevska Palanka - Velika Plana - Žabari - Petrovac na Mlavi - Kučevo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arič - Mislođin - Stepojevac- Veliki Crljeni - Junkovac - Sibnica - Dučin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Beli Potok - Ralja - Đurinci - Vlaško Polje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Đurinci - Sopot  - Aranđelovac - Belanovica - Ljig - Mionica - Divci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25 - Markovac - Aranđelov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Topola - Donja Šatornja - Rudnik - Bućin Grob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Leštane - Grocka - Petrijevo - Ralja - veza sa državnim putem A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Leštane - Bubanj Potok - veza sa državnim putem A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Petrijevo - Mladenovac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Ralja - Smederevska Palanka - Natalinci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Rača - Cerovac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Mala Krsna - Velika Plana - Batočina - Jagodina - Ćuprija - Paraćin - Ražanj - Aleksinac - Niš - Klisura - Leskovac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Požarevac - Kostolac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ožarevac - Žabari - Svilajnac - Despotovac - Dvorište - Resavica - Senje - Ćuprija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Bratinac - Salakovac - Malo Crniće - Petrovac na Mlavi - Žagubica - Brestovac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liko Gradište - Makce - Boževac - Ranovac - Petrovac na Mlavi - Tanovac - Dubnica - Svilajn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Golubac - Zelenik - Lješnic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onji Milanovac - Majdanpek - Debeli Lug - Jasikovo - Žagubica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orečki most - Klokočevac - Miloševa Kula - Zagrađe - Rgotina - Vražogrnac - Zaječar - Zvezdan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or - Zagrađ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ladovo - Korbovo - Milutinovac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35 - Dušanovac - državna granica sa Rumunijom (granični prelaz Kusjak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veza sa državnim putem 33 - Veljkovo -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shd w:fill="FFFFFF" w:val="clear"/>
                <w:lang w:val="sr-Latn-CS" w:eastAsia="en-US"/>
              </w:rPr>
              <w:t xml:space="preserve">Šipikovo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- Zaječar - Lenovac - Bučje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7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Valjevo - Poćuta - Debelo Brdo - Rogačica - Bajina Bašta - Kaluđerske Bare - Kremna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7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ub - Bajina Bašta - državna granica sa Bosnom i Hercegovinom (granični prelaz Bajina Bašt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7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ajina Bašta - Peruć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7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Kremna -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shd w:fill="FFFFFF" w:val="clear"/>
                <w:lang w:val="sr-Latn-CS" w:eastAsia="en-US"/>
              </w:rPr>
              <w:t>Bioska -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 Dupci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7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Užice - Karan - Kosjerić - Seča Reka - Varda - Jakalj - Kostojević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7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Županjac - Bogovađa - Mionica - Brežđe - Divčibare - Kaon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7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aljevo - Brežđe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7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veza sa državnim putem 21 - Čestobrodica - Gojna Gora - Pranjani - Beršići - Takovo - Gornji Milanovac - Nevade - Vraćevšnica - Bare - Kragujevac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7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ivčibare - Tometino Polje - Sastavc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7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ranjani - Trbušani - Ljubić - Čačak - Drakčići - Kraljev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8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Čačak - Guča - Ivanjic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8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Kratovska Stena  - Lučani - Guča - Kaona - Drakčići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8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ragujevac - Gornja Sabanta - Rekovac - Belušić - Jasika - veza sa državnim putem 23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8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Gornja Sabanta - Jagodina - veza sa državnim putem A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8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Jagodina - Glogovac - Medveđ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8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Ćuprija - Virine - Despotovac - Dvorište - Vodna - Krepoljin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8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Vitanovac - Ugljarevo - Velika Drenova - Jasika - Varvarin - Mijatovac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8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Rekovac -  Prevešt - Grabovac - Trstenik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8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158 - Bresje - Loćika - Belušić - Oparić - Velika Drenova - Stopanj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9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onji Krčin - Varvarin - Ćićevac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9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istrica - Priboj - državna granica sa Bosnom i Hercegovinom (granični prelaz Uvac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9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državna granica sa Crnom Gorom (granični prelaz Čemerno) - državna granica sa Bosnom i Hercegovinom (granični prelaz Vagan)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9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ržavna granica sa Bosnom i Hercegovinom - Sjeverin - državna granica sa Bosnom i Hercegovinom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9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rilike - Katići - Jasenovo - Kokin Brod - Rutoši - Pribojska Banja - Priboj - Sastavc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9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Bela Zemlja - Ljubiš - Jasenovo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9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Lis - Arilje - Visoka - Ljubiš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9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aona - Ivanjica - Buk - Preko Brdo - Duga Poljana - Rasno - Karajukića Bunari - Ugao - državna granica sa Crnom Gorom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9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Raška - Kuti - Odvraćenica - Preko Brd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9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Novi Pazar - Deževa - Odvraćen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0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rijepolje - Manastir Mileševa - Aljinović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0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jenica - Krajnoviće - Bare - Vrbnica - državna granica sa Crnom Gorom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0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jenica - Raždaginja - Buđevo - Karajukića Bunari  - Suvi Do - Leskova -  Velje Polje - Tutin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0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oljeviće - Pazarište - Tutin - Bregov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0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azarište - Manastir Sopoćani - Baćica - Rasn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0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Tutin - Godovo - državna granica sa Crnom Gorom (granični prelaz Vuč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0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Novi Pazar - Brđani - Banjska - Balaban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0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iljanovac - Jošanička Banja - Grčak - Aleksandrovac - Kruševac (Koševi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0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Vrnjci - Vrnjačka Banja - Goč - Stanišinci - Grčak - Brus - Razbojn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0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Kraljevo (Ratina) - Brezna - Goč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1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Jošanička Banja - Kopaonik - Rudnic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1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Stopanja - Vitkovo - Brus - Brzeće - Kopaonik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1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Brzeće - Blaževo - Merćez - Kuršumlij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1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laževo - Leposavić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1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lace - Kuršumlija - Kuršumlijska Banja - Podujev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1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ruševac - Đunis - Deligrad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1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215 - Kaonik - Ribare - Vukanja - Prokuplje - Žitorađa - Doljevac - veza sa državnim putem A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1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ukanja - Aleksinac - Sokobanja - Knjažev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1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oljevac - Rtanj - Sokobanja - Vrelo - Gornja Topon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1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Boljevac - Bučje - Knjaževac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2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Minićevo - Novo Korito - državna granica sa Bugarskom (granični prelaz Novo Korito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2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Knjaževac - Kalna - Temska - Pirot - Visočka Ržana - Mojinci - Dimitrovgrad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2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relo - Popšica - Svrljig - Periš - Jalovik - Kalna - Janjski most - Crni Vrh - Jabučko ravnište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2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eriš - Bela Palanka - Babušnica - Zvonce - Trnski Odorovci - Sukovo - veza sa državnim putem 43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2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Niška Banja - Gadžin Han - Bonjinc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2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Gadžin Han - Brestovac - Bojnik - Lebane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2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Prokuplje - Bojnik - Leskovac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2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Leskovac - Strojkovce - Miroševce - Vlase - Vranje - Donji Stajev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2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Rudare - Prolom - Gajtan - Negosavlje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2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ojnik - Magaš - Dobra Voda - Bogujevac - veza sa državnim putem 228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3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Tulare - Velika Braina - Orlane - Batlava - Lužane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3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vođe - Crna Trava - Vlasina Okruglica - Bosilegrad - državna granica sa Bugarskom (granični prelaz Ribarci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3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Predejane - Crna Trava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3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avidovac - Sveta Petka - državna granica sa BJR Makedonijom (granični prelaz Prohor Pčinjski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3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veta Petka - Trgovište - Donji Stajevac - Bosilegrad</w:t>
            </w:r>
          </w:p>
        </w:tc>
      </w:tr>
      <w:tr>
        <w:trPr>
          <w:trHeight w:val="51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3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Trgovište - državna granica sa BJR Makedonijom (granični prelaz Kalovo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3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Kosovska Mitrovica - Gornja Klina - Đurakovac - Vitomirica - Peć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3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Zubin Potok - Padalište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3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Kosovska Mitrovica - Vučitrn - Obilić - Orlović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3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Lebane - Obilić - Velika Slatina - Lipljan - Janjevo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4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Gornja Klina - Srbica - Glogovac - Komorane - Crnoljevo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4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Đurkovce - Košar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4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Vučitrn - Poljance - Srbica - Klin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4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Jošanica - Kijevo  - Mališevo - Dulj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4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Istok - Đurakovac - Klina - Dolac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4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itomirica - državna granica sa Crnom Gorom (granični prelaz Kul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4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eć - Dečani - Đakov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4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ečani - državna granica sa Crnom Gorom (granični prelaz Koznje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4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Lapušnik - Orahovac - Đakovica - državna granica sa Albanijom (granični prelaz Ćafa Prušit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9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49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Orahovac - Suva Reka - Brezovica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0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50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Hromovik - Zrze - Landovica - Prizren - Brezovica - Štrpce - Doganović - veza sa državnim putem 3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51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istražin - Landov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2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52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Žur - Dragaš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3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53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oganović - državna granica sa BJR Makedonijom (granični prelaz Globočic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4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54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Klokot - Vitina - Grlic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5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55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Labljane - Novo Brdo - Kosovska Kamenica - Donje Korminjane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6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56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Novo Brdo - Gnjilan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7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57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veza sa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shd w:fill="FFFFFF" w:val="clear"/>
                <w:lang w:val="sr-Latn-CS" w:eastAsia="en-US"/>
              </w:rPr>
              <w:t>državnim putem 26 -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 Radalj - Šarena Bukva - Stolice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8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58</w:t>
            </w:r>
          </w:p>
        </w:tc>
        <w:tc>
          <w:tcPr>
            <w:tcW w:w="7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A1 (petlja Leskovac centar) - Leskovac - Vladičin Han - Vranje - Bujanovac - državna granica sa BJR Makedonijom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9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59</w:t>
            </w:r>
          </w:p>
        </w:tc>
        <w:tc>
          <w:tcPr>
            <w:tcW w:w="7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Niš (petlja Malča) - Bela Palanka - Pirot - Dimitrovgrad - državna granica sa Bugarskom (granični prelaz Gradin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9140190</wp:posOffset>
                </wp:positionV>
                <wp:extent cx="233045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sr-Latn-CS" w:eastAsia="en-US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sr-Latn-C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21.05pt;mso-wrap-distance-left:9.05pt;mso-wrap-distance-right:9.05pt;mso-wrap-distance-top:0pt;mso-wrap-distance-bottom:0pt;margin-top:719.7pt;mso-position-vertical-relative:text;margin-left:48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  <w:lang w:val="sr-Latn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  <w:lang w:val="sr-Latn-CS" w:eastAsia="en-US"/>
                        </w:rPr>
                        <w:t>”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  <w:lang w:val="sr-Latn-CS"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Član 7. menja se i glasi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,,Član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Državni putevi IIB reda su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tbl>
      <w:tblPr>
        <w:tblW w:w="953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43"/>
        <w:gridCol w:w="7756"/>
      </w:tblGrid>
      <w:tr>
        <w:trPr>
          <w:trHeight w:val="51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Redni</w:t>
              <w:br/>
              <w:t>broj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Oznaka</w:t>
              <w:br/>
              <w:t>puta</w:t>
            </w:r>
          </w:p>
        </w:tc>
        <w:tc>
          <w:tcPr>
            <w:tcW w:w="7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OPIS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0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ubotica - Velebit - veza sa državnim putem 102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0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ojvoda Zimonić - Velebit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0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anatsko Aranđelovo - Rab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0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tari Žednik - Čantavir - Tornjoš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0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ljajićevo - Svetozar Miletić - Riđ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0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rbas - Kucura - Savino Sel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0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Gajdobra - Čelarev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0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ašaid - Nova Crnj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0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Torak - Krajišnik - Sutjeska - Neuzin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0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rajišnik - Jaša Tomić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1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Samoš - Dobrica - Seleuš - Alibunar - Banatski Karlovac – </w:t>
            </w:r>
          </w:p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eliblato - veza sa državnim putem 134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1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adina - Seleuš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1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račev Gaj - Banatska Palanka - Dunav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1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Rakovac - Zmajevac - Vrdnik - Irig - Krušedol - Maradik - veza sa </w:t>
            </w:r>
          </w:p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ržavnim putem 100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1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Erdevik - Bingula - Čalma - Manđelos - Veliki Radinci - Ruma - veza </w:t>
            </w:r>
          </w:p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a državnim putem 120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1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ukujevci - veza sa državnim putem 19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7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1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remska Mitrovica - Jarak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8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1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ećinci - Subotište - Kupinov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9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1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rhovo - Šimanovci - veza sa državnim putem A3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0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1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veza sa državnim putem A1 - Batajnica - Ugrinovci - Surčin (veza sa </w:t>
            </w:r>
          </w:p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ržavnim putem A1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1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2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ogatić - Glogovac - Crna Bar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2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2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Glogovac - Badovinc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3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2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Glušci - Mačvanski Pričinović - Šabac (veza sa državnim putem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4)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4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2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Prnjavor - Čokešina - Lipove Vode - Volujac - Sinošević – </w:t>
            </w:r>
          </w:p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Nakučani - Matijevac - veza sa državnim putem 2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5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2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Šabac (veza sa državnim putem 26) - Nakučani - Gradojević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6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2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rovo - Zvezd - veza sa državnim putem 26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7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2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ladimirci - Krnule - Draginj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8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2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ružetić (veza sa državnim putem 21) - Joševa - Valjevska Kamen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29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2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21 - Gola Glava - Valjev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0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2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27 - Osladić - veza sa državnim putem 142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1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3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Loznica - Zajača - Šarena bukva - Mačkov kamen - veza sa državnim </w:t>
            </w:r>
          </w:p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utem 137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2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3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anja Koviljača - Gučevo - Zajač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3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3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27 - Žeravija - Tršić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4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3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orenita - Manastir Tronoš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5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3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Mojković - Bela Crkv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6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3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rupanj - Šljivova - veza sa državnim putem 14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7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3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ruška (veza sa državnim putem 137) - Šljivov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8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3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Osečina - Peck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9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3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aljevo - Lelić - Vard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0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3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Jakalj - Jelova Gora - Užic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1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4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liko Polje - Grabovac - Banjani - Novaci - Pambukovica - Slatin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2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4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Ub - Pambukovica - veza sa državnim putem 2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3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4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Ub - Popučk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4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4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Umka - Velika Moštanica - Meljak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5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4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raževac - Meljak - Barajevo - Ralj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  <w:lang w:val="sr-Latn-CS" w:eastAsia="en-US"/>
              </w:rPr>
              <w:t>46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Latn-CS" w:eastAsia="en-US"/>
              </w:rPr>
              <w:t xml:space="preserve">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  <w:lang w:val="sr-Latn-CS" w:eastAsia="en-US"/>
              </w:rPr>
              <w:t>345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Latn-CS" w:eastAsia="en-US"/>
              </w:rPr>
              <w:t xml:space="preserve"> 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  <w:lang w:val="sr-Latn-CS" w:eastAsia="en-US"/>
              </w:rPr>
              <w:t>veza sa državnim putem 149-vrh Avale - veza sa državnim putem 149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Latn-CS" w:eastAsia="en-U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7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4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22 - Ripanj - veza sa državnim putem 149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8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4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149 - Vrčin - Zaklopača - Bećarevo Brd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  <w:lang w:val="sr-Latn-CS" w:eastAsia="en-US"/>
              </w:rPr>
              <w:t>49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Latn-CS" w:eastAsia="en-US"/>
              </w:rPr>
              <w:t xml:space="preserve">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  <w:lang w:val="sr-Latn-CS" w:eastAsia="en-US"/>
              </w:rPr>
              <w:t>348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Latn-CS" w:eastAsia="en-US"/>
              </w:rPr>
              <w:t xml:space="preserve"> 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  <w:lang w:val="sr-Latn-CS" w:eastAsia="en-US"/>
              </w:rPr>
              <w:t>veza sa državnim putem 149-izletište Trešnj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Latn-CS" w:eastAsia="en-U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0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4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Dučina - Stojnik - Ralj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1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5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Ralja - Mali Požarevac - Umčar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2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5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restovik - Umčari - veza sa državnim putem A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3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5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veza sa državnim putem 153 - Kolari - Selevac - Smederevska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alank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4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5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Mladenovac - Velika Krsna - Selev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5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5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mederevska Palanka - Krnjev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6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5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Gojna Gora - Prijevor - Ljubić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7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5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režđe - Brezna - Srezojevci - Trbušan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8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5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veza sa državnim putem 22 - Kadina Luka - Slavkovica - Rajac –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eršić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59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5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adina Luka - Srasla Bukv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0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5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eršići - Gornji Banjan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1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6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veza sa državnim putem 22 - Dići - Boljkovci - veza sa državnim </w:t>
            </w:r>
          </w:p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utem 177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2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6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Lajkovac - Bogovađa - Ljig - Ugrinovci - Ljutovn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3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6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Maljević - Latković - veza sa državnim putem 22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  <w:lang w:val="sr-Latn-CS" w:eastAsia="en-US"/>
              </w:rPr>
              <w:t>64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Latn-CS" w:eastAsia="en-US"/>
              </w:rPr>
              <w:t xml:space="preserve">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3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  <w:lang w:val="sr-Latn-CS" w:eastAsia="en-US"/>
              </w:rPr>
              <w:t>363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Latn-CS" w:eastAsia="en-US"/>
              </w:rPr>
              <w:t xml:space="preserve"> 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0" w:after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  <w:lang w:val="sr-Latn-CS" w:eastAsia="en-US"/>
              </w:rPr>
              <w:t>Veliki Crljeni-Vreoci-Kruševica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Latn-CS" w:eastAsia="en-US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5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6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Lazarevac - Brajkovac - Belanovica - Rudnik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6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6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ibnica - Venčane - Darosava - Belanov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7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6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Aranđelovac - Bukulj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8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6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Aranđelovac - Donja Šatornja - Stragari - Vlakča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69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6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Aranđelovac - Banja - Topol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0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6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25 - Borci - Rač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1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7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147 - Bošnjane - Adrov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2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7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ožarevac (veza sa državnim putem 34) - Dubrav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3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7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Ram - Kličevac - Bratin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4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7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Ram - Topolovnik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5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7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raničevo - Miljević - Zelenik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6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7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eranje - Srednjevo - Miljević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7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7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Maleševo - Rakova Bara - Turij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8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7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ožarevac (veza sa državnim putem 33) - Osipaonica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79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7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Požarevac (veza sa državnim putem 33) - Veliko Selo - Orljevo – </w:t>
            </w:r>
          </w:p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liki Popovac - veza sa državnim putem 147</w:t>
            </w:r>
          </w:p>
        </w:tc>
      </w:tr>
      <w:tr>
        <w:trPr>
          <w:trHeight w:val="66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0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7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Aleksandrovac - Orljevo - veza sa državnim putem 161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1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8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are - Toponica - Knić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2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8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183 - Tečić - Vukmanovac - Loćik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3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8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onji Krčin - Oparić - Prevešt - Manastir Kalenić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4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8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vilajnac - Bresje - Duboka - Glogovac - Krušar - Ćuprij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5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8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espotovac - Manastir Manasij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6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8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odna - Resavska pećin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7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8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160 - Manastir Ravan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8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8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avidovac - Popov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89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8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veza sa državnim putem 36 - Grza - Sisevac - veza sa državnim putem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0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0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8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traža - Brezovica - Borsko Jezer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1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9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restovačka Banja - Zlot - Boljev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2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9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Zlot - Zlotska pećin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3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9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Jasikovo - Vlaole - Krivelj - veza sa državnim putem 166</w:t>
            </w:r>
          </w:p>
        </w:tc>
      </w:tr>
      <w:tr>
        <w:trPr>
          <w:trHeight w:val="523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4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9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Brestovac - Metovnica - Gamzigradska Banja - Gamzigrad - veza sa </w:t>
            </w:r>
          </w:p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ržavnim putem 36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5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9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Zaječar - Lubnica - Boljev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6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9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orečki most - Brza Palank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7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9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latina - Štubik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8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9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Luka - Salaš - Brusnik -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shd w:fill="FFFFFF" w:val="clear"/>
                <w:lang w:val="sr-Latn-CS" w:eastAsia="en-US"/>
              </w:rPr>
              <w:t xml:space="preserve">Rečka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- Negotin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99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39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lavna - Popovica - Sikole - Salaš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0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0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Negotin - Radujevac - Prahovo - Samarinovac - veza sa državnim </w:t>
            </w:r>
          </w:p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utem 168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1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0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170 - Rača - Manastir Rača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2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0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Kaluđerske Bare - Mitrovac - Zaovine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3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0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23 - Semegnjevo (železnička stanica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4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0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Rzav - Ribn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5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0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195 - Sirogojno - veza sa državnim putem 195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6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0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Mijoska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shd w:fill="FFFFFF" w:val="clear"/>
                <w:lang w:val="sr-Latn-CS" w:eastAsia="en-US"/>
              </w:rPr>
              <w:t>- Dumljani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 - Bijov grob - državna granica sa Crnom Gorom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7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0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23 - Markovica - Lučan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8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0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197 - Kumanica - Gleđ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09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1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raljevo - Mataruška Banja - veza sa državnim putem 22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0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1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Ugljarevo - Vrnjci - Novo Selo - Goč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1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1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rvenik - Gradac - Rudno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2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1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veza sa državnim putem 22 - Novopazarska Banja - Izbice - Lopužnja –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administrativna linija AP Kosovo i Metohij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3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1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Merćez - Lukovska Banja - Žuta Prla - Leposavić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4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1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ruševac - Veliki Jastrebac - Mala Plana - Prokuplj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5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1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Ribare - Ribarska Banj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6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1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Merošina - Oblačina - veza sa državnim putem 216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7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1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Prokuplje - Stara Božurnja - Orljane - Malošište (veza sa državnim </w:t>
            </w:r>
          </w:p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utem 158)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8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1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Žitorađa - Zlat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19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2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Novi Bračin - Jošanica - Žučkovac - veza sa državnim putem 217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0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2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36 - Mirovo - Rtanj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1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2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veza sa državnim putem 219 - Manjinac - Debelica - veza sa državnim </w:t>
            </w:r>
          </w:p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utem 35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2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2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veza sa državnim putem 219 - Štipina - Debelica - Borovac -   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ratarn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3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2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158 - Katun - Vrel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4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2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njaževac - Beli Potok - veza sa državnim putem 222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5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2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A4 - Donji Matejevac - Malč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6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2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Niška Banja - Jelašnica - Crvena Rek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7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2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ela Palanka - Ponor - veza sa državnim putem 39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8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2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imitrovgrad - Donja Nevlja - Vrapča - Petačinci - Trnski Odorovc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29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3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ojnik - Mijajlica - Caričin Grad - Slišan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0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3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Mijajlica - Radan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1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3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Caričin Grad - Krivača - Leban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2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3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eza sa državnim putem 39 - Sijarinska Banj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3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3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Lebane - Veljeglava - veza sa državnim putem 435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4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3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Vlase - Trstena - Šipašnica - Domorovce - veza sa državnim putem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5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3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trojkovce - Vučje - Vladičin Han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6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3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Leskovac - Gornje Dragovlj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7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3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lasotince - Grdelica - veza sa državnim putem A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8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3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Sastav Reka - Kalna - Strezimirovci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39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4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Žitorađe - Dikava - Mačkat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0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4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Vladičin Han - Lepenica - Gramađe - Surdulica 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1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4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veza sa državnim putem 258 - Kriva Feja - Gornja Ljubata - veza sa </w:t>
            </w:r>
          </w:p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ržavnim putem 234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2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4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Ribarci - Gornje Tlamino - Karamanica - državna granica sa BJR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Makedonijom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3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4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ujanovac - Veliki Trnovac - Brezn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4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4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ren - Belo Brd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5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4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osovska Mitrovica - Stari Trg - Krpimej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6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4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Batlava - Podujevo - Krpimej - Palatna - administrativna linija AP </w:t>
            </w:r>
          </w:p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osovo i Metohij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7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4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Novo Selo Mađunsko - Donja Lapaštica - Podujev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8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5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elo Polje - Istok - Banj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49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5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Raušić - Glođane - Zajmov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0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5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ečani - Glođane - veza sa državnim putem 451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1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5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ečani - Junik - Ponoševac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2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5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Rastavica - Junik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3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5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Orahovac - Velika Kruš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4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5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irane - Studenčan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5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5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Zjum - Đonaj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6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5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Plava - Zaplužj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7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5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 xml:space="preserve">Dragaš - Restelica - državna granica sa Albanijom 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8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6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ragaš - Brod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59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6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Magura - Sedlar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0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6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Uroševac - Nerodimlje - Jezerc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1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6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Brezovica - Šar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2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64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Lugadžija - Gadimlje - Brasaljc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3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65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Vitina - Letnic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4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66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onji Livoč - Žegra - administrativna linija AP Kosovo i Metohija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5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67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osovska Kamenica - Strezovc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6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68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Kosovska Kamenica - Tuđevc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7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69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Donja Šipašnica - Ogošte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8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70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Odanovce - Gornje Karačevo</w:t>
            </w:r>
          </w:p>
        </w:tc>
      </w:tr>
      <w:tr>
        <w:trPr>
          <w:trHeight w:val="402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69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71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Malo Crniće- Boževac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70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72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Goč - Rudnjak - veza sa državnim putem 22</w:t>
            </w:r>
          </w:p>
        </w:tc>
      </w:tr>
      <w:tr>
        <w:trPr>
          <w:trHeight w:val="799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171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473</w:t>
            </w:r>
          </w:p>
        </w:tc>
        <w:tc>
          <w:tcPr>
            <w:tcW w:w="7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  <w:t>Lepenica - Urmanica - Gradnja - Vlase (veza sa državnim putem 22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sr-Latn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20615</wp:posOffset>
                      </wp:positionH>
                      <wp:positionV relativeFrom="paragraph">
                        <wp:posOffset>8890</wp:posOffset>
                      </wp:positionV>
                      <wp:extent cx="233045" cy="2673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sr-Latn-CS" w:eastAsia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5pt;height:21.05pt;mso-wrap-distance-left:9.05pt;mso-wrap-distance-right:9.05pt;mso-wrap-distance-top:0pt;mso-wrap-distance-bottom:0pt;margin-top:0.7pt;mso-position-vertical-relative:text;margin-left:387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sr-Latn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sr-Latn-CS" w:eastAsia="en-US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sr-Latn-CS" w:eastAsia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va uredba stupa na snagu osmog dana od dana objavljivanja u „Službenom glasniku Republike Srbijeˮ, a odredbe člana 3. red. br. 46, 49. i 64. važe do 1. aprila 2016. godine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broj _________________/2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 Beogradu ___________ 2015. godine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V l a d a</w:t>
      </w:r>
    </w:p>
    <w:p>
      <w:pPr>
        <w:pStyle w:val="Normal"/>
        <w:autoSpaceDE w:val="false"/>
        <w:ind w:left="79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ind w:left="7920" w:hanging="0"/>
        <w:jc w:val="both"/>
        <w:rPr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Predsednik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 w:val="false"/>
        <w:b w:val="false"/>
        <w:sz w:val="24"/>
        <w:szCs w:val="24"/>
        <w:lang w:val="sr-Latn-CS" w:eastAsia="en-US"/>
      </w:rPr>
    </w:pPr>
    <w:r>
      <w:rPr>
        <w:rFonts w:cs="Times New Roman" w:ascii="Times New Roman" w:hAnsi="Times New Roman"/>
        <w:b w:val="false"/>
        <w:sz w:val="24"/>
        <w:szCs w:val="24"/>
        <w:lang w:val="sr-Latn-CS" w:eastAsia="en-US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  <w:lang w:val="sr-Latn-CS" w:eastAsia="en-US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  <w:lang w:val="sr-Latn-CS" w:eastAsia="en-US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  <w:lang w:val="sr-Latn-CS" w:eastAsia="en-US"/>
      </w:rPr>
      <w:t>14</w:t>
    </w:r>
    <w:r>
      <w:rPr>
        <w:sz w:val="24"/>
        <w:b w:val="false"/>
        <w:szCs w:val="24"/>
        <w:rFonts w:cs="Times New Roman" w:ascii="Times New Roman" w:hAnsi="Times New Roman"/>
        <w:lang w:val="sr-Latn-CS" w:eastAsia="en-US"/>
      </w:rPr>
      <w:fldChar w:fldCharType="end"/>
    </w:r>
  </w:p>
  <w:p>
    <w:pPr>
      <w:pStyle w:val="Footer"/>
      <w:rPr>
        <w:rFonts w:ascii="Times New Roman" w:hAnsi="Times New Roman" w:cs="Times New Roman"/>
        <w:b w:val="false"/>
        <w:b w:val="false"/>
        <w:sz w:val="24"/>
        <w:szCs w:val="24"/>
        <w:lang w:val="sr-Latn-CS" w:eastAsia="en-US"/>
      </w:rPr>
    </w:pPr>
    <w:r>
      <w:rPr>
        <w:rFonts w:cs="Times New Roman" w:ascii="Times New Roman" w:hAnsi="Times New Roman"/>
        <w:b w:val="false"/>
        <w:sz w:val="24"/>
        <w:szCs w:val="24"/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10" w:after="225"/>
      <w:jc w:val="center"/>
      <w:outlineLvl w:val="0"/>
    </w:pPr>
    <w:rPr>
      <w:rFonts w:ascii="Times New Roman" w:hAnsi="Times New Roman" w:cs="Times New Roman"/>
      <w:color w:val="333333"/>
      <w:kern w:val="2"/>
      <w:sz w:val="40"/>
      <w:szCs w:val="4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80" w:after="45"/>
      <w:jc w:val="center"/>
      <w:outlineLvl w:val="1"/>
    </w:pPr>
    <w:rPr>
      <w:rFonts w:ascii="Times New Roman" w:hAnsi="Times New Roman" w:cs="Times New Roman"/>
      <w:color w:val="333333"/>
      <w:kern w:val="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45"/>
      <w:jc w:val="center"/>
      <w:outlineLvl w:val="2"/>
    </w:pPr>
    <w:rPr>
      <w:rFonts w:ascii="Times New Roman" w:hAnsi="Times New Roman" w:cs="Times New Roman"/>
      <w:color w:val="333333"/>
      <w:kern w:val="0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0" w:after="225"/>
      <w:jc w:val="center"/>
      <w:outlineLvl w:val="3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Times New Roman" w:hAnsi="Times New Roman" w:cs="Times New Roman"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Times New Roman"/>
      <w:b/>
      <w:bCs/>
      <w:sz w:val="24"/>
      <w:szCs w:val="24"/>
    </w:rPr>
  </w:style>
  <w:style w:type="character" w:styleId="FooterChar">
    <w:name w:val="Footer Char"/>
    <w:qFormat/>
    <w:rPr>
      <w:rFonts w:ascii="Arial" w:hAnsi="Arial" w:cs="Arial"/>
      <w:b/>
      <w:bCs/>
      <w:kern w:val="2"/>
      <w:sz w:val="22"/>
      <w:szCs w:val="22"/>
      <w:lang w:val="en-US"/>
    </w:rPr>
  </w:style>
  <w:style w:type="character" w:styleId="BalloonTextChar">
    <w:name w:val="Balloon Text Char"/>
    <w:qFormat/>
    <w:rPr>
      <w:rFonts w:ascii="Segoe UI" w:hAnsi="Segoe UI" w:cs="Segoe UI"/>
      <w:b/>
      <w:bCs/>
      <w:kern w:val="2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b/>
      <w:bCs/>
      <w:kern w:val="2"/>
      <w:lang w:val="en-US"/>
    </w:rPr>
  </w:style>
  <w:style w:type="character" w:styleId="CommentSubjectChar">
    <w:name w:val="Comment Subject Char"/>
    <w:basedOn w:val="CommentTextChar"/>
    <w:qFormat/>
    <w:rPr/>
  </w:style>
  <w:style w:type="character" w:styleId="Lat">
    <w:name w:val="lat"/>
    <w:qFormat/>
    <w:rPr>
      <w:sz w:val="24"/>
      <w:szCs w:val="24"/>
    </w:rPr>
  </w:style>
  <w:style w:type="character" w:styleId="Heading1Char">
    <w:name w:val="Heading 1 Char"/>
    <w:qFormat/>
    <w:rPr>
      <w:rFonts w:eastAsia="Times New Roman"/>
      <w:b/>
      <w:bCs/>
      <w:color w:val="333333"/>
      <w:kern w:val="2"/>
      <w:sz w:val="40"/>
      <w:szCs w:val="40"/>
    </w:rPr>
  </w:style>
  <w:style w:type="character" w:styleId="Heading2Char">
    <w:name w:val="Heading 2 Char"/>
    <w:qFormat/>
    <w:rPr>
      <w:rFonts w:eastAsia="Times New Roman"/>
      <w:b/>
      <w:bCs/>
      <w:color w:val="333333"/>
      <w:sz w:val="36"/>
      <w:szCs w:val="36"/>
    </w:rPr>
  </w:style>
  <w:style w:type="character" w:styleId="Heading3Char">
    <w:name w:val="Heading 3 Char"/>
    <w:qFormat/>
    <w:rPr>
      <w:rFonts w:eastAsia="Times New Roman"/>
      <w:b/>
      <w:bCs/>
      <w:color w:val="333333"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6:14:00Z</dcterms:created>
  <dc:creator>S Projekt Bora</dc:creator>
  <dc:description/>
  <cp:keywords/>
  <dc:language>en-US</dc:language>
  <cp:lastModifiedBy>Bojan Grgic</cp:lastModifiedBy>
  <cp:lastPrinted>2015-11-06T13:12:00Z</cp:lastPrinted>
  <dcterms:modified xsi:type="dcterms:W3CDTF">2015-11-06T16:14:00Z</dcterms:modified>
  <cp:revision>2</cp:revision>
  <dc:subject/>
  <dc:title>На основу члана 5 став 3 Закона о јавним путевима ("Службени гласник РС", бр 101/05, 123/07, 101/11 и 93/12) и члана 42</dc:title>
</cp:coreProperties>
</file>