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47. Zakona o zdravstvenoj zaštiti (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br. 107/05, 72/09 – dr. zakon, 88/10, 99/10, 57/11, 119/12, 45/13 – dr. zakon i 93/14) i člana 42. stav 1. Zakona o Vladi („Službeni glasnik RS”, br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I UREDB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LANU MREŽE ZDRAVSTVENIH USTANOVA</w:t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 xml:space="preserve">Član </w:t>
      </w: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SEQ AutoNr \* ARABIC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>
        <w:rPr>
          <w:lang w:val="sr-Latn-CS" w:eastAsia="en-US"/>
        </w:rPr>
        <w:fldChar w:fldCharType="end"/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sr-Latn-CS" w:eastAsia="en-US"/>
        </w:rPr>
        <w:t>U Uredbi o Planu mreže zdravstvenih ustanova („Službeni glasnik RS”, br. 42/06, 119/07, 84/08, 71/09, 85/09, 24/10, 6/12, 37/12 i 8/14),</w:t>
      </w:r>
      <w:r>
        <w:rPr>
          <w:lang w:val="sr-Latn-CS" w:eastAsia="en-US"/>
        </w:rPr>
        <w:t xml:space="preserve"> Tabela teritorijalnog rasporeda i posteljnih kapaciteta zdravstvenih ustanova u Republici Srbiji, </w:t>
      </w:r>
      <w:r>
        <w:rPr>
          <w:color w:val="000000"/>
          <w:lang w:val="sr-Latn-CS" w:eastAsia="en-US"/>
        </w:rPr>
        <w:t>menja se i glasi: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„</w:t>
      </w:r>
    </w:p>
    <w:p>
      <w:pPr>
        <w:pStyle w:val="Normal"/>
        <w:autoSpaceDE w:val="false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170"/>
      </w:tblGrid>
      <w:tr>
        <w:trPr>
          <w:trHeight w:val="780" w:hRule="atLeast"/>
        </w:trPr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TABELA TERITORIJALNOG RASPOREDA I POSTELJNIH KAPACITETA ZDRAVSTVENIH USTANOVA U REPUBLICI SRBIJI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R.br.</w:t>
            </w:r>
          </w:p>
        </w:tc>
        <w:tc>
          <w:tcPr>
            <w:tcW w:w="7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Naziv upravnog okruga </w:t>
            </w:r>
            <w:r>
              <w:rPr>
                <w:rFonts w:cs="Arial" w:ascii="Arial" w:hAnsi="Arial"/>
                <w:b/>
                <w:bCs/>
                <w:lang w:val="sr-Latn-CS" w:eastAsia="en-US"/>
              </w:rPr>
              <w:t>–</w:t>
            </w:r>
            <w:r>
              <w:rPr>
                <w:b/>
                <w:bCs/>
                <w:lang w:val="sr-Latn-CS" w:eastAsia="en-US"/>
              </w:rPr>
              <w:t xml:space="preserve"> zdravstvene ustanov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Broj postelja</w:t>
            </w:r>
          </w:p>
        </w:tc>
      </w:tr>
      <w:tr>
        <w:trPr>
          <w:trHeight w:val="2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48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. Sever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Bačka Topol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i Iđo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pšta bolnica Subotic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I. Srednj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it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a Cr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Beč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eča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plućne bolesti Zrenjanin (za akutne bolesti 40 i za produženo lečenje 12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Melen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II. Severn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anjiž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Novi Kneževac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o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Novi Kne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anja Kanjiž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04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V. Južn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libu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la Crk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vač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v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p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land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Bela Crk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Kov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. Zapad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pa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Odžaci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Apa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. Juž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ki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oč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č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abal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Novi Sad (i za opštinu Sremski Karlovc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rbobr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emer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it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sr-Latn-CS" w:eastAsia="en-US"/>
              </w:rPr>
            </w:pPr>
            <w:r>
              <w:rPr>
                <w:lang w:val="sr-Latn-CS" w:eastAsia="en-US"/>
              </w:rPr>
              <w:t>Opšta bolnic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umatske bolesti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Vojvodine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Institut za zdravstvenu zaštitu dece i omladine Vojvodine, Novi Sa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onkologiju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kardiovaskularne bolesti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plućne bolesti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stomatologiju Vojvodine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transfuziju krvi Vojvodine, Novi Sad (za teritoriju Autonomne Pokrajine Vojvodi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antirabičnu zaštitu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javno zdravlje Vojvodine, Novi Sad (za teritoriju Autonomne Pokrajine Vojvodi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jnomedicinski centar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I. Srem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Inđi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Ir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ećin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Rum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tara Pazo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Š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neurološka i posttraumatska stanja Stari Slankamen (</w:t>
            </w:r>
            <w:r>
              <w:rPr>
                <w:sz w:val="22"/>
                <w:szCs w:val="22"/>
                <w:lang w:val="sr-Latn-CS" w:eastAsia="en-US"/>
              </w:rPr>
              <w:t>za rehabilitacij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Vrd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II. Mačvan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gat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Vladimirc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Koceljev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Ljubovij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Šab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oz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avlja Krupa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i Zvor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Loznica (za grad Loznica i opštine Krupanj, Mali Zvornik i Ljubovi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Šabac (za grad Šabac i opštine Bogatić, Vladimirci i Kocelje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Šab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Loz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anja Kovilj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Šab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22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X. Koluba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Laj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io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seč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j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Valjevo (za grad Valjevo i opštine Lajkovac, Mionica, Osečina, Ljig i U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. Podun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Velika Pla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Smederevska Palank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elika Pl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mederevs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„Stefan Visoki” Smederevs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. Braniče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eliko Grad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Žabar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agub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ožar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olub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u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o Crnić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Požarevac (za grad Požarevac i opštine Veliko Gradište, Golubac, Kučevo, Malo Crniće, Petrovac, Žagubica i Žabar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ožar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Zavod za javno zdravlje Požar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I. Šumadij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toč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n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ap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opo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Kragujevac (za grad Kragujevac i opštine Batočina, Lapovo, Rača, Topola i Knić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gerontologiju i palijativno zbrinjavanje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Zavod za stomatologiju Kragujevac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rehabilitaciju „Bukovička Banja” Aranđelovac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 xml:space="preserve">(lečenje dece obolele od šećerne bolesti 40 i rehabilitacija 50 postelja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javno zdravlje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II. Pomor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Despotovac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Jagodi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Re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Svilajnac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Ćupr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Jagod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Jagodi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Ćupr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Ćupri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V. Bo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Bo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lad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jdanpe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ego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Bor (za opštine Bor, Kladovo, Negotin i Majdanpek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lad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pšta bolnica Majdanpe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Nego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. Zaječa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l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kob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nja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aje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Zaječar (za grad Zaječar i opštine Boljevac i Knjaževa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nja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Zaje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nespecifične plućne bolesti „Sokobanja” (za lečenje 125 i za rehabilitaciju 16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„Ozren”, Sokob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rehabilitaciju „Gamzigrad”, Zaječar (za lečenje 10 i za rehabilitaciju 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Zavod za javno zdravlje Zaječar (za Zaječarski i Bors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. Zlatibo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Už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ibo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ijepo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aje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ri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Bajina Bašt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sjer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a Varo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ože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Sjenic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Užice (za grad Užice i opštine Arilje, Bajina Bašta, Kosjerić, Nova Varoš, Požega, Priboj, Prijepolje, Sjenica i Čajeti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Opšta bolnica Užice (Užice 740 postelja, odeljenje Nova Varoš 30 postelja, odeljenje Požega 60 postelja, odeljenje Sjenica 3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ibo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ijepo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pecijalna bolnica za bolesti štitaste žlezde i bolesti metabolizma „Zlatibor” Čajetina (za radioterapiju dva i rehabilitaciju 7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Zlatar” Nova Varo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Už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I. Morav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ornji Mil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Ivanjic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Lučani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Gornji Mil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Čačak (za grad Čačak i opštine Ivanjica i Lučan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Gornji Milan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vanj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II. Raš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Vrnjačka Ban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Rašk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Paz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u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Kraljevo (za grad Kraljevo i opštine Vrnjačka Banja i Rašk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Novi Paz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Tu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interne bolesti Vrnjačka B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lečenje i rehabilitaciju „Merkur” Vrnjačka Banja (za lečenje 70 i za rehabilitaciju 2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Agens” Mataruška Banja,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progresivne mišićne i neuromišićne bolesti Novi Pazar (za lečenje 80 i za rehabilitaciju 10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javno zdravlje Kraljevo (za grad Kraljevo i opštine Vrnjačka Banja i Rašk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javno zdravlje Novi Pazar (za grad Novi Pazar i opštinu Tuti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X. Rasin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b/>
                <w:bCs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Aleksandrovac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Brus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Varvari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rste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Ćić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Kruševac (za grad Kruševac i opštine Aleksandrovac, Brus, Varvarin, Trstenik i Ćićeva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Ribarska Banja”,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. Niš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adžin 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ol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eroš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ža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vrlj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leksi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Niš (za grad Niš i opštine Aleksinac, Gadžin Han, Merošina, Ražanj, Svrlji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gerontologiju i palijativno zbrinjavanje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plućne bolesti i tuberkulozu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Aleksi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„Gornja Toponica”,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Institut za lečenje i rehabilitaciju „Niška Banja”, Niš (kardiologija 40, ortopedija 40 i reumatologija 40 i za rehabilitaciju 3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6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stomatologiju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transfuziju krvi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Zavod za sudsku medicinu Niš (za Nišavski, Pčinjski, Jablanički, Pirotski, Zaječarski, Toplički, Borski i Rasins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Institut za javno zdravlje Niš (za Nišavski i Toplič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jna bolnic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. Topl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Bla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Žitorađ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Kuršumlij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okup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Prokuplje (za opštine Blace, Žitorađa, Kuršumlija i Prokuplj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okup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Specijalna bolnica za rehabilitaciju „Žubor” Kuršuml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I. Piro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Babušnic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l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1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imitrovgrad (sa stacionarom)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Pirot (za opštine Pirot, Babušnica i Dimitrovgra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II. Jablan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Bojni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Vlasotince (i za opštinu Crna Tra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Leban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Les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Medveđ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Leskovac (za grad Leskovac i, opštine Bojnik, Vlasotince, Crna Trava, Lebane i Medveđ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pšta bolnica Les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Gejzer” Sijarinska Banja, Medveđ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Lesk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V. Pčinj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silegrad (sa stacionarom)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ladičin 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Preševo (sa porodilišt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urdul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rgov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4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Vranje (za grad Vranje i, opštine Bosilegrad, Preševo, Surdulica, Trgovište i Vladičin Ha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urdul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plućne bolesti Surdulica (za lečenje: akutnih bolesti 45 i hroničnih bolesti 55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Vranjska Banja”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 xml:space="preserve">XXV. Kosovski upravni okru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Prištin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sovo Po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račanica, Priš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bil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onja Gušterica, Liplj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Štrp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riš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transfuziju krv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o-bolnički centar Priš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riš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I. Peć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Istok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e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dravstveni centar Đak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dravstveni centar Pe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Pe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sto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e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II. Prizren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rah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Dragaš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rizr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Zdravstveni centar Prizre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rizr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III. Kosovsko-mitrov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več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Kosovska Mitrovica (za teritoriju opština Zubin Potok, Kosovska Mitrovica, Leposavić i Srbic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Kosov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o-bolnički centar Kosov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osov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X. Kosovsko-pomor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Gnjil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Zdravstveni centar Gnjilan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Vi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X. grad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ra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ožd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a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ro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vezda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emu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Lazarevac (sa porodilišt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lad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br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lil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k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avski Ve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p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tari 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ukar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zdravstvenu zaštitu studenat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Ministarstva unutrašnjih poslo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hitnu medicinsku pomo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gerontologiju i palijativno zbrinjav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radski zavod za plućne bolesti i tuberkuloz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radski zavod za kožno-venerične bolest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Centar vojnomedicinskih ustanova Beograd (Vojnomedicinski centar Bežanijska Kosa i Vojnomedicinski centar Slavija -  ambulanta „Cerak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Specijalna bolnica za interne bolesti Lazar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interne bolesti Mlad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pecijalna bolnica za cerebrovaskularne bolesti „Sveti Sav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bolesti zavisnos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cerebralnu paralizu i razvojnu neur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 ortopedsku protetik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Kliničko-bolnički centar „Bežanijska Kos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Kliničko-bolnički centar „Dr Dragiša Mišović - Dedinje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čko-bolnički centar „Zvezdar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čko-bolnički centar „Zemun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onkologiju i radiologiju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neurologiju i psihijatriju za decu i omladi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Institut za zdravstvenu zaštitu majke i deteta Srbije „Dr Vukan Čupić”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niverzitetska dečja klini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neonat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Ginekološko-akušerska klinika „Narodni front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kardiovaskularne bolesti „Dedinje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ortopedsko-hirurške bolesti „Banjic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reumat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mentalno zdrav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Institut za rehabilitaciju (rehabilitacija kardioloških bolesnika 80 i rehabilitacija 300 postelja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0</w:t>
            </w:r>
          </w:p>
        </w:tc>
      </w:tr>
      <w:tr>
        <w:trPr>
          <w:trHeight w:val="42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ka za rehabilitaciju „Dr Miroslav Zotović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Klinika za psihijatrijske bolesti „Dr Laza Lazarević” (za lečenje: akutnih bolesti i stanja 250 i hroničnih stanja 2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psihofiziološke poremećaje i govornu patologiju „Dr Cvetko Brajović”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transfuziju krvi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virusologiju, vakcine i serume „Torlak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Institut za medicinu rada Srbije „Dr Dragomir Karajović”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biocide i medicinsku ek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javno zdravlje Srbije „Dr Milan Jovanović-Batut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javno zdravlje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ojnomedicinska akadem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</w:t>
            </w:r>
          </w:p>
        </w:tc>
      </w:tr>
    </w:tbl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187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5. novem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32:00Z</dcterms:created>
  <dc:creator>daktilo07</dc:creator>
  <dc:description/>
  <cp:keywords/>
  <dc:language>en-US</dc:language>
  <cp:lastModifiedBy>Bojan Grgic</cp:lastModifiedBy>
  <dcterms:modified xsi:type="dcterms:W3CDTF">2015-11-05T15:32:00Z</dcterms:modified>
  <cp:revision>2</cp:revision>
  <dc:subject/>
  <dc:title>На основу члана 47</dc:title>
</cp:coreProperties>
</file>