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 xml:space="preserve">Na osnovu člana 19s Zakona o izbeglicama („Službeni glasnik RS”, broj 18/92, „Službeni list SRJ”, broj 42/0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SUS i „Službeni glasnik RS”, broj 30/10) i člana 42. stav 1. Zakona o Vladi („Službeni glasnik RS”, br. 55/05, 71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101/07, 65/08, 16/11, 68/12 – US, 72/12, 7/14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 i 44/14),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  <w:tab/>
        <w:t>Vlada  donos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REDBU O IZMENAMA UREDBE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 xml:space="preserve">O UTVRĐIVANJU PROGRAMA KORIŠĆENJA SREDSTAVA ZA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 xml:space="preserve">REŠAVANJE STAMBENIH POTREBA I DRUGE PROGRAME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NTEGRACIJE IZBEGLICA U 2015. GODIN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U Uredbi o utvrđivanju Programa korišćenja sredstava za rešavanje stambenih potreba i druge programe integracije izbeglica u 2015. godini („Službeni glasnik RS”, broj 15/15), u Programu korišćenja sredstava za rešavanje stambenih potreba i druge programe integracije izbeglica u 2015. godini, u delu I. UVOD, u stavu 2. tačka 1) podtačka (2) iznos: „75.000.000”, zamenjuje se iznosom: „165.000.000,00”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Deo II. NAMENA SREDSTAVA, tačka 1) podtačka (2), menja se i glasi: „sa aproprijacije 472: za obezbeđivanje dela paketa građevinskog materijala za korisnike izabrane u Regionalnom stambenom programu na ime kontribucije Republike Srbije u Regionalnom stambenom programu, potprojekat broj 2 i za obezbeđivanje kupovine seoskih kuća sa okućnicom za korisnike izabrane u Regionalnom stambenom programu na ime kontribucije Republike Srbije u Regionalnom stambenom programu, potprojekat broj 4”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U tački 2) stav 4. menja se i glasi: „Sredstva sa aproprijacije 472, u visini do 165.000.000,00 dinara, koriste se za obezbeđivanje dela paketa građevinskog materijala za korisnike izabrane u Regionalnom stambenom programu na ime kontribucije Republike Srbije u Regionalnom stambenom programu, potprojekat broj 2 – građevinski materijal i za obezbeđivanje kupovine seoskih kuća sa okućnicom za korisnike izabrane u Regionalnom stambenom programu na ime kontribucije Republike Srbije u Regionalnom stambenom programu, potprojekat broj 4 – seoske kuće, u skladu sa Sporazumom o donaciji između Banke za razvoj Saveta Evrope i Republike Srbije zaključenog u vezi sa potprojektom broj 2 u okviru Projekta stambenog zbrinjavanja u Republici Srbiji i Sporazumom o donaciji između Banke za razvoj Saveta Evrope i Republike Srbije zaključenog u vezi sa potprojektom broj 4 u okviru Projekta stambenog zbrinjavanja u Republici Srbiji”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Stav 5. briše se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Dosadašnji stav 6. postaje stav 5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bookmarkStart w:id="2" w:name="_GoBack"/>
      <w:bookmarkEnd w:id="2"/>
      <w:r>
        <w:rPr>
          <w:lang w:val="sr-Latn-CS" w:eastAsia="en-US"/>
        </w:rPr>
        <w:t>05 Broj: 110-1184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5. nov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31:00Z</dcterms:created>
  <dc:creator>daktilo07</dc:creator>
  <dc:description/>
  <cp:keywords/>
  <dc:language>en-US</dc:language>
  <cp:lastModifiedBy>Bojan Grgic</cp:lastModifiedBy>
  <dcterms:modified xsi:type="dcterms:W3CDTF">2015-11-05T15:31:00Z</dcterms:modified>
  <cp:revision>2</cp:revision>
  <dc:subject/>
  <dc:title/>
</cp:coreProperties>
</file>