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1. stav 1. Zakona o platama u državnim organima i javnim službama („Službeni glasnik RS”, br. 34/01, 62/06 - dr. zakon, 116/08 - dr. zakon, 92/11, 99/11 - dr. zakon, 10/13, 55/13 i 99/14) i člana 42. stav 1. Zakona o Vladi („Službeni glasnik RS”, br. 55/05, 71/05 - ispravka, 101/07, 65/08, 16/11, 68/12 - US, 72/12, 7/14 -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i Uredbe o naknadama i drugim primanjima zaposlenih</w:t>
        <w:br/>
        <w:t>u organizacijama obaveznog socijalnog osiguran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Uredbi o naknadama i drugim primanjima zaposlenih u organizacijama obaveznog socijalnog osiguranja („Službeni glasnik RS”, br. 18/13 i 116/14), u članu 4. stav 1. tačka 2) reči: „5% prosečne mesečne zarade u Republici Srbiji, prema poslednjem objavljenom podatku republičkog organa uprave nadležnog za poslove statistike na dan polaska na službeno putovanje, kao i za smeštaj i prevoz u visini stvarnih troškova, prema priloženim računima;” zamenjuju se rečima: „i pod uslovima utvrđenim propisom kojim se uređuje naknada troškova službenog puta u zemlji državnih službenika;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stavu 2. reči: „tač. 1) i 2)” zamenjuju se rečima: „tačka 1)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>05 Broj: 110-1165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0. okto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53:00Z</dcterms:created>
  <dc:creator>daktilo07</dc:creator>
  <dc:description/>
  <cp:keywords/>
  <dc:language>en-US</dc:language>
  <cp:lastModifiedBy>Bojan Grgic</cp:lastModifiedBy>
  <dcterms:modified xsi:type="dcterms:W3CDTF">2015-11-03T14:53:00Z</dcterms:modified>
  <cp:revision>2</cp:revision>
  <dc:subject/>
  <dc:title/>
</cp:coreProperties>
</file>